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7177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7974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17181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essert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0pt;mso-wrap-distance-right:9.05pt;mso-wrap-distance-top:0pt;mso-wrap-distance-bottom:0pt;margin-top:42.6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д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essert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</wp:posOffset>
                </wp:positionH>
                <wp:positionV relativeFrom="paragraph">
                  <wp:posOffset>1049020</wp:posOffset>
                </wp:positionV>
                <wp:extent cx="1778000" cy="4572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シルバーパウンド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リスタライズシルバーパウンド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プロペリングシルバー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スディレクショコラ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ショート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ロックワードティラミ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ヘルカタストリュ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フレーションワー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ヴワル魔法チョコ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デーモンロード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レッドマジッ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フォレスト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紅葉スコー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マイスコー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60pt;mso-wrap-distance-left:9.05pt;mso-wrap-distance-right:9.05pt;mso-wrap-distance-top:0pt;mso-wrap-distance-bottom:0pt;margin-top:82.6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シルバーパウンド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リスタライズシルバーパウンド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プロペリングシルバー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スディレクショコラ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ショート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ロックワードティラミ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ヘルカタストリュ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フレーションワー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ヴワル魔法チョコ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デーモンロード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レッドマジッ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フォレスト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紅葉スコー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マイスコー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049020</wp:posOffset>
                </wp:positionV>
                <wp:extent cx="2159000" cy="4572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ふわふわのパウンド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雪のような粉砂糖をかけたパウンド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ころころと転がる小型のケーキ２つセッ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定番のチョコレートケーキとショート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リームを幾重にも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積み重ねて作られたティラミ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手で溶けず、口の中で崩壊する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一口サイズのチョコレー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大きく膨らんだチョコレートスフレ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紅魔館をかたどった形のチョコレー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チョコレートソース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苺など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キウイなど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すっきりとした甘さのスコー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真っ赤なスコー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60pt;mso-wrap-distance-left:9.05pt;mso-wrap-distance-right:9.05pt;mso-wrap-distance-top:0pt;mso-wrap-distance-bottom:0pt;margin-top:82.6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ふわふわのパウンド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雪のような粉砂糖をかけたパウンド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ころころと転がる小型のケーキ２つセッ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定番のチョコレートケーキとショート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リームを幾重にも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積み重ねて作られたティラミ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手で溶けず、口の中で崩壊する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一口サイズのチョコレー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大きく膨らんだチョコレートスフレ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紅魔館をかたどった形のチョコレー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チョコレートソース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苺など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キウイなど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すっきりとした甘さのスコー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真っ赤なスコー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220</wp:posOffset>
                </wp:positionH>
                <wp:positionV relativeFrom="paragraph">
                  <wp:posOffset>947420</wp:posOffset>
                </wp:positionV>
                <wp:extent cx="2159000" cy="4775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スクウェ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メイ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メイプルパチュリー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チュッパチェッ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・チェリーブロッサ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ラクルフルーツ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季節限定スイートポテ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オヲトシシャーベ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フラン・マンジ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ゼリーフィッシュ・プリンセ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ッフ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ンフラ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ンフランプ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ルーツ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74.6pt;mso-position-vertical-relative:text;margin-left:4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スクウェア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メイド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メイプルパチュリーノ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チュッパチェッパフェ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・チェリーブロッサム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ラクルフルーツパフェ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季節限定スイートポテト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オヲトシシャーベット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フラン・マンジェ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ゼリーフィッシュ・プリンセス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ッフル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ンフラン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ンフランプリン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ルーツパフェ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2720</wp:posOffset>
                </wp:positionH>
                <wp:positionV relativeFrom="paragraph">
                  <wp:posOffset>947420</wp:posOffset>
                </wp:positionV>
                <wp:extent cx="2222500" cy="4673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定番デザート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スクウェアより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380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更に豪華な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メイプルシロップ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７種類の具材を使った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380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注文しにくいと評判（？）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西行妖がモデルの、桜色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守矢神社提供のフルーツ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季節限定ですが、</w:t>
                            </w:r>
                          </w:p>
                          <w:p>
                            <w:pPr>
                              <w:pStyle w:val="Normal"/>
                              <w:ind w:firstLine="190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店長が時間を操れるのでいつでもどう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秋の果物のシャーベッ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真っ赤なブラン・マンジェ（フランス風ムース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ルクを使った白い、プリン？ゼリー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モッフ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マロンケーキ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マロンプリ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368pt;mso-wrap-distance-left:9.05pt;mso-wrap-distance-right:9.05pt;mso-wrap-distance-top:0pt;mso-wrap-distance-bottom:0pt;margin-top:74.6pt;mso-position-vertical-relative:text;margin-left:6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定番デザートのパフェ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スクウェアより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380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更に豪華なパフェ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メイプルシロップのパフェ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７種類の具材を使ったパフェ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380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注文しにくいと評判（？）で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西行妖がモデルの、桜色のパフェ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守矢神社提供のフルーツパフェ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季節限定ですが、</w:t>
                      </w:r>
                    </w:p>
                    <w:p>
                      <w:pPr>
                        <w:pStyle w:val="Normal"/>
                        <w:ind w:firstLine="190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店長が時間を操れるのでいつでもどう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秋の果物のシャーベット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真っ赤なブラン・マンジェ（フランス風ムース）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ルクを使った白い、プリン？ゼリー？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モッフル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マロンケーキ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マロンプリン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パフェ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1920"/>
      <w:pgNumType w:fmt="decimal"/>
      <w:formProt w:val="false"/>
      <w:textDirection w:val="lrTb"/>
      <w:docGrid w:type="linesAndChars" w:linePitch="3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RPＣ＆Ｇ流麗行書体">
    <w:altName w:val="ＭＳ Ｐ明朝"/>
    <w:charset w:val="80"/>
    <w:family w:val="script"/>
    <w:pitch w:val="variable"/>
  </w:font>
  <w:font w:name="平成明朝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  <w:font w:name="あんずもじ">
    <w:charset w:val="80"/>
    <w:family w:val="auto"/>
    <w:pitch w:val="variable"/>
  </w:font>
  <w:font w:name="Lyonesse™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Ｃ＆Ｇ流麗行書体;ＭＳ Ｐ明朝" w:hAnsi="CRＣ＆Ｇ流麗行書体;ＭＳ Ｐ明朝" w:cs="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color w:val="000080"/>
      <w:w w:val="11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PＣ＆Ｇ流麗行書体;ＭＳ Ｐ明朝" w:hAnsi="CRPＣ＆Ｇ流麗行書体;ＭＳ Ｐ明朝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RＣ＆Ｇ流麗行書体;ＭＳ Ｐ明朝"/>
      <w:sz w:val="44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平成明朝;ＭＳ Ｐ明朝" w:hAnsi="平成明朝;ＭＳ Ｐ明朝" w:eastAsia="平成明朝;ＭＳ Ｐ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41:00Z</dcterms:created>
  <dc:creator>マリッジスタイル</dc:creator>
  <dc:description/>
  <cp:keywords/>
  <dc:language>en-US</dc:language>
  <cp:lastModifiedBy>-_-</cp:lastModifiedBy>
  <cp:lastPrinted>2004-04-13T16:13:00Z</cp:lastPrinted>
  <dcterms:modified xsi:type="dcterms:W3CDTF">2009-05-01T04:50:00Z</dcterms:modified>
  <cp:revision>6</cp:revision>
  <dc:subject/>
  <dc:title/>
</cp:coreProperties>
</file>