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en-US" w:eastAsia="en-US"/>
        </w:rPr>
      </w:pPr>
      <w:r>
        <w:rPr>
          <w:lang w:val="en-US" w:eastAsia="en-US"/>
        </w:rPr>
      </w:r>
    </w:p>
    <w:p>
      <w:pPr>
        <w:pStyle w:val="Dat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970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7177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57974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17181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541020</wp:posOffset>
                </wp:positionV>
                <wp:extent cx="5039995" cy="3060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ﾐ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σ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彡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Salad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ラ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0pt;mso-wrap-distance-right:9.05pt;mso-wrap-distance-top:0pt;mso-wrap-distance-bottom:0pt;margin-top:42.6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ﾐ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σ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彡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)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Salad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ラ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</wp:posOffset>
                </wp:positionH>
                <wp:positionV relativeFrom="paragraph">
                  <wp:posOffset>947420</wp:posOffset>
                </wp:positionV>
                <wp:extent cx="1651000" cy="2235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魔法少女達の百年野菜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サイレント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カゴメカゴメ野菜生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オヲトシハーベスタ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四季のカルパッチ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76pt;mso-wrap-distance-left:9.05pt;mso-wrap-distance-right:9.05pt;mso-wrap-distance-top:0pt;mso-wrap-distance-bottom:0pt;margin-top:74.6pt;mso-position-vertical-relative:text;margin-left: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魔法少女達の百年野菜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サイレント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カゴメカゴメ野菜生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オヲトシハーベスタ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四季のカルパッチェ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8720</wp:posOffset>
                </wp:positionH>
                <wp:positionV relativeFrom="paragraph">
                  <wp:posOffset>947420</wp:posOffset>
                </wp:positionV>
                <wp:extent cx="2159000" cy="2235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紫もやしやキノコを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ふんだんに使ったサラ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静かな海の海産物サラダ。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幻想郷に海は（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お持ち帰りで野菜ジュース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秋姉妹特製の、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ポン菓子と秋野菜のサラ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季節ごとのおすすめ食材を使った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ルパッチ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76pt;mso-wrap-distance-left:9.05pt;mso-wrap-distance-right:9.05pt;mso-wrap-distance-top:0pt;mso-wrap-distance-bottom:0pt;margin-top:74.6pt;mso-position-vertical-relative:text;margin-left:1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紫もやしやキノコを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ふんだんに使ったサラダ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静かな海の海産物サラダ。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幻想郷に海は（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ry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お持ち帰りで野菜ジュース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秋姉妹特製の、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ポン菓子と秋野菜のサラダ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季節ごとのおすすめ食材を使った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ルパッチョ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41720</wp:posOffset>
                </wp:positionH>
                <wp:positionV relativeFrom="paragraph">
                  <wp:posOffset>1963420</wp:posOffset>
                </wp:positionV>
                <wp:extent cx="3619500" cy="2946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ジャック・ザ・ルビド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（ルビーグレープフルーツのドレッシングです。少し甘め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ジャック・ザ・ゴマド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（香ばしいすり胡麻のドレッシングで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ジャック・ザ・シソド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（梅酢と紫蘇のさっぱりしたドレッシングで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ジャック・ザ・トマド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（ワインビネガーとトマトのドレッシングで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ジャック・ザ・オニド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（生とローストの玉葱を使ったドレッシングで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ジャック・ザ・ユズド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（柚子の酸味がさわやかなドレッシングで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ジャック・ザ・モフド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（サラダすらモフモフさせてしまうドレッシングです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232pt;mso-wrap-distance-left:9.05pt;mso-wrap-distance-right:9.05pt;mso-wrap-distance-top:0pt;mso-wrap-distance-bottom:0pt;margin-top:154.6pt;mso-position-vertical-relative:text;margin-left:4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ジャック・ザ・ルビドレ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（ルビーグレープフルーツのドレッシングです。少し甘め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ジャック・ザ・ゴマドレ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（香ばしいすり胡麻のドレッシングです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ジャック・ザ・シソドレ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（梅酢と紫蘇のさっぱりしたドレッシングです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ジャック・ザ・トマドレ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（ワインビネガーとトマトのドレッシングです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ジャック・ザ・オニドレ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（生とローストの玉葱を使ったドレッシングです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ジャック・ザ・ユズドレ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（柚子の酸味がさわやかなドレッシングです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ジャック・ザ・モフドレ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（サラダすらモフモフさせてしまうドレッシングで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0820</wp:posOffset>
                </wp:positionH>
                <wp:positionV relativeFrom="paragraph">
                  <wp:posOffset>1555750</wp:posOffset>
                </wp:positionV>
                <wp:extent cx="5039995" cy="3060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8"/>
                                <w:szCs w:val="28"/>
                              </w:rPr>
                              <w:t>～　お好みのドレッシングでどうぞ　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9.05pt;mso-wrap-distance-right:9.05pt;mso-wrap-distance-top:0pt;mso-wrap-distance-bottom:0pt;margin-top:122.5pt;mso-position-vertical-relative:text;margin-left:4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sz w:val="28"/>
                          <w:szCs w:val="28"/>
                        </w:rPr>
                        <w:t>～　お好みのドレッシングでどうぞ　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1920"/>
      <w:pgNumType w:fmt="decimal"/>
      <w:formProt w:val="false"/>
      <w:textDirection w:val="lrTb"/>
      <w:docGrid w:type="linesAndChars" w:linePitch="3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RPＣ＆Ｇ流麗行書体">
    <w:altName w:val="ＭＳ Ｐ明朝"/>
    <w:charset w:val="80"/>
    <w:family w:val="script"/>
    <w:pitch w:val="variable"/>
  </w:font>
  <w:font w:name="平成明朝">
    <w:altName w:val="ＭＳ Ｐ明朝"/>
    <w:charset w:val="80"/>
    <w:family w:val="auto"/>
    <w:pitch w:val="variable"/>
  </w:font>
  <w:font w:name="ＭＳ Ｐゴシック">
    <w:charset w:val="80"/>
    <w:family w:val="modern"/>
    <w:pitch w:val="variable"/>
  </w:font>
  <w:font w:name="あんずもじ">
    <w:charset w:val="80"/>
    <w:family w:val="auto"/>
    <w:pitch w:val="variable"/>
  </w:font>
  <w:font w:name="Lyonesse™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Ｃ＆Ｇ流麗行書体;ＭＳ Ｐ明朝" w:hAnsi="CRＣ＆Ｇ流麗行書体;ＭＳ Ｐ明朝" w:cs="Garamon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i/>
      <w:color w:val="000080"/>
      <w:w w:val="11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RPＣ＆Ｇ流麗行書体;ＭＳ Ｐ明朝" w:hAnsi="CRPＣ＆Ｇ流麗行書体;ＭＳ Ｐ明朝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CRＣ＆Ｇ流麗行書体;ＭＳ Ｐ明朝"/>
      <w:sz w:val="44"/>
    </w:rPr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平成明朝;ＭＳ Ｐ明朝" w:hAnsi="平成明朝;ＭＳ Ｐ明朝" w:eastAsia="平成明朝;ＭＳ Ｐ明朝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1:46:00Z</dcterms:created>
  <dc:creator>マリッジスタイル</dc:creator>
  <dc:description/>
  <cp:keywords/>
  <dc:language>en-US</dc:language>
  <cp:lastModifiedBy>-_-</cp:lastModifiedBy>
  <cp:lastPrinted>2004-04-13T16:13:00Z</cp:lastPrinted>
  <dcterms:modified xsi:type="dcterms:W3CDTF">2009-05-01T04:50:00Z</dcterms:modified>
  <cp:revision>9</cp:revision>
  <dc:subject/>
  <dc:title/>
</cp:coreProperties>
</file>