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7177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7974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17181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д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essert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0pt;mso-wrap-distance-right:9.05pt;mso-wrap-distance-top:0pt;mso-wrap-distance-bottom:0pt;margin-top:42.6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д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essert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</wp:posOffset>
                </wp:positionH>
                <wp:positionV relativeFrom="paragraph">
                  <wp:posOffset>1049020</wp:posOffset>
                </wp:positionV>
                <wp:extent cx="1778000" cy="4368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シュークリ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カタディオプトリックッキ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ロイヤルダイアポンデ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ロイヤルフリッ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レッドスナ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ルナたい焼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紅葉饅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ウメラルド・ウメガリ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エリュシオンに血の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光り輝く水底のトライフ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ラクルフルーツ盛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44pt;mso-wrap-distance-left:9.05pt;mso-wrap-distance-right:9.05pt;mso-wrap-distance-top:0pt;mso-wrap-distance-bottom:0pt;margin-top:82.6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シュークリ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カタディオプトリックッキ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ロイヤルダイアポンデ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ロイヤルフリッタ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レッドスナッ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ルナたい焼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紅葉饅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ウメラルド・ウメガリ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エリュシオンに血の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光り輝く水底のトライフ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ラクルフルーツ盛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049020</wp:posOffset>
                </wp:positionV>
                <wp:extent cx="2159000" cy="4368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ラズベリーを練りこんだ、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赤いクリームのシュークリー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大小様々な大きさのクッキー盛り合わ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ロイヤルな形のドーナ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フルーツを小麦粉の衣で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揚げたデザート（フリッター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じゃがいものチップスに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チリペッパーをまぶし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しっぽまであんこの詰まったたい焼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外の世界でもお土産に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人気らしい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ねり梅のお菓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真っ赤なキャンディの盛り合わせ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ポンジケーキ（？）を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生クリームとフルーツで和え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守矢神社提供のフルーツ盛り合わせ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44pt;mso-wrap-distance-left:9.05pt;mso-wrap-distance-right:9.05pt;mso-wrap-distance-top:0pt;mso-wrap-distance-bottom:0pt;margin-top:82.6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ラズベリーを練りこんだ、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赤いクリームのシュークリーム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大小様々な大きさのクッキー盛り合わせ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ロイヤルな形のドーナ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フルーツを小麦粉の衣で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揚げたデザート（フリッター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じゃがいものチップスに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チリペッパーをまぶしました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しっぽまであんこの詰まったたい焼き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外の世界でもお土産に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人気らしい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ねり梅のお菓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真っ赤なキャンディの盛り合わせ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ポンジケーキ（？）を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生クリームとフルーツで和えました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守矢神社提供のフルーツ盛り合わ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7220</wp:posOffset>
                </wp:positionH>
                <wp:positionV relativeFrom="paragraph">
                  <wp:posOffset>947420</wp:posOffset>
                </wp:positionV>
                <wp:extent cx="2159000" cy="4775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74.6pt;mso-position-vertical-relative:text;margin-left:4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2720</wp:posOffset>
                </wp:positionH>
                <wp:positionV relativeFrom="paragraph">
                  <wp:posOffset>947420</wp:posOffset>
                </wp:positionV>
                <wp:extent cx="2222500" cy="4673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368pt;mso-wrap-distance-left:9.05pt;mso-wrap-distance-right:9.05pt;mso-wrap-distance-top:0pt;mso-wrap-distance-bottom:0pt;margin-top:74.6pt;mso-position-vertical-relative:text;margin-left:61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1920"/>
      <w:pgNumType w:fmt="decimal"/>
      <w:formProt w:val="false"/>
      <w:textDirection w:val="lrTb"/>
      <w:docGrid w:type="linesAndChars" w:linePitch="3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RPＣ＆Ｇ流麗行書体">
    <w:altName w:val="ＭＳ Ｐ明朝"/>
    <w:charset w:val="80"/>
    <w:family w:val="script"/>
    <w:pitch w:val="variable"/>
  </w:font>
  <w:font w:name="平成明朝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  <w:font w:name="あんずもじ">
    <w:charset w:val="80"/>
    <w:family w:val="auto"/>
    <w:pitch w:val="variable"/>
  </w:font>
  <w:font w:name="Lyonesse™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Ｃ＆Ｇ流麗行書体;ＭＳ Ｐ明朝" w:hAnsi="CRＣ＆Ｇ流麗行書体;ＭＳ Ｐ明朝" w:cs="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color w:val="000080"/>
      <w:w w:val="11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PＣ＆Ｇ流麗行書体;ＭＳ Ｐ明朝" w:hAnsi="CRPＣ＆Ｇ流麗行書体;ＭＳ Ｐ明朝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RＣ＆Ｇ流麗行書体;ＭＳ Ｐ明朝"/>
      <w:sz w:val="44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平成明朝;ＭＳ Ｐ明朝" w:hAnsi="平成明朝;ＭＳ Ｐ明朝" w:eastAsia="平成明朝;ＭＳ Ｐ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53:00Z</dcterms:created>
  <dc:creator>マリッジスタイル</dc:creator>
  <dc:description/>
  <cp:keywords/>
  <dc:language>en-US</dc:language>
  <cp:lastModifiedBy>-_-</cp:lastModifiedBy>
  <cp:lastPrinted>2004-04-13T16:13:00Z</cp:lastPrinted>
  <dcterms:modified xsi:type="dcterms:W3CDTF">2009-05-01T04:51:00Z</dcterms:modified>
  <cp:revision>6</cp:revision>
  <dc:subject/>
  <dc:title/>
</cp:coreProperties>
</file>