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Food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Food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1080135</wp:posOffset>
                </wp:positionV>
                <wp:extent cx="1651000" cy="4673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パス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レーットデビ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カタディオムラ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バッドレディスクランブルエッ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ルナチャーハ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穀物神の焼きそ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ース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トー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特製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ランス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クラブハウスサ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ラーヴァクロックムッシ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セントエルモピ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エメラルドメガバー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ジェリーフィッシュバーガ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68pt;mso-wrap-distance-left:9.05pt;mso-wrap-distance-right:9.05pt;mso-wrap-distance-top:0pt;mso-wrap-distance-bottom:0pt;margin-top:85.05pt;mso-position-vertical-relative:text;margin-left: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パス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レーットデビ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カタディオムラ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バッドレディスクランブルエッ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ルナチャーハ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穀物神の焼きそ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ース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トー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特製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ランス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クラブハウスサ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ラーヴァクロックムッシ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セントエルモピ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エメラルドメガバー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ジェリーフィッシュバーガ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1405</wp:posOffset>
                </wp:positionH>
                <wp:positionV relativeFrom="paragraph">
                  <wp:posOffset>1080135</wp:posOffset>
                </wp:positionV>
                <wp:extent cx="2159000" cy="4673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ミートソース・ナポリタン・カルボナーラ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/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3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種類よりお選びいただけ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辛さ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Easy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から～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Lunatic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ま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　　自己責任でお願いしま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妹様も好物のふんわりオムライ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クランブルエッグに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トマトケチャップをかけて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ルナチャイルドおすすめの炒飯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秋の収穫に感謝したくなる、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美味しい焼きそ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スカーレットは苺ジャムが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特製は日替わりで何かが付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日替わりの特製サンド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モフモフしつつも歯ごたえのあるパン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アメリカ風のトーストサン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フランス風ピザトースト（クロックムッシ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炎のようなトマトの彩りが綺麗なピ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よもぎを練りこんだ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緑色のパンズを使ったハンバーガ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魚っぽい何かのフライを挟んだハンバーガー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68pt;mso-wrap-distance-left:9.05pt;mso-wrap-distance-right:9.05pt;mso-wrap-distance-top:0pt;mso-wrap-distance-bottom:0pt;margin-top:85.05pt;mso-position-vertical-relative:text;margin-left:18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ミートソース・ナポリタン・カルボナーラ</w:t>
                      </w:r>
                    </w:p>
                    <w:p>
                      <w:pPr>
                        <w:pStyle w:val="Normal"/>
                        <w:ind w:firstLine="380"/>
                        <w:rPr/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3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種類よりお選びいただけ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辛さ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Easy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から～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Lunatic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まで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　　自己責任でお願いしま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ｗ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妹様も好物のふんわりオムライ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クランブルエッグに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トマトケチャップをかけて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ルナチャイルドおすすめの炒飯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秋の収穫に感謝したくなる、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美味しい焼きそば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スカーレットは苺ジャムが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特製は日替わりで何かが付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日替わりの特製サンド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モフモフしつつも歯ごたえのあるパン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アメリカ風のトーストサン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フランス風ピザトースト（クロックムッシュ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炎のようなトマトの彩りが綺麗なピ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よもぎを練りこんだ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緑色のパンズを使ったハンバーガ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魚っぽい何かのフライを挟んだハンバーガ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0220</wp:posOffset>
                </wp:positionH>
                <wp:positionV relativeFrom="paragraph">
                  <wp:posOffset>439420</wp:posOffset>
                </wp:positionV>
                <wp:extent cx="381000" cy="508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 xml:space="preserve"> 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0pt;mso-wrap-distance-left:9.05pt;mso-wrap-distance-right:9.05pt;mso-wrap-distance-top:0pt;mso-wrap-distance-bottom:0pt;margin-top:34.6pt;mso-position-vertical-relative:text;margin-left:1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 xml:space="preserve"> †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mm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220</wp:posOffset>
                </wp:positionH>
                <wp:positionV relativeFrom="paragraph">
                  <wp:posOffset>1080135</wp:posOffset>
                </wp:positionV>
                <wp:extent cx="1587500" cy="4507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ヴァンパイアスー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マイナイフリカッ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のロールキャベ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ピアザグング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過去を刻むホットケー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パンプキング・クレイド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離剣の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デーモンフィッシュクレイド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カーレットシューマ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オータムポテー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ワリング納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54.95pt;mso-wrap-distance-left:9.05pt;mso-wrap-distance-right:9.05pt;mso-wrap-distance-top:0pt;mso-wrap-distance-bottom:0pt;margin-top:85.05pt;mso-position-vertical-relative:text;margin-left:4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ヴァンパイアスー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マイナイフリカッ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のロールキャベ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ピアザグング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過去を刻むホットケー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パンプキング・クレイド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離剣の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デーモンフィッシュクレイド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カーレットシューマ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オータムポテー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ワリング納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00</wp:posOffset>
                </wp:positionH>
                <wp:positionV relativeFrom="paragraph">
                  <wp:posOffset>1080135</wp:posOffset>
                </wp:positionV>
                <wp:extent cx="2413000" cy="45078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鉄分たっぷりのスープ。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その筋の人にも味が似てると好評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ランス風鶏肉のクリーム煮（フリカッセ）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やわらかく煮込んだロールキャベツ。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弾幕アレルギーの方は注意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鉄鍋を使った煮込み料理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ホットケーキ。沢山積み重ねてどう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大きなパンプキンパイ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お酒のつまみに適した貝柱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魔館特製たこ焼き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ショウガ入りの焼売で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ほくほくのジャガイモにバターを添えまし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よくかき混ぜるとフワフワになる納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354.95pt;mso-wrap-distance-left:9.05pt;mso-wrap-distance-right:9.05pt;mso-wrap-distance-top:0pt;mso-wrap-distance-bottom:0pt;margin-top:85.05pt;mso-position-vertical-relative:text;margin-left:5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鉄分たっぷりのスープ。</w:t>
                      </w:r>
                    </w:p>
                    <w:p>
                      <w:pPr>
                        <w:pStyle w:val="Normal"/>
                        <w:ind w:firstLine="380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その筋の人にも味が似てると好評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ランス風鶏肉のクリーム煮（フリカッセ）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やわらかく煮込んだロールキャベツ。</w:t>
                      </w:r>
                    </w:p>
                    <w:p>
                      <w:pPr>
                        <w:pStyle w:val="Normal"/>
                        <w:ind w:firstLine="380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※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弾幕アレルギーの方は注意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鉄鍋を使った煮込み料理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ホットケーキ。沢山積み重ねてどう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大きなパンプキンパイ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お酒のつまみに適した貝柱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魔館特製たこ焼き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ショウガ入りの焼売で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ほくほくのジャガイモにバターを添えまし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よくかき混ぜるとフワフワになる納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26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49:00Z</dcterms:modified>
  <cp:revision>8</cp:revision>
  <dc:subject/>
  <dc:title/>
</cp:coreProperties>
</file>