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lang w:val="en-US" w:eastAsia="en-US"/>
        </w:rPr>
      </w:pPr>
      <w:r>
        <w:rPr>
          <w:lang w:val="en-US" w:eastAsia="en-US"/>
        </w:rPr>
      </w:r>
    </w:p>
    <w:p>
      <w:pPr>
        <w:pStyle w:val="Dat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970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77177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57974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817181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541020</wp:posOffset>
                </wp:positionV>
                <wp:extent cx="5039995" cy="75628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75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旦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~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36"/>
                                <w:szCs w:val="36"/>
                              </w:rPr>
                              <w:t>Japanese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36"/>
                                <w:szCs w:val="36"/>
                              </w:rPr>
                              <w:t>-Tea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color w:val="9859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color w:val="985914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日本茶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目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~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36"/>
                                <w:szCs w:val="36"/>
                              </w:rPr>
                              <w:t>olong-Tea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烏龍茶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59.55pt;mso-wrap-distance-left:0pt;mso-wrap-distance-right:9.05pt;mso-wrap-distance-top:0pt;mso-wrap-distance-bottom:0pt;margin-top:42.6pt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旦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~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36"/>
                          <w:szCs w:val="36"/>
                        </w:rPr>
                        <w:t>Japanese</w:t>
                      </w: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36"/>
                          <w:szCs w:val="36"/>
                        </w:rPr>
                        <w:t>-Tea</w:t>
                      </w:r>
                      <w:r>
                        <w:rPr>
                          <w:rFonts w:eastAsia="あんずもじ" w:cs="あんずもじ" w:ascii="あんずもじ" w:hAnsi="あんずもじ"/>
                          <w:color w:val="985914"/>
                          <w:sz w:val="20"/>
                        </w:rPr>
                        <w:t xml:space="preserve"> </w:t>
                      </w:r>
                      <w:r>
                        <w:rPr>
                          <w:rFonts w:eastAsia="あんずもじ" w:cs="あんずもじ" w:ascii="あんずもじ" w:hAnsi="あんずもじ"/>
                          <w:color w:val="985914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日本茶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目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~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36"/>
                          <w:szCs w:val="36"/>
                        </w:rPr>
                        <w:t>olong-Tea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烏龍茶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</wp:posOffset>
                </wp:positionH>
                <wp:positionV relativeFrom="paragraph">
                  <wp:posOffset>1455420</wp:posOffset>
                </wp:positionV>
                <wp:extent cx="1651000" cy="4775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緑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焙じ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玄米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十六夜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ソウルスカルプ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東方美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ジャック・ザ・カフェオ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ホットここ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エターナルミル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フロギスティックレモ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ルナチャイティ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76pt;mso-wrap-distance-left:9.05pt;mso-wrap-distance-right:9.05pt;mso-wrap-distance-top:0pt;mso-wrap-distance-bottom:0pt;margin-top:114.6pt;mso-position-vertical-relative:text;margin-left:3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緑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焙じ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玄米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十六夜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ソウルスカルプ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東方美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ジャック・ザ・カフェオ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ホットここ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エターナルミル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フロギスティックレモ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ルナチャイティ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4720</wp:posOffset>
                </wp:positionH>
                <wp:positionV relativeFrom="paragraph">
                  <wp:posOffset>1455420</wp:posOffset>
                </wp:positionV>
                <wp:extent cx="2159000" cy="4775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普通の緑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普通の焙じ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普通の玄米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咲夜さんが様々な茶葉をブレンドしたお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咲夜さんが念入りに刻んだ茶葉のお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香りの芳醇な烏龍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瀟洒なカフェオレ。カフェラテにもできま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紅魔館の図書館でも愛飲されている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38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ほっとするココア。アイスも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瀟洒なミルク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熱くないレモネー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ルナチャイルドおすすめのインド風チャイ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76pt;mso-wrap-distance-left:9.05pt;mso-wrap-distance-right:9.05pt;mso-wrap-distance-top:0pt;mso-wrap-distance-bottom:0pt;margin-top:114.6pt;mso-position-vertical-relative:text;margin-left:17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普通の緑茶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普通の焙じ茶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普通の玄米茶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咲夜さんが様々な茶葉をブレンドしたお茶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咲夜さんが念入りに刻んだ茶葉のお茶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香りの芳醇な烏龍茶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瀟洒なカフェオレ。カフェラテにもできます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紅魔館の図書館でも愛飲されている、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38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ほっとするココア。アイスも有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瀟洒なミルク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熱くないレモネード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ルナチャイルドおすすめのインド風チャ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541020</wp:posOffset>
                </wp:positionV>
                <wp:extent cx="5039995" cy="3060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凵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SoftDrink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ソフトドリンク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24.1pt;mso-wrap-distance-left:9.05pt;mso-wrap-distance-right:0pt;mso-wrap-distance-top:0pt;mso-wrap-distance-bottom:0pt;margin-top:42.6pt;mso-position-vertical-relative:text;margin-left:413.15pt;mso-position-horizontal:righ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凵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SoftDrink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ソフトドリンク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4220</wp:posOffset>
                </wp:positionH>
                <wp:positionV relativeFrom="paragraph">
                  <wp:posOffset>1049020</wp:posOffset>
                </wp:positionV>
                <wp:extent cx="1587500" cy="4673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67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68pt;mso-wrap-distance-left:9.05pt;mso-wrap-distance-right:9.05pt;mso-wrap-distance-top:0pt;mso-wrap-distance-bottom:0pt;margin-top:82.6pt;mso-position-vertical-relative:text;margin-left:45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4815</wp:posOffset>
                </wp:positionH>
                <wp:positionV relativeFrom="paragraph">
                  <wp:posOffset>1080135</wp:posOffset>
                </wp:positionV>
                <wp:extent cx="2159000" cy="4775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ヘルカタストロベリージュ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ロケットキックアップルジュ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プライベートデラウェアジュ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クランベリートラップジュ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フォービドゥンフル－ツジュ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クロックコー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グリーンアイドメロンソー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マジックスターソー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トリリトンシェイ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東方三月シェイ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博麗神社エー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守谷神社エー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スワ・コーラ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スワコーラ・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ker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東風谷サイダ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UNKNOWN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ファンタ・オブジェクト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ナインアッ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サナエリア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ドクターエーリ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76pt;mso-wrap-distance-left:9.05pt;mso-wrap-distance-right:9.05pt;mso-wrap-distance-top:0pt;mso-wrap-distance-bottom:0pt;margin-top:85.05pt;mso-position-vertical-relative:text;margin-left:43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ヘルカタストロベリージュース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ロケットキックアップルジュース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プライベートデラウェアジュース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クランベリートラップジュース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フォービドゥンフル－ツジュース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クロックコーク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グリーンアイドメロンソーダ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マジックスターソーダ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トリリトンシェイク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東方三月シェイク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博麗神社エール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守谷神社エール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スワ・コーラ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/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スワコーラ・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kero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東風谷サイダー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UNKNOWN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ファンタ・オブジェクト味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ナインアップ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サナエリアス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ドクターエーリ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38720</wp:posOffset>
                </wp:positionH>
                <wp:positionV relativeFrom="paragraph">
                  <wp:posOffset>1080135</wp:posOffset>
                </wp:positionV>
                <wp:extent cx="2540000" cy="4775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苺の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林檎の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葡萄の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クランベリーの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　　　　　の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スカッとするかもしれない炭酸飲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「ﾈﾀﾏｼｲﾈﾀﾏｼｲ」と音を立てるメロンソーダ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星型の氷を入れたソーダ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三種類の素材を使ったシェイク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三月精おすすめの素材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57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闇鍋的に使ったシェイク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紅白のジンジャーエー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緑白のジンジャーエー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57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「カナコドライ」もありま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山の上の湖から直送の炭酸飲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とっても甘いソーダ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飲むと幸せになれるかもしれない炭酸飲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⑨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印の果汁飲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常識にとらわれないスポーツ飲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月の頭脳でミックスされ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57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独特なフレーバーの炭酸飲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376pt;mso-wrap-distance-left:9.05pt;mso-wrap-distance-right:9.05pt;mso-wrap-distance-top:0pt;mso-wrap-distance-bottom:0pt;margin-top:85.05pt;mso-position-vertical-relative:text;margin-left:59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苺のジュース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林檎のジュース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葡萄のジュース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クランベリーのジュース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　　　　　のジュース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スカッとするかもしれない炭酸飲料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「ﾈﾀﾏｼｲﾈﾀﾏｼｲ」と音を立てるメロンソーダ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星型の氷を入れたソーダ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三種類の素材を使ったシェイク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三月精おすすめの素材を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57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闇鍋的に使ったシェイク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紅白のジンジャーエール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緑白のジンジャーエール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57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「カナコドライ」もあります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山の上の湖から直送の炭酸飲料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とっても甘いソーダ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飲むと幸せになれるかもしれない炭酸飲料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⑨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印の果汁飲料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常識にとらわれないスポーツ飲料。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月の頭脳でミックスされた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57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独特なフレーバーの炭酸飲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284220</wp:posOffset>
                </wp:positionV>
                <wp:extent cx="5039995" cy="3060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c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凵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e.t.c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エトセトラ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24.1pt;mso-wrap-distance-left:9.05pt;mso-wrap-distance-right:9.05pt;mso-wrap-distance-top:0pt;mso-wrap-distance-bottom:0pt;margin-top:258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c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凵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e.t.c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–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エトセトラ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1920"/>
      <w:pgNumType w:fmt="decimal"/>
      <w:formProt w:val="false"/>
      <w:textDirection w:val="lrTb"/>
      <w:docGrid w:type="linesAndChars" w:linePitch="32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CRＣ＆Ｇ流麗行書体">
    <w:altName w:val="ＭＳ Ｐ明朝"/>
    <w:charset w:val="80"/>
    <w:family w:val="script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RPＣ＆Ｇ流麗行書体">
    <w:altName w:val="ＭＳ Ｐ明朝"/>
    <w:charset w:val="80"/>
    <w:family w:val="script"/>
    <w:pitch w:val="variable"/>
  </w:font>
  <w:font w:name="平成明朝">
    <w:altName w:val="ＭＳ Ｐ明朝"/>
    <w:charset w:val="80"/>
    <w:family w:val="auto"/>
    <w:pitch w:val="variable"/>
  </w:font>
  <w:font w:name="ＭＳ Ｐゴシック">
    <w:charset w:val="80"/>
    <w:family w:val="modern"/>
    <w:pitch w:val="variable"/>
  </w:font>
  <w:font w:name="あんずもじ">
    <w:charset w:val="80"/>
    <w:family w:val="auto"/>
    <w:pitch w:val="variable"/>
  </w:font>
  <w:font w:name="Lyonesse™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RＣ＆Ｇ流麗行書体;ＭＳ Ｐ明朝" w:hAnsi="CRＣ＆Ｇ流麗行書体;ＭＳ Ｐ明朝" w:cs="Garamond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RＣ＆Ｇ流麗行書体;ＭＳ Ｐ明朝" w:hAnsi="CRＣ＆Ｇ流麗行書体;ＭＳ Ｐ明朝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i/>
      <w:color w:val="000080"/>
      <w:w w:val="110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RPＣ＆Ｇ流麗行書体;ＭＳ Ｐ明朝" w:hAnsi="CRPＣ＆Ｇ流麗行書体;ＭＳ Ｐ明朝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eastAsia="CRＣ＆Ｇ流麗行書体;ＭＳ Ｐ明朝"/>
      <w:sz w:val="44"/>
    </w:rPr>
  </w:style>
  <w:style w:type="paragraph" w:styleId="Date">
    <w:name w:val="Date"/>
    <w:basedOn w:val="Normal"/>
    <w:next w:val="Normal"/>
    <w:qFormat/>
    <w:pPr/>
    <w:rPr/>
  </w:style>
  <w:style w:type="paragraph" w:styleId="BodyText3">
    <w:name w:val="Body Text 3"/>
    <w:basedOn w:val="Normal"/>
    <w:qFormat/>
    <w:pPr/>
    <w:rPr>
      <w:rFonts w:ascii="平成明朝;ＭＳ Ｐ明朝" w:hAnsi="平成明朝;ＭＳ Ｐ明朝" w:eastAsia="平成明朝;ＭＳ Ｐ明朝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0:54:00Z</dcterms:created>
  <dc:creator>マリッジスタイル</dc:creator>
  <dc:description/>
  <cp:keywords/>
  <dc:language>en-US</dc:language>
  <cp:lastModifiedBy>-_-</cp:lastModifiedBy>
  <cp:lastPrinted>2004-04-13T16:13:00Z</cp:lastPrinted>
  <dcterms:modified xsi:type="dcterms:W3CDTF">2009-05-01T04:49:00Z</dcterms:modified>
  <cp:revision>11</cp:revision>
  <dc:subject/>
  <dc:title/>
</cp:coreProperties>
</file>