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セットメニュー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セットメニュー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315</wp:posOffset>
                </wp:positionH>
                <wp:positionV relativeFrom="paragraph">
                  <wp:posOffset>137160</wp:posOffset>
                </wp:positionV>
                <wp:extent cx="4293870" cy="5120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512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インスクライブレックファース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シナモントースト、スクランブルエッグ、サラダ、ハーヴァ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スターボウブレックファース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目玉焼き、サラダ、クランベリーケーキ、ハーヴァ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咲夜特製ストップランチ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パスタ、咲夜特製スコーン、お好きなジュース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種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夜霧の幻影殺人ティ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全世界ナイトメア、離剣の貝、シルバーパウンドケーキ、ローズティー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スターオブダビディナ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（瀟洒、フワリング納豆、スカーレットパスタ、ソウルスカルプ茶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咲夜のおせっかい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（野菜生活、スカレーットデビル、オヲトシシャーベット、狂いの茶葉ブレンド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403.2pt;mso-wrap-distance-left:9.05pt;mso-wrap-distance-right:9.05pt;mso-wrap-distance-top:0pt;mso-wrap-distance-bottom:0pt;margin-top:10.8pt;mso-position-vertical-relative:text;margin-left:1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インスクライブレックファース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シナモントースト、スクランブルエッグ、サラダ、ハーヴァ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スターボウブレックファース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目玉焼き、サラダ、クランベリーケーキ、ハーヴァ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咲夜特製ストップランチ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パスタ、咲夜特製スコーン、お好きなジュース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1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種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夜霧の幻影殺人ティ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全世界ナイトメア、離剣の貝、シルバーパウンドケーキ、ローズティー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スターオブダビディナ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（瀟洒、フワリング納豆、スカーレットパスタ、ソウルスカルプ茶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咲夜のおせっかい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（野菜生活、スカレーットデビル、オヲトシシャーベット、狂いの茶葉ブレン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7310</wp:posOffset>
                </wp:positionH>
                <wp:positionV relativeFrom="paragraph">
                  <wp:posOffset>137160</wp:posOffset>
                </wp:positionV>
                <wp:extent cx="4427220" cy="5130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賢者の石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エメラルドバーガー、サイレントサラダ、トリリトンシェイ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秋姉妹フルコ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（ワイン（静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穣）、秋の空豆とお米のコロッケ、オータムポテート、穀物神の焼きそば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紅葉スコーン、オヲトシシャーベット、狂いの茶葉ブレンド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亡き王女のためのティー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特製スコーン、日替わり紅茶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図書館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ヴワル魔法チョコ館、ホット／アイスここぁ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モフ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モフライス、モフドレサラダ、モフプレッソ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>テーブルモーニングセ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ナインアップ、クリスタライズシルバーパウンドケーキ、ナポリタン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404pt;mso-wrap-distance-left:9.05pt;mso-wrap-distance-right:9.05pt;mso-wrap-distance-top:0pt;mso-wrap-distance-bottom:0pt;margin-top:10.8pt;mso-position-vertical-relative:text;margin-left:4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2"/>
                          <w:szCs w:val="22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2"/>
                          <w:szCs w:val="22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賢者の石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(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エメラルドバーガー、サイレントサラダ、トリリトンシェイ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秋姉妹フルコ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（ワイン（静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穣）、秋の空豆とお米のコロッケ、オータムポテート、穀物神の焼きそば、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紅葉スコーン、オヲトシシャーベット、狂いの茶葉ブレンド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亡き王女のためのティー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特製スコーン、日替わり紅茶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図書館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ヴワル魔法チョコ館、ホット／アイスここぁ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モフ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モフライス、モフドレサラダ、モフプレッソ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2"/>
                          <w:szCs w:val="22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2"/>
                          <w:szCs w:val="22"/>
                          <w:lang w:val="ja-JP"/>
                        </w:rPr>
                        <w:t>テーブルモーニングセ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ナインアップ、クリスタライズシルバーパウンドケーキ、ナポリタン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6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7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8:07:00Z</dcterms:modified>
  <cp:revision>8</cp:revision>
  <dc:subject/>
  <dc:title/>
</cp:coreProperties>
</file>