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388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88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97890</wp:posOffset>
                </wp:positionV>
                <wp:extent cx="5039995" cy="3848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SoftDrink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ソフトドリンク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70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SoftDrink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ソフトドリンク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411605</wp:posOffset>
                </wp:positionV>
                <wp:extent cx="1828800" cy="51301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ヘルカタストロベリー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ロケットキックアップル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プライベートデラウェア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クランベリートラップ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ォービドゥンフル－ツ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グァルネリ・デル・ジュー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トリリトンシェイ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東方三月シェイ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ナインアッ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○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oQoo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サナエリア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ユカリスウェ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ミマ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デカダマ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ゲータレー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3.95pt;mso-wrap-distance-left:9.05pt;mso-wrap-distance-right:9.05pt;mso-wrap-distance-top:0pt;mso-wrap-distance-bottom:0pt;margin-top:111.1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ヘルカタストロベリー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ロケットキックアップル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プライベートデラウェア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クランベリートラップ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ォービドゥンフル－ツ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グァルネリ・デル・ジュー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トリリトンシェイク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東方三月シェイク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ナインアップ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○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oQoo!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サナエリアス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ユカリスウェ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ミマ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デカダマ</w:t>
                      </w: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C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ゲータレーム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410970</wp:posOffset>
                </wp:positionV>
                <wp:extent cx="2286000" cy="5130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苺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林檎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葡萄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クランベリー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　　　の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気持ちが落ち着くジュー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ind w:firstLine="200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飲み過ぎると鬱になり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三種類の素材を使ったシェイ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三月精おすすめの素材を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闇鍋的に使ったシェイ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⑨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印の果汁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にゃんトリー製の果汁入り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常識にとらわれないスポーツ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体の水分の隙間を埋めるスポーツ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紙パック入りの乳酸菌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大江山産の大玉栄養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博麗神社製の栄養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04pt;mso-wrap-distance-left:9.05pt;mso-wrap-distance-right:9.05pt;mso-wrap-distance-top:0pt;mso-wrap-distance-bottom:0pt;margin-top:111.1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苺の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林檎の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葡萄の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クランベリーの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　　　の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気持ちが落ち着くジュー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ind w:firstLine="200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飲み過ぎると鬱になりま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三種類の素材を使ったシェイク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三月精おすすめの素材を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闇鍋的に使ったシェイク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⑨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印の果汁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にゃんトリー製の果汁入り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常識にとらわれないスポーツ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体の水分の隙間を埋めるスポーツ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紙パック入りの乳酸菌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大江山産の大玉栄養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博麗神社製の栄養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410970</wp:posOffset>
                </wp:positionV>
                <wp:extent cx="2159000" cy="4775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クロックコー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パチェリ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ライフバード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0-1000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（レーセン）レモ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マジックスターソー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東風谷サイダ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グリーンアイドメロンソー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博麗神社エー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守谷神社エー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ワ・コーラ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ワコーラ・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ke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UNKNOWN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ァンタ・オブジェクト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アンデファインド・ファン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ドクターエーリ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111.1pt;mso-position-vertical-relative:text;margin-left:4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クロックコーク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パチェリオ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ライフバード…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0-1000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（レーセン）レモ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マジックスターソーダ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東風谷サイダ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グリーンアイドメロンソーダ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博麗神社エール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守谷神社エール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ワ・コーラ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/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ワコーラ・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kero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UNKNOWN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ァンタ・オブジェクト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アンデファインド・ファンタ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ドクターエーリン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77200</wp:posOffset>
                </wp:positionH>
                <wp:positionV relativeFrom="paragraph">
                  <wp:posOffset>1410970</wp:posOffset>
                </wp:positionV>
                <wp:extent cx="2438400" cy="5002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00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カッとするかもしれない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瓶入りの炭酸ジュース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暗闇をイメージさせる炭酸飲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低カロリー、高ビタミンＣのヘルシードリン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星型の氷を入れたソーダ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とっても甘いソーダ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「ﾈﾀﾏｼｲﾈﾀﾏｼｲ」と音を立てるメロンソーダ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紅白のジンジャーエー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緑白のジンジャーエール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「カナコドライ」もありま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山の上の湖から直送の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飲むと幸せになれるかもしれない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弱炭酸の清涼飲料水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月の頭脳でミックスされ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0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独特なフレーバーの炭酸飲料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93.9pt;mso-wrap-distance-left:9.05pt;mso-wrap-distance-right:9.05pt;mso-wrap-distance-top:0pt;mso-wrap-distance-bottom:0pt;margin-top:111.1pt;mso-position-vertical-relative:text;margin-left:6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カッとするかもしれない炭酸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瓶入りの炭酸ジュース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暗闇をイメージさせる炭酸飲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低カロリー、高ビタミンＣのヘルシードリンク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星型の氷を入れたソーダ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とっても甘いソーダ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「ﾈﾀﾏｼｲﾈﾀﾏｼｲ」と音を立てるメロンソーダ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紅白のジンジャーエール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緑白のジンジャーエール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「カナコドライ」もありま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山の上の湖から直送の炭酸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飲むと幸せになれるかもしれない炭酸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弱炭酸の清涼飲料水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月の頭脳でミックスされた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0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独特なフレーバーの炭酸飲料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236" w:h="12240"/>
      <w:pgMar w:left="284" w:right="284" w:gutter="0" w:header="0" w:top="284" w:footer="0" w:bottom="28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ＤＦＰ隷書体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03:00Z</dcterms:created>
  <dc:creator>はに</dc:creator>
  <dc:description/>
  <cp:keywords/>
  <dc:language>en-US</dc:language>
  <cp:lastModifiedBy>-_-</cp:lastModifiedBy>
  <cp:lastPrinted>2004-11-24T21:00:00Z</cp:lastPrinted>
  <dcterms:modified xsi:type="dcterms:W3CDTF">2009-07-19T10:39:00Z</dcterms:modified>
  <cp:revision>7</cp:revision>
  <dc:subject/>
  <dc:title/>
</cp:coreProperties>
</file>