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095</wp:posOffset>
                </wp:positionH>
                <wp:positionV relativeFrom="paragraph">
                  <wp:posOffset>635</wp:posOffset>
                </wp:positionV>
                <wp:extent cx="3907155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D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esser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デザート・スイーツ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ｗ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)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30.3pt;mso-wrap-distance-left:9.05pt;mso-wrap-distance-right:9.05pt;mso-wrap-distance-top:0pt;mso-wrap-distance-bottom:0pt;margin-top:0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D</w:t>
                      </w: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esser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デザート・スイーツ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ｗ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)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970</wp:posOffset>
                </wp:positionH>
                <wp:positionV relativeFrom="paragraph">
                  <wp:posOffset>62865</wp:posOffset>
                </wp:positionV>
                <wp:extent cx="2093595" cy="5130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パフェ・クトスクウェ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パフェ・クトメイ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メイプルパチュリー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パチュッパチェッ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パフェ・クト・チェリーブロッサ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ミラクルフルーツ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霊烏路抹茶パフ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パフェ・ストバイフェニック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ッフ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ンフラ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ンフランプリ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ルーツパフ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フラン・マンジ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ゼリーフィッシュ・プリンセ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アルティメットプディン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彩光プリ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哀愁のブルーゼリ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404pt;mso-wrap-distance-left:9.05pt;mso-wrap-distance-right:9.05pt;mso-wrap-distance-top:0pt;mso-wrap-distance-bottom:0pt;margin-top:4.95pt;mso-position-vertical-relative:text;margin-left:-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パフェ・クトスクウェア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パフェ・クトメイ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メイプルパチュリーノ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パチュッパチェッパフ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パフェ・クト・チェリーブロッサム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ミラクルフルーツパフ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霊烏路抹茶パフ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パフェ・ストバイフェニック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ッフ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ンフラ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ンフランプリ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ルーツパフ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フラン・マンジ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ゼリーフィッシュ・プリンセ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アルティメットプディング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彩光プリ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哀愁のブルーゼリ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2625</wp:posOffset>
                </wp:positionH>
                <wp:positionV relativeFrom="paragraph">
                  <wp:posOffset>60960</wp:posOffset>
                </wp:positionV>
                <wp:extent cx="2453640" cy="56711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67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定番デザート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パフェ・クトスクウェアよりも更に豪華な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メイプルシロップ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７種類の具材を使った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注文しにくいと評判（？）で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西行妖がモデルの、桜色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守矢神社提供のフルーツ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高級宇治茶使用の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鳳凰をかたどった飾りが鮮やかなパフェ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モッフ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マロンケーキ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マロンプリ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パフ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真っ赤なブラン・マンジェ（フランス風ムース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ミルクを使った白い、、プリン？ゼリー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卍模様のついたおいしいプリ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ラフルなプリ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春先に出現した宝船の飛倉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チーフにしたゼリ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46.55pt;mso-wrap-distance-left:9.05pt;mso-wrap-distance-right:9.05pt;mso-wrap-distance-top:0pt;mso-wrap-distance-bottom:0pt;margin-top:4.8pt;mso-position-vertical-relative:text;margin-left:1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定番デザート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パフェ・クトスクウェアよりも更に豪華な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メイプルシロップ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７種類の具材を使った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注文しにくいと評判（？）で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西行妖がモデルの、桜色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守矢神社提供のフルーツ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高級宇治茶使用の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鳳凰をかたどった飾りが鮮やかなパフェ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モフモッフル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モフマロンケーキ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モフマロンプリン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モフパフェ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真っ赤なブラン・マンジェ（フランス風ムース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ミルクを使った白い、、プリン？ゼリー？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卍模様のついたおいしいプリン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ラフルなプリン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春先に出現した宝船の飛倉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チーフにしたゼリ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7770</wp:posOffset>
                </wp:positionH>
                <wp:positionV relativeFrom="paragraph">
                  <wp:posOffset>75565</wp:posOffset>
                </wp:positionV>
                <wp:extent cx="1828800" cy="5130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紅葉饅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墨染めの桜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ルナたい焼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因幡の白鯛焼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羊羹ポリグラ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夜の鳩サブレ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大江戸爆薬からくり人形焼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風おこし・浪おこ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ウメラルド・ウメガリ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エリュシオンに血の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大粒の涙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光り輝く水底のトライフ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サブタレイニアンニン豆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魔理沙のシロノワー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レッドスナッ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ミラクルフルーツ盛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5.95pt;mso-position-vertical-relative:text;margin-left:39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紅葉饅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墨染めの桜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ルナたい焼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因幡の白鯛焼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羊羹ポリグラ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夜の鳩サブレ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大江戸爆薬からくり人形焼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風おこし・浪おこ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ウメラルド・ウメガリ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エリュシオンに血の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大粒の涙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光り輝く水底のトライフ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サブタレイニアンニン豆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魔理沙のシロノワール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レッドスナッ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ミラクルフルーツ盛り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3245</wp:posOffset>
                </wp:positionH>
                <wp:positionV relativeFrom="paragraph">
                  <wp:posOffset>75565</wp:posOffset>
                </wp:positionV>
                <wp:extent cx="2693670" cy="5130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外の世界でもお土産に人気らしい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ほんのりと薄墨色がかかって見える桜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しっぽまであんこの詰まったたい焼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幸運を呼ぶ白いたい焼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食べる人の精神状態が反映されるらしい羊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おみやげとしても人気の高い焼き菓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爆薬という名前に反して普通の人形焼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神徳のつまったおこ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ねり梅のお菓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真っ赤なキャンディの盛り合わせ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ティアドロップ型のちょっとしょっぱい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ポンジケーキ（？）を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生クリームとフルーツで和え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地底の杏仁を使ったまろやか杏仁豆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名古屋名物、砂糖たっぷりデニッシュパンに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ソフトクリームを載せたお菓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じゃがいものチップスに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チリペッパーをまぶし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守矢神社提供のフルーツ盛り合わ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404pt;mso-wrap-distance-left:9.05pt;mso-wrap-distance-right:9.05pt;mso-wrap-distance-top:0pt;mso-wrap-distance-bottom:0pt;margin-top:5.95pt;mso-position-vertical-relative:text;margin-left:5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外の世界でもお土産に人気らしい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ほんのりと薄墨色がかかって見える桜餅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しっぽまであんこの詰まったたい焼き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幸運を呼ぶ白いたい焼き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食べる人の精神状態が反映されるらしい羊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おみやげとしても人気の高い焼き菓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爆薬という名前に反して普通の人形焼き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神徳のつまったおこ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ねり梅のお菓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真っ赤なキャンディの盛り合わせ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ティアドロップ型のちょっとしょっぱい飴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ポンジケーキ（？）を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生クリームとフルーツで和えました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地底の杏仁を使ったまろやか杏仁豆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名古屋名物、砂糖たっぷりデニッシュパンに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ソフトクリームを載せたお菓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じゃがいものチップスに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チリペッパーをまぶしました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守矢神社提供のフルーツ盛り合わせ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12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12:31:00Z</dcterms:modified>
  <cp:revision>4</cp:revision>
  <dc:subject/>
  <dc:title/>
</cp:coreProperties>
</file>