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Food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お食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Food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お食事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37160</wp:posOffset>
                </wp:positionV>
                <wp:extent cx="2073275" cy="5737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73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ースト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トース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ターブレッ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特製サンドイッ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オーレリーズサンドイッ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ランスパ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八千万枚ゴマパ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ノンディレクショナルレーズンパ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サルタクロワッサ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ハムクロックワッサ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マジックスターケバ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クラブハウスサ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ラーヴァクロックムッシ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スターメイルシュトレ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アイシクルフォカッチ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セントエルモピ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5pt;height:451.8pt;mso-wrap-distance-left:9.05pt;mso-wrap-distance-right:9.05pt;mso-wrap-distance-top:0pt;mso-wrap-distance-bottom:0pt;margin-top:10.8pt;mso-position-vertical-relative:text;margin-left: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ースト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/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トース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ターブレッ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特製サンドイッ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オーレリーズサンドイッ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ランスパ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八千万枚ゴマパ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ノンディレクショナルレーズンパ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サルタクロワッサ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ハムクロックワッサ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マジックスターケバ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クラブハウスサ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ラーヴァクロックムッシ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スターメイルシュトレ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アイシクルフォカッチ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セントエルモピ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7160</wp:posOffset>
                </wp:positionV>
                <wp:extent cx="2667000" cy="5303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は苺ジャムが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咲夜特製は日替わりで何かが付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ヒトデ型のこんがり焼きパ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日替わりの特製サンド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中身の具が飛び出すサンドイッ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しつつも歯ごたえのあるパン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さすがに八千万枚はないけど、沢山のゴマパ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全方位にレーズンを練りこんだパ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赤い鼻のような突起が特徴のクロワッサ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熟成ハムを巻いて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カリっと焼き上げたクロワッサ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羊肉のスライスをパンに挟んでどう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アメリカ風のトーストサン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フランス風ピザトースト（クロックムッシ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ドイツ風クリスマスケーキ的なパ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イタリア風ピザ生地似のもっちりパン。冷た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炎のようなトマトの彩りが綺麗なピ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17.6pt;mso-wrap-distance-left:9.05pt;mso-wrap-distance-right:9.05pt;mso-wrap-distance-top:0pt;mso-wrap-distance-bottom:0pt;margin-top:10.8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は苺ジャムが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咲夜特製は日替わりで何かが付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ヒトデ型のこんがり焼きパ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日替わりの特製サンド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中身の具が飛び出すサンドイッチ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モフモフしつつも歯ごたえのあるパン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さすがに八千万枚はないけど、沢山のゴマパ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全方位にレーズンを練りこんだパ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赤い鼻のような突起が特徴のクロワッサ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熟成ハムを巻いて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カリっと焼き上げたクロワッサ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羊肉のスライスをパンに挟んでどうぞ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アメリカ風のトーストサン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フランス風ピザトースト（クロックムッシュ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ドイツ風クリスマスケーキ的なパン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イタリア風ピザ生地似のもっちりパン。冷たい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炎のようなトマトの彩りが綺麗なピ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37160</wp:posOffset>
                </wp:positionV>
                <wp:extent cx="2159000" cy="5130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ーレットパス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〈ミートソース、ナポリタン、カルボナー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ペスカトーレッ（カリスマ風／ウフ風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ペペロンチルノ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マスタースパゲテ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パスタサファイ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ファイナルマスタースパゲッテ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スカレーットデビ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カタディオムライ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パエリアスカーレ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五穀豊穣ライ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みすちーローリエライ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ルナチャーハ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虹色炒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04pt;mso-wrap-distance-left:9.05pt;mso-wrap-distance-right:9.05pt;mso-wrap-distance-top:0pt;mso-wrap-distance-bottom:0pt;margin-top:10.8pt;mso-position-vertical-relative:text;margin-left:3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ーレットパス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〈ミートソース、ナポリタン、カルボナーラ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ペスカトーレッ（カリスマ風／ウフ風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ペペロンチルノ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&gt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マスタースパゲテ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パスタサファイ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ファイナルマスタースパゲッテ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スカレーットデビ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カタディオムライ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パエリアスカーレ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五穀豊穣ライ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みすちーローリエライ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ルナチャーハ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虹色炒飯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137160</wp:posOffset>
                </wp:positionV>
                <wp:extent cx="2653665" cy="5002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真っ赤なパスタ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5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種のソースよりお選びいただけ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　ペスカトーレッは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漁師の料理風の海鮮パスタ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　ペペロンチルノは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ニンニクと唐辛子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210" w:hanging="0"/>
                              <w:jc w:val="left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たっぷり使った氷製パスタ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ド派手なスパゲティ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left="210" w:hanging="210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ほうれん草を練りこんだ緑色のパス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高コストで最高威力のパスタ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辛さは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Easy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から～</w:t>
                            </w: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Lunatic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まで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自己責任でお願いします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Cs w:val="21"/>
                                <w:lang w:val="ja-JP"/>
                              </w:rPr>
                              <w:t>妹様も好物のふんわりオムライ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真っ赤なパエリア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雑穀米を使用したおにぎ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夜雀をローリエの葉と一緒に炊き込んだご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ルナチャイルドおすすめの炒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紅美鈴特製の本格派炒飯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393.9pt;mso-wrap-distance-left:9.05pt;mso-wrap-distance-right:9.05pt;mso-wrap-distance-top:0pt;mso-wrap-distance-bottom:0pt;margin-top:10.8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真っ赤なパスタ。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5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種のソースよりお選びいただけ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　ペスカトーレッは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漁師の料理風の海鮮パスタ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210" w:hanging="210"/>
                        <w:jc w:val="left"/>
                        <w:rPr/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　ペペロンチルノは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ニンニクと唐辛子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210" w:hanging="0"/>
                        <w:jc w:val="left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たっぷり使った氷製パスタで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ド派手なスパゲティ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left="210" w:hanging="210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ほうれん草を練りこんだ緑色のパスタ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高コストで最高威力のパスタ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辛さは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Easy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から～</w:t>
                      </w: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  <w:t>Lunatic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まで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自己責任でお願いします…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Cs w:val="21"/>
                          <w:lang w:val="ja-JP"/>
                        </w:rPr>
                        <w:t>妹様も好物のふんわりオムライ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真っ赤なパエリア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雑穀米を使用したおにぎり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夜雀をローリエの葉と一緒に炊き込んだご飯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ルナチャイルドおすすめの炒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紅美鈴特製の本格派炒飯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8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9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8:33:00Z</dcterms:modified>
  <cp:revision>11</cp:revision>
  <dc:subject/>
  <dc:title/>
</cp:coreProperties>
</file>