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05000" cy="1295400"/>
            <wp:effectExtent l="0" t="0" r="0" b="0"/>
            <wp:wrapNone/>
            <wp:docPr id="1" name="corner-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ner-l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05000" cy="1282700"/>
            <wp:effectExtent l="0" t="0" r="0" b="0"/>
            <wp:wrapNone/>
            <wp:docPr id="2" name="corner-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ner-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4133850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oftDrink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ソフトドリンク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sz w:val="2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30.3pt;mso-wrap-distance-left:9.05pt;mso-wrap-distance-right:9.05pt;mso-wrap-distance-top:0pt;mso-wrap-distance-bottom:0pt;margin-top:0pt;mso-position-vertical-relative:text;margin-left: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oftDrink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ソフトドリンク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44"/>
                        </w:rPr>
                      </w:pPr>
                      <w:r>
                        <w:rPr>
                          <w:sz w:val="2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37160</wp:posOffset>
                </wp:positionV>
                <wp:extent cx="1828800" cy="51308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ヘルカタストロベリー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ロケットキックアップル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プライベートデラウェア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クランベリートラップ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フォービドゥンフル－ツ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グァルネリ・デル・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53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ミニッツメイ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トリリトンシェイ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東方三月シェイ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ナインアッ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○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oQoo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サナエリア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ユカリスウェ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ミマ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デカダマ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ゲータレー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リアルゴールドディテクタ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10.8pt;mso-position-vertical-relative:text;margin-left: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ヘルカタストロベリー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ロケットキックアップル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プライベートデラウェア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クランベリートラップ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フォービドゥンフル－ツ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グァルネリ・デル・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53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ミニッツメイド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トリリトンシェイク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東方三月シェイク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ナインアップ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○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oQoo!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サナエリア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ユカリスウェ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ミマ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デカダマ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ゲータレー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リアルゴールドディテクター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270</wp:posOffset>
                </wp:positionH>
                <wp:positionV relativeFrom="paragraph">
                  <wp:posOffset>137160</wp:posOffset>
                </wp:positionV>
                <wp:extent cx="2667000" cy="5130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苺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林檎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葡萄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クランベリー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　　　　　　　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気持ちが落ち着く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飲み過ぎると鬱になり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果汁１００％使用のヘルシーな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三種類の素材を使ったシェイ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三月精おすすめの素材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闇鍋的に使ったシェイ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⑨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印の果汁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にゃんトリー製の果汁入り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常識にとらわれないスポーツ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体の水分の隙間を埋めるスポーツ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紙パック入りの乳酸菌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大江山産の大玉栄養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博麗神社製の栄養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ナズーリンおすすめの栄養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04pt;mso-wrap-distance-left:9.05pt;mso-wrap-distance-right:9.05pt;mso-wrap-distance-top:0pt;mso-wrap-distance-bottom:0pt;margin-top:10.8pt;mso-position-vertical-relative:text;margin-left:1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苺の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林檎の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葡萄の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クランベリーの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　　　　　　　の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気持ちが落ち着く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420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飲み過ぎると鬱になりま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果汁１００％使用のヘルシーな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三種類の素材を使ったシェイク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三月精おすすめの素材を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闇鍋的に使ったシェイク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⑨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印の果汁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にゃんトリー製の果汁入り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常識にとらわれないスポーツ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体の水分の隙間を埋めるスポーツ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紙パック入りの乳酸菌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大江山産の大玉栄養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博麗神社製の栄養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ナズーリンおすすめの栄養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0145</wp:posOffset>
                </wp:positionH>
                <wp:positionV relativeFrom="paragraph">
                  <wp:posOffset>137160</wp:posOffset>
                </wp:positionV>
                <wp:extent cx="2159000" cy="5130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クロックコー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パチェリ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ライフバード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0-1000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（レーセン）レモ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マジックスターソー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東風谷サイダ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グリーンアイドメロンソー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ジャパニーズソー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博麗神社エー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守谷神社エー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ワ・コーラ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ワコーラ・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ke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UNKNOWN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ファンタ・オブジェクト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アンデファインド・ファン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ドクターエーリ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404pt;mso-wrap-distance-left:9.05pt;mso-wrap-distance-right:9.05pt;mso-wrap-distance-top:0pt;mso-wrap-distance-bottom:0pt;margin-top:10.8pt;mso-position-vertical-relative:text;margin-left:39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クロックコーク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パチェリオ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ライフバード…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0-1000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（レーセン）レモ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マジックスターソーダ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東風谷サイダ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グリーンアイドメロンソーダ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ジャパニーズソーダ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博麗神社エール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守谷神社エール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ワ・コーラ</w:t>
                      </w: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/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ワコーラ・</w:t>
                      </w: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kero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UNKNOWN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ファンタ・オブジェクト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アンデファインド・ファンタ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ドクターエーリ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0900</wp:posOffset>
                </wp:positionH>
                <wp:positionV relativeFrom="paragraph">
                  <wp:posOffset>137160</wp:posOffset>
                </wp:positionV>
                <wp:extent cx="2438400" cy="50025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00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スカッとするかもしれない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瓶入りの炭酸ジュー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暗闇をイメージさせる炭酸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低カロリー、高ビタミンＣのヘルシードリン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星型の氷を入れたソーダ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とっても甘いソーダ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「ﾈﾀﾏｼｲﾈﾀﾏｼｲ」と音を立てるメロンソーダ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昔なつかしい味の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紅白のジンジャーエー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緑白のジンジャーエー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「カナコドライ」もあり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山の上の湖から直送の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飲むと幸せになれるかもしれない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弱炭酸の清涼飲料水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月の頭脳でミックスされ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420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独特なフレーバーの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93.9pt;mso-wrap-distance-left:9.05pt;mso-wrap-distance-right:9.05pt;mso-wrap-distance-top:0pt;mso-wrap-distance-bottom:0pt;margin-top:10.8pt;mso-position-vertical-relative:text;margin-left:5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スカッとするかもしれない炭酸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瓶入りの炭酸ジュース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暗闇をイメージさせる炭酸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低カロリー、高ビタミンＣのヘルシードリンク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星型の氷を入れたソーダ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とっても甘いソーダ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「ﾈﾀﾏｼｲﾈﾀﾏｼｲ」と音を立てるメロンソーダ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昔なつかしい味の炭酸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紅白のジンジャーエール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緑白のジンジャーエール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「カナコドライ」もありま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山の上の湖から直送の炭酸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飲むと幸せになれるかもしれない炭酸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弱炭酸の清涼飲料水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月の頭脳でミックスされた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420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独特なフレーバーの炭酸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93310</wp:posOffset>
            </wp:positionH>
            <wp:positionV relativeFrom="margin">
              <wp:posOffset>5558155</wp:posOffset>
            </wp:positionV>
            <wp:extent cx="1905000" cy="1282700"/>
            <wp:effectExtent l="0" t="0" r="0" b="0"/>
            <wp:wrapNone/>
            <wp:docPr id="8" name="corner-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orner-l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0360</wp:posOffset>
            </wp:positionH>
            <wp:positionV relativeFrom="page">
              <wp:posOffset>5937885</wp:posOffset>
            </wp:positionV>
            <wp:extent cx="1905000" cy="1282700"/>
            <wp:effectExtent l="0" t="0" r="0" b="0"/>
            <wp:wrapNone/>
            <wp:docPr id="9" name="corner-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orner-r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56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09-11-12T08:37:00Z</dcterms:modified>
  <cp:revision>10</cp:revision>
  <dc:subject/>
  <dc:title/>
</cp:coreProperties>
</file>