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638800</wp:posOffset>
            </wp:positionH>
            <wp:positionV relativeFrom="paragraph">
              <wp:posOffset>128270</wp:posOffset>
            </wp:positionV>
            <wp:extent cx="4802505" cy="71183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38800</wp:posOffset>
            </wp:positionH>
            <wp:positionV relativeFrom="paragraph">
              <wp:posOffset>6541770</wp:posOffset>
            </wp:positionV>
            <wp:extent cx="4802505" cy="7118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2400</wp:posOffset>
            </wp:positionH>
            <wp:positionV relativeFrom="paragraph">
              <wp:posOffset>128270</wp:posOffset>
            </wp:positionV>
            <wp:extent cx="4802505" cy="71183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6541770</wp:posOffset>
            </wp:positionV>
            <wp:extent cx="4802505" cy="71183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97890</wp:posOffset>
                </wp:positionV>
                <wp:extent cx="5039995" cy="38481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yonesse™" w:hAnsi="Lyonesse™" w:eastAsia="あんずもじ" w:cs="Lyonesse™"/>
                                <w:color w:val="985914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あんずもじ" w:cs="Lyonesse™" w:ascii="Lyonesse™" w:hAnsi="Lyonesse™"/>
                                <w:color w:val="985914"/>
                                <w:sz w:val="44"/>
                                <w:szCs w:val="44"/>
                              </w:rPr>
                              <w:t>Tea</w:t>
                            </w:r>
                            <w:r>
                              <w:rPr>
                                <w:rFonts w:ascii="Lyonesse™" w:hAnsi="Lyonesse™" w:cs="Lyonesse™" w:eastAsia="あんずもじ"/>
                                <w:color w:val="985914"/>
                                <w:sz w:val="20"/>
                              </w:rPr>
                              <w:t>　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-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紅茶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yonesse™" w:hAnsi="Lyonesse™" w:eastAsia="あんずもじ" w:cs="Lyonesse™"/>
                                <w:color w:val="985914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あんずもじ" w:cs="Lyonesse™" w:ascii="Lyonesse™" w:hAnsi="Lyonesse™"/>
                                <w:color w:val="985914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85pt;height:30.3pt;mso-wrap-distance-left:9.05pt;mso-wrap-distance-right:9.05pt;mso-wrap-distance-top:0pt;mso-wrap-distance-bottom:0pt;margin-top:70.7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Lyonesse™" w:hAnsi="Lyonesse™" w:eastAsia="あんずもじ" w:cs="Lyonesse™"/>
                          <w:color w:val="985914"/>
                          <w:sz w:val="44"/>
                          <w:szCs w:val="44"/>
                        </w:rPr>
                      </w:pPr>
                      <w:r>
                        <w:rPr>
                          <w:rFonts w:eastAsia="あんずもじ" w:cs="Lyonesse™" w:ascii="Lyonesse™" w:hAnsi="Lyonesse™"/>
                          <w:color w:val="985914"/>
                          <w:sz w:val="44"/>
                          <w:szCs w:val="44"/>
                        </w:rPr>
                        <w:t>Tea</w:t>
                      </w:r>
                      <w:r>
                        <w:rPr>
                          <w:rFonts w:ascii="Lyonesse™" w:hAnsi="Lyonesse™" w:cs="Lyonesse™" w:eastAsia="あんずもじ"/>
                          <w:color w:val="985914"/>
                          <w:sz w:val="20"/>
                        </w:rPr>
                        <w:t>　</w:t>
                      </w: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-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紅茶</w:t>
                      </w: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Lyonesse™" w:hAnsi="Lyonesse™" w:eastAsia="あんずもじ" w:cs="Lyonesse™"/>
                          <w:color w:val="985914"/>
                          <w:sz w:val="44"/>
                          <w:szCs w:val="44"/>
                        </w:rPr>
                      </w:pPr>
                      <w:r>
                        <w:rPr>
                          <w:rFonts w:eastAsia="あんずもじ" w:cs="Lyonesse™" w:ascii="Lyonesse™" w:hAnsi="Lyonesse™"/>
                          <w:color w:val="985914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800</wp:posOffset>
                </wp:positionH>
                <wp:positionV relativeFrom="paragraph">
                  <wp:posOffset>1410970</wp:posOffset>
                </wp:positionV>
                <wp:extent cx="1828800" cy="51308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13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レーヴァティ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狂いの茶葉ブレン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ダージリングナイ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スターオブダビディンブラティー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グングニルギリティ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アールグレイソーマター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ファーストフラッシュ・オブ・スプリン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セカンドフラッシュ・オブ・サマ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オータムナル・エッ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妹紅茶花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午後のこち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エターナルミルクティ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ロイヤルフレアミルクティ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ロイヤルダイアモンドミルクテ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サニーミルクティ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白亜のロシアンティ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04pt;mso-wrap-distance-left:9.05pt;mso-wrap-distance-right:9.05pt;mso-wrap-distance-top:0pt;mso-wrap-distance-bottom:0pt;margin-top:111.1pt;mso-position-vertical-relative:text;margin-left: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レーヴァティ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狂いの茶葉ブレン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ダージリングナイ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スターオブダビディンブラティー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グングニルギリティ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アールグレイソーマター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ファーストフラッシュ・オブ・スプリン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セカンドフラッシュ・オブ・サマ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オータムナル・エッ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妹紅茶花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午後のこち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エターナルミルクティ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ロイヤルフレアミルクティ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ロイヤルダイアモンドミルクテ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サニーミルクティ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白亜のロシアンティー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1410970</wp:posOffset>
                </wp:positionV>
                <wp:extent cx="2667000" cy="51308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513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血のように赤い色の紅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渋みが強い紅茶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良質のダージリン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良質のディンブラ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良質のニルギリ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一子相伝の淹れ方で淹れたアールグレイ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春摘みの紅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夏摘みの紅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秋摘みの紅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迷いの竹林製の紅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早苗おすすめの紅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ごく標準的なミルクティー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ロイヤルなミルクティー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 w:val="20"/>
                                <w:lang w:val="ja-JP"/>
                              </w:rPr>
                              <w:t>高級ミルクティー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サニーミルクおすすめのミルクティー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ジャムと一緒に飲むロシアンティー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404pt;mso-wrap-distance-left:9.05pt;mso-wrap-distance-right:9.05pt;mso-wrap-distance-top:0pt;mso-wrap-distance-bottom:0pt;margin-top:111.1pt;mso-position-vertical-relative:text;margin-left:1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血のように赤い色の紅茶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渋みが強い紅茶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良質のダージリン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良質のディンブラ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良質のニルギリ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一子相伝の淹れ方で淹れたアールグレイ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春摘みの紅茶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夏摘みの紅茶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秋摘みの紅茶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迷いの竹林製の紅茶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早苗おすすめの紅茶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ごく標準的なミルクティー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ロイヤルなミルクティー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 w:val="20"/>
                          <w:lang w:val="ja-JP"/>
                        </w:rPr>
                        <w:t>高級ミルクティー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サニーミルクおすすめのミルクティー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ジャムと一緒に飲むロシアンティー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62600</wp:posOffset>
                </wp:positionH>
                <wp:positionV relativeFrom="paragraph">
                  <wp:posOffset>897890</wp:posOffset>
                </wp:positionV>
                <wp:extent cx="5029200" cy="3848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  <w:szCs w:val="44"/>
                              </w:rPr>
                            </w:pPr>
                            <w:r>
                              <w:rPr>
                                <w:rFonts w:cs="Arial" w:ascii="Lyonesse™" w:hAnsi="Lyonesse™"/>
                                <w:color w:val="985914"/>
                                <w:sz w:val="44"/>
                                <w:szCs w:val="44"/>
                              </w:rPr>
                              <w:t>Flavor</w:t>
                            </w:r>
                            <w:r>
                              <w:rPr>
                                <w:rFonts w:cs="Arial" w:ascii="Lyonesse™" w:hAnsi="Lyonesse™"/>
                                <w:color w:val="985914"/>
                                <w:sz w:val="44"/>
                                <w:szCs w:val="44"/>
                              </w:rPr>
                              <w:t>-Tea</w:t>
                            </w:r>
                            <w:r>
                              <w:rPr>
                                <w:rFonts w:ascii="Lyonesse™" w:hAnsi="Lyonesse™" w:cs="Arial"/>
                                <w:color w:val="985914"/>
                                <w:sz w:val="20"/>
                              </w:rPr>
                              <w:t>　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-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フレーバーティー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　　　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0.3pt;mso-wrap-distance-left:9.05pt;mso-wrap-distance-right:9.05pt;mso-wrap-distance-top:0pt;mso-wrap-distance-bottom:0pt;margin-top:70.7pt;mso-position-vertical-relative:text;margin-left:43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  <w:szCs w:val="44"/>
                        </w:rPr>
                      </w:pPr>
                      <w:r>
                        <w:rPr>
                          <w:rFonts w:cs="Arial" w:ascii="Lyonesse™" w:hAnsi="Lyonesse™"/>
                          <w:color w:val="985914"/>
                          <w:sz w:val="44"/>
                          <w:szCs w:val="44"/>
                        </w:rPr>
                        <w:t>Flavor</w:t>
                      </w:r>
                      <w:r>
                        <w:rPr>
                          <w:rFonts w:cs="Arial" w:ascii="Lyonesse™" w:hAnsi="Lyonesse™"/>
                          <w:color w:val="985914"/>
                          <w:sz w:val="44"/>
                          <w:szCs w:val="44"/>
                        </w:rPr>
                        <w:t>-Tea</w:t>
                      </w:r>
                      <w:r>
                        <w:rPr>
                          <w:rFonts w:ascii="Lyonesse™" w:hAnsi="Lyonesse™" w:cs="Arial"/>
                          <w:color w:val="985914"/>
                          <w:sz w:val="20"/>
                        </w:rPr>
                        <w:t>　</w:t>
                      </w: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-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フレーバーティー</w:t>
                      </w: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57800</wp:posOffset>
                </wp:positionH>
                <wp:positionV relativeFrom="paragraph">
                  <wp:posOffset>1410970</wp:posOffset>
                </wp:positionV>
                <wp:extent cx="2159000" cy="51308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513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ハーヴァティ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サブタレイニアン・ローズティ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モフランボワーズティ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ジンジャーガス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カルチェラタ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スターサフランティ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緑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焙じ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玄米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十六夜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ソウルスカルプ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東方美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404pt;mso-wrap-distance-left:9.05pt;mso-wrap-distance-right:9.05pt;mso-wrap-distance-top:0pt;mso-wrap-distance-bottom:0pt;margin-top:111.1pt;mso-position-vertical-relative:text;margin-left:41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ハーヴァティ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サブタレイニアン・ローズティ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モフランボワーズティ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ジンジャーガス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カルチェラタン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スターサフランティ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緑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焙じ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玄米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十六夜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ソウルスカルプ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東方美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0</wp:posOffset>
                </wp:positionH>
                <wp:positionV relativeFrom="paragraph">
                  <wp:posOffset>1410970</wp:posOffset>
                </wp:positionV>
                <wp:extent cx="2438400" cy="500253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500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花の妖怪さん提供のハーブを使ったお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地底に咲く青い薔薇を使ったお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ラズベリーのフレーバーティー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はちみつとショウガのお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ラベンダーのフレーバーティー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スターサファイアおすすめのサフランティー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普通の緑茶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普通の焙じ茶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普通の玄米茶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咲夜さんが様々な茶葉をブレンドしたお茶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咲夜さんが念入りに刻んだ茶葉のお茶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rPr>
                                <w:rFonts w:ascii="あんずもじ" w:hAnsi="あんずもじ" w:eastAsia="あんずもじ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メイリオ" w:eastAsia="あんずもじ"/>
                                <w:kern w:val="0"/>
                                <w:sz w:val="20"/>
                                <w:lang w:val="ja-JP"/>
                              </w:rPr>
                              <w:t>香りの芳醇な烏龍茶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393.9pt;mso-wrap-distance-left:9.05pt;mso-wrap-distance-right:9.05pt;mso-wrap-distance-top:0pt;mso-wrap-distance-bottom:0pt;margin-top:111.1pt;mso-position-vertical-relative:text;margin-left:63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花の妖怪さん提供のハーブを使ったお茶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地底に咲く青い薔薇を使ったお茶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ラズベリーのフレーバーティー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はちみつとショウガのお茶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ラベンダーのフレーバーティー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スターサファイアおすすめのサフランティー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普通の緑茶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普通の焙じ茶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普通の玄米茶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咲夜さんが様々な茶葉をブレンドしたお茶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咲夜さんが念入りに刻んだ茶葉のお茶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rPr>
                          <w:rFonts w:ascii="あんずもじ" w:hAnsi="あんずもじ" w:eastAsia="あんずもじ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 w:val="20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メイリオ" w:eastAsia="あんずもじ"/>
                          <w:kern w:val="0"/>
                          <w:sz w:val="20"/>
                          <w:lang w:val="ja-JP"/>
                        </w:rPr>
                        <w:t>香りの芳醇な烏龍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62600</wp:posOffset>
                </wp:positionH>
                <wp:positionV relativeFrom="paragraph">
                  <wp:posOffset>3335020</wp:posOffset>
                </wp:positionV>
                <wp:extent cx="5039995" cy="38481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Lyonesse™" w:ascii="Lyonesse™" w:hAnsi="Lyonesse™"/>
                                <w:color w:val="993300"/>
                                <w:sz w:val="44"/>
                                <w:szCs w:val="44"/>
                              </w:rPr>
                              <w:t>Asian-Tea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color w:val="9859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color w:val="985914"/>
                                <w:sz w:val="20"/>
                              </w:rPr>
                              <w:t>-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日本茶、烏龍茶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85pt;height:30.3pt;mso-wrap-distance-left:9.05pt;mso-wrap-distance-right:9.05pt;mso-wrap-distance-top:0pt;mso-wrap-distance-bottom:0pt;margin-top:262.6pt;mso-position-vertical-relative:text;margin-left:43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Lyonesse™" w:ascii="Lyonesse™" w:hAnsi="Lyonesse™"/>
                          <w:color w:val="993300"/>
                          <w:sz w:val="44"/>
                          <w:szCs w:val="44"/>
                        </w:rPr>
                        <w:t>Asian-Tea</w:t>
                      </w:r>
                      <w:r>
                        <w:rPr>
                          <w:rFonts w:eastAsia="あんずもじ" w:cs="あんずもじ" w:ascii="あんずもじ" w:hAnsi="あんずもじ"/>
                          <w:color w:val="985914"/>
                          <w:sz w:val="20"/>
                        </w:rPr>
                        <w:t xml:space="preserve"> </w:t>
                      </w:r>
                      <w:r>
                        <w:rPr>
                          <w:rFonts w:eastAsia="あんずもじ" w:cs="あんずもじ" w:ascii="あんずもじ" w:hAnsi="あんずもじ"/>
                          <w:color w:val="985914"/>
                          <w:sz w:val="20"/>
                        </w:rPr>
                        <w:t>-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日本茶、烏龍茶</w:t>
                      </w: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7236" w:h="12240"/>
      <w:pgMar w:left="284" w:right="284" w:gutter="0" w:header="0" w:top="284" w:footer="0" w:bottom="284"/>
      <w:pgNumType w:fmt="decimal"/>
      <w:formProt w:val="false"/>
      <w:textDirection w:val="lrTb"/>
      <w:docGrid w:type="lines" w:linePitch="4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yonesse™">
    <w:charset w:val="00"/>
    <w:family w:val="auto"/>
    <w:pitch w:val="variable"/>
  </w:font>
  <w:font w:name="あんずもじ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ＤＦＰ隷書体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3:03:00Z</dcterms:created>
  <dc:creator>はに</dc:creator>
  <dc:description/>
  <cp:keywords/>
  <dc:language>en-US</dc:language>
  <cp:lastModifiedBy>-_-</cp:lastModifiedBy>
  <cp:lastPrinted>2004-11-24T21:00:00Z</cp:lastPrinted>
  <dcterms:modified xsi:type="dcterms:W3CDTF">2009-07-19T10:48:00Z</dcterms:modified>
  <cp:revision>7</cp:revision>
  <dc:subject/>
  <dc:title/>
</cp:coreProperties>
</file>