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D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esser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デザート・スイーツ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ｗ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)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D</w:t>
                      </w: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esser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デザート・スイーツ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ｗ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)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37160</wp:posOffset>
                </wp:positionV>
                <wp:extent cx="1828800" cy="5130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ッフ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ンフラ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ンフランプリ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ルーツパフ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フラン・マンジ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ゼリーフィッシュ・プリンセ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アルティメットプディン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彩光プリ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哀愁のブルーゼリ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ウメラルド・ウメガリ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エリュシオンに血の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光り輝く水底のトライフ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10.8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ッフ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ンフラ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ンフランプリ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ルーツパフ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フラン・マンジェ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ゼリーフィッシュ・プリンセ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アルティメットプディング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彩光プリ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哀愁のブルーゼリ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ウメラルド・ウメガリ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エリュシオンに血の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光り輝く水底のトライフ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37160</wp:posOffset>
                </wp:positionV>
                <wp:extent cx="2667000" cy="5130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モッフ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マロンケーキ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マロンプリ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パフェ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真っ赤なブラン・マンジェ（フランス風ムース）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ミルクを使った白い…プリン？ゼリー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卍模様のついたおいしいプリ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ラフルなプリン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春先に出現した宝船の飛倉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チーフにしたゼリ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ねり梅のお菓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真っ赤なキャンディの盛り合わせ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ポンジケーキ（？）を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生クリームとフルーツで和えました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04pt;mso-wrap-distance-left:9.05pt;mso-wrap-distance-right:9.05pt;mso-wrap-distance-top:0pt;mso-wrap-distance-bottom:0pt;margin-top:10.8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モフモッフル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モフマロンケーキ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モフマロンプリン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モフパフェ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真っ赤なブラン・マンジェ（フランス風ムース）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ミルクを使った白い…プリン？ゼリー？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卍模様のついたおいしいプリン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ラフルなプリン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春先に出現した宝船の飛倉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チーフにしたゼリー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ねり梅のお菓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真っ赤なキャンディの盛り合わせ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ポンジケーキ（？）を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生クリームとフルーツで和えました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145</wp:posOffset>
                </wp:positionH>
                <wp:positionV relativeFrom="paragraph">
                  <wp:posOffset>137160</wp:posOffset>
                </wp:positionV>
                <wp:extent cx="2159000" cy="5130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タディオプトリックッキ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ロイヤルダイアポンデリン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リングリングコール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ロイヤルフリッ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ルナたい焼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紅葉饅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夜の鳩サブレ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風おこし・浪おこ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サブタレイニアンニン豆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魔理沙のシロノワー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レッドスナッ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ミラクルフルーツ盛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04pt;mso-wrap-distance-left:9.05pt;mso-wrap-distance-right:9.05pt;mso-wrap-distance-top:0pt;mso-wrap-distance-bottom:0pt;margin-top:10.8pt;mso-position-vertical-relative:text;margin-left:3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タディオプトリックッキ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ロイヤルダイアポンデリン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リングリングコール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ロイヤルフリッタ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ルナたい焼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紅葉饅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夜の鳩サブレ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風おこし・浪おこし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サブタレイニアンニン豆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魔理沙のシロノワー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レッドスナッ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ミラクルフルーツ盛り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137160</wp:posOffset>
                </wp:positionV>
                <wp:extent cx="2438400" cy="50025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大小様々な大きさのクッキー盛り合わ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ロイヤルな形のドーナ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冷たいアイスをまぶしたドーナ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フルーツを小麦粉の衣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揚げたデザート（フリッター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しっぽまであんこの詰まったたい焼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外の世界でもお土産に人気らしい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おみやげとしても人気の高い焼き菓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神徳のつまったおこ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地底の杏仁を使ったまろやか杏仁豆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名古屋名物、砂糖たっぷりデニッシュパンに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ソフトクリームを載せたお菓子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じゃがいものチップスに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チリペッパーをまぶし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守矢神社提供のフルーツ盛り合わ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93.9pt;mso-wrap-distance-left:9.05pt;mso-wrap-distance-right:9.05pt;mso-wrap-distance-top:0pt;mso-wrap-distance-bottom:0pt;margin-top:10.8pt;mso-position-vertical-relative:text;margin-left:5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大小様々な大きさのクッキー盛り合わせ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ロイヤルな形のドーナ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冷たいアイスをまぶしたドーナ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フルーツを小麦粉の衣で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揚げたデザート（フリッター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しっぽまであんこの詰まったたい焼き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外の世界でもお土産に人気らしい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おみやげとしても人気の高い焼き菓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神徳のつまったおこし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地底の杏仁を使ったまろやか杏仁豆腐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名古屋名物、砂糖たっぷりデニッシュパンに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ソフトクリームを載せたお菓子。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じゃがいものチップスに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チリペッパーをまぶしました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守矢神社提供のフルーツ盛り合わせ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8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9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8:41:00Z</dcterms:modified>
  <cp:revision>13</cp:revision>
  <dc:subject/>
  <dc:title/>
</cp:coreProperties>
</file>