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lang w:val="en-US" w:eastAsia="en-US"/>
        </w:rPr>
      </w:pPr>
      <w:r>
        <w:rPr>
          <w:lang w:val="en-US" w:eastAsia="en-US"/>
        </w:rPr>
      </w:r>
    </w:p>
    <w:p>
      <w:pPr>
        <w:pStyle w:val="Dat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7970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77177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57974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8171815</wp:posOffset>
            </wp:positionH>
            <wp:positionV relativeFrom="page">
              <wp:posOffset>179705</wp:posOffset>
            </wp:positionV>
            <wp:extent cx="2289810" cy="60121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601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541020</wp:posOffset>
                </wp:positionV>
                <wp:extent cx="5039995" cy="30607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c[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￣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]~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</w:t>
                            </w: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  <w:t>Tea</w:t>
                            </w:r>
                            <w:r>
                              <w:rPr>
                                <w:rFonts w:ascii="Lyonesse™" w:hAnsi="Lyonesse™" w:cs="Lyonesse™" w:eastAsia="あんずもじ"/>
                                <w:color w:val="985914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紅茶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24.1pt;mso-wrap-distance-left:0pt;mso-wrap-distance-right:9.05pt;mso-wrap-distance-top:0pt;mso-wrap-distance-bottom:0pt;margin-top:42.6pt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c[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￣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]~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</w:t>
                      </w: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  <w:t>Tea</w:t>
                      </w:r>
                      <w:r>
                        <w:rPr>
                          <w:rFonts w:ascii="Lyonesse™" w:hAnsi="Lyonesse™" w:cs="Lyonesse™" w:eastAsia="あんずもじ"/>
                          <w:color w:val="985914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紅茶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220</wp:posOffset>
                </wp:positionH>
                <wp:positionV relativeFrom="paragraph">
                  <wp:posOffset>1080135</wp:posOffset>
                </wp:positionV>
                <wp:extent cx="1651000" cy="47752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レーヴァ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狂いの茶葉ブレン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ダージリングナイ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スターオブダビディンブラティー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グングニルギリ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ファーストフラッシュ・オブ・スプリン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セカンドフラッシュ・オブ・サマ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オータムナル・エッ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エターナルミルク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ロイヤルフレアミルク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サニーミルク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午後のこち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白亜のロシアンティ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376pt;mso-wrap-distance-left:9.05pt;mso-wrap-distance-right:9.05pt;mso-wrap-distance-top:0pt;mso-wrap-distance-bottom:0pt;margin-top:85.05pt;mso-position-vertical-relative:text;margin-left:4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レーヴァ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狂いの茶葉ブレン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ダージリングナイ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スターオブダビディンブラティー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グングニルギリ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ファーストフラッシュ・オブ・スプリン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セカンドフラッシュ・オブ・サマ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オータムナル・エッ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エターナルミルク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ロイヤルフレアミルク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サニーミルク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午後のこち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白亜のロシアンティー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8720</wp:posOffset>
                </wp:positionH>
                <wp:positionV relativeFrom="paragraph">
                  <wp:posOffset>1080135</wp:posOffset>
                </wp:positionV>
                <wp:extent cx="2159000" cy="4775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血のように赤い色の紅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渋みが強い紅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良質のダージリン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良質のディンブラ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良質のニルギリ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春摘みの紅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夏摘みの紅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秋摘みの紅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ごく標準的なミルクティー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ロイヤルなミルク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サニーミルクおすすめのミルク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早苗おすすめの紅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ジャムと一緒に飲むロシアン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376pt;mso-wrap-distance-left:9.05pt;mso-wrap-distance-right:9.05pt;mso-wrap-distance-top:0pt;mso-wrap-distance-bottom:0pt;margin-top:85.05pt;mso-position-vertical-relative:text;margin-left:19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血のように赤い色の紅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渋みが強い紅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良質のダージリン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良質のディンブラ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良質のニルギリ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春摘みの紅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夏摘みの紅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秋摘みの紅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ごく標準的なミルクティー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ロイヤルなミルク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サニーミルクおすすめのミルク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早苗おすすめの紅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ジャムと一緒に飲むロシアン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posOffset>541020</wp:posOffset>
                </wp:positionV>
                <wp:extent cx="5039995" cy="3060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  <w:szCs w:val="4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c[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￣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]~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</w:t>
                            </w:r>
                            <w:r>
                              <w:rPr>
                                <w:rFonts w:cs="Arial" w:ascii="Lyonesse™" w:hAnsi="Lyonesse™"/>
                                <w:color w:val="985914"/>
                                <w:sz w:val="44"/>
                                <w:szCs w:val="44"/>
                              </w:rPr>
                              <w:t>Flavor</w:t>
                            </w:r>
                            <w:r>
                              <w:rPr>
                                <w:rFonts w:cs="Arial" w:ascii="Lyonesse™" w:hAnsi="Lyonesse™"/>
                                <w:color w:val="985914"/>
                                <w:sz w:val="44"/>
                                <w:szCs w:val="44"/>
                              </w:rPr>
                              <w:t>-Tea</w:t>
                            </w:r>
                            <w:r>
                              <w:rPr>
                                <w:rFonts w:ascii="Lyonesse™" w:hAnsi="Lyonesse™" w:cs="Arial"/>
                                <w:color w:val="985914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フレーバーティー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24.1pt;mso-wrap-distance-left:9.05pt;mso-wrap-distance-right:0pt;mso-wrap-distance-top:0pt;mso-wrap-distance-bottom:0pt;margin-top:42.6pt;mso-position-vertical-relative:text;margin-left:413.15pt;mso-position-horizontal:righ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  <w:szCs w:val="4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c[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￣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]~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</w:t>
                      </w:r>
                      <w:r>
                        <w:rPr>
                          <w:rFonts w:cs="Arial" w:ascii="Lyonesse™" w:hAnsi="Lyonesse™"/>
                          <w:color w:val="985914"/>
                          <w:sz w:val="44"/>
                          <w:szCs w:val="44"/>
                        </w:rPr>
                        <w:t>Flavor</w:t>
                      </w:r>
                      <w:r>
                        <w:rPr>
                          <w:rFonts w:cs="Arial" w:ascii="Lyonesse™" w:hAnsi="Lyonesse™"/>
                          <w:color w:val="985914"/>
                          <w:sz w:val="44"/>
                          <w:szCs w:val="44"/>
                        </w:rPr>
                        <w:t>-Tea</w:t>
                      </w:r>
                      <w:r>
                        <w:rPr>
                          <w:rFonts w:ascii="Lyonesse™" w:hAnsi="Lyonesse™" w:cs="Arial"/>
                          <w:color w:val="985914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フレーバーティー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4220</wp:posOffset>
                </wp:positionH>
                <wp:positionV relativeFrom="paragraph">
                  <wp:posOffset>1049020</wp:posOffset>
                </wp:positionV>
                <wp:extent cx="1587500" cy="4673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67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68pt;mso-wrap-distance-left:9.05pt;mso-wrap-distance-right:9.05pt;mso-wrap-distance-top:0pt;mso-wrap-distance-bottom:0pt;margin-top:82.6pt;mso-position-vertical-relative:text;margin-left:45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70220</wp:posOffset>
                </wp:positionH>
                <wp:positionV relativeFrom="paragraph">
                  <wp:posOffset>1080135</wp:posOffset>
                </wp:positionV>
                <wp:extent cx="2159000" cy="4775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ハーヴァ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サブタレイニアン・ローズ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モフランボワーズ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ジンジャーガス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カルチェラタ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スターサフランテ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コーヒ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ザ・ワールドブレン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エスプレッ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カフェ・ロイヤルフレ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トンネルカフェク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190"/>
                              <w:rPr>
                                <w:rFonts w:ascii="あんずもじ" w:hAnsi="あんずもじ" w:eastAsia="あんずもじ" w:cs="メイリオ"/>
                                <w:kern w:val="0"/>
                                <w:sz w:val="20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メイリオ" w:ascii="あんずもじ" w:hAnsi="あんずもじ"/>
                                <w:kern w:val="0"/>
                                <w:sz w:val="20"/>
                                <w:lang w:val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376pt;mso-wrap-distance-left:9.05pt;mso-wrap-distance-right:9.05pt;mso-wrap-distance-top:0pt;mso-wrap-distance-bottom:0pt;margin-top:85.05pt;mso-position-vertical-relative:text;margin-left:4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ハーヴァ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サブタレイニアン・ローズ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モフランボワーズ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ジンジャーガス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カルチェラタ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スターサフランテ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コーヒ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ザ・ワールドブレン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エスプレッ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カフェ・ロイヤルフレ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トンネルカフェクト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190"/>
                        <w:rPr>
                          <w:rFonts w:ascii="あんずもじ" w:hAnsi="あんずもじ" w:eastAsia="あんずもじ" w:cs="メイリオ"/>
                          <w:kern w:val="0"/>
                          <w:sz w:val="20"/>
                          <w:lang w:val="ja-JP"/>
                        </w:rPr>
                      </w:pPr>
                      <w:r>
                        <w:rPr>
                          <w:rFonts w:eastAsia="あんずもじ" w:cs="メイリオ" w:ascii="あんずもじ" w:hAnsi="あんずもじ"/>
                          <w:kern w:val="0"/>
                          <w:sz w:val="20"/>
                          <w:lang w:val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75220</wp:posOffset>
                </wp:positionH>
                <wp:positionV relativeFrom="paragraph">
                  <wp:posOffset>1080135</wp:posOffset>
                </wp:positionV>
                <wp:extent cx="2159000" cy="4775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477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花の妖怪さん提供のハーブを使ったお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地底に咲く青い薔薇を使ったお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ラズベリーのフレーバー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はちみつとショウガのお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ラベンダーのフレーバー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スターサファイアおすすめのサフランティ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モフらせてモフモフコーヒーにもでき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当店自慢のブレンドコーヒ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モフらせてモフプレッソにもでき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ブランデーを染み込ませた角砂糖を</w:t>
                            </w:r>
                          </w:p>
                          <w:p>
                            <w:pPr>
                              <w:pStyle w:val="Normal"/>
                              <w:ind w:firstLine="38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燃やして溶かすコーヒー（ロワイヤル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不思議なコーヒー。</w:t>
                            </w:r>
                          </w:p>
                          <w:p>
                            <w:pPr>
                              <w:pStyle w:val="Normal"/>
                              <w:ind w:firstLine="380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うっかりしてると瞬間移動しま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376pt;mso-wrap-distance-left:9.05pt;mso-wrap-distance-right:9.05pt;mso-wrap-distance-top:0pt;mso-wrap-distance-bottom:0pt;margin-top:85.05pt;mso-position-vertical-relative:text;margin-left:58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花の妖怪さん提供のハーブを使ったお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地底に咲く青い薔薇を使ったお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ラズベリーのフレーバー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はちみつとショウガのお茶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ラベンダーのフレーバー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スターサファイアおすすめのサフランティ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モフらせてモフモフコーヒーにもできま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当店自慢のブレンドコーヒー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モフらせてモフプレッソにもできます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ブランデーを染み込ませた角砂糖を</w:t>
                      </w:r>
                    </w:p>
                    <w:p>
                      <w:pPr>
                        <w:pStyle w:val="Normal"/>
                        <w:ind w:firstLine="38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燃やして溶かすコーヒー（ロワイヤル）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不思議なコーヒー。</w:t>
                      </w:r>
                    </w:p>
                    <w:p>
                      <w:pPr>
                        <w:pStyle w:val="Normal"/>
                        <w:ind w:firstLine="380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うっかりしてると瞬間移動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0820</wp:posOffset>
                </wp:positionH>
                <wp:positionV relativeFrom="paragraph">
                  <wp:posOffset>2774950</wp:posOffset>
                </wp:positionV>
                <wp:extent cx="5039995" cy="30607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  <w:szCs w:val="4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c□~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</w:t>
                            </w:r>
                            <w:r>
                              <w:rPr>
                                <w:rFonts w:cs="Arial" w:ascii="Lyonesse™" w:hAnsi="Lyonesse™"/>
                                <w:color w:val="985914"/>
                                <w:sz w:val="44"/>
                                <w:szCs w:val="44"/>
                              </w:rPr>
                              <w:t>Coffee</w:t>
                            </w:r>
                            <w:r>
                              <w:rPr>
                                <w:rFonts w:ascii="Lyonesse™" w:hAnsi="Lyonesse™" w:cs="Arial"/>
                                <w:color w:val="985914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珈琲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0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 w:val="20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 w:val="20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24.1pt;mso-wrap-distance-left:9.05pt;mso-wrap-distance-right:9.05pt;mso-wrap-distance-top:0pt;mso-wrap-distance-bottom:0pt;margin-top:218.5pt;mso-position-vertical-relative:text;margin-left:41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  <w:szCs w:val="4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c□~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</w:t>
                      </w:r>
                      <w:r>
                        <w:rPr>
                          <w:rFonts w:cs="Arial" w:ascii="Lyonesse™" w:hAnsi="Lyonesse™"/>
                          <w:color w:val="985914"/>
                          <w:sz w:val="44"/>
                          <w:szCs w:val="44"/>
                        </w:rPr>
                        <w:t>Coffee</w:t>
                      </w:r>
                      <w:r>
                        <w:rPr>
                          <w:rFonts w:ascii="Lyonesse™" w:hAnsi="Lyonesse™" w:cs="Arial"/>
                          <w:color w:val="985914"/>
                          <w:sz w:val="20"/>
                        </w:rPr>
                        <w:t>　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珈琲</w:t>
                      </w:r>
                      <w:r>
                        <w:rPr>
                          <w:rFonts w:eastAsia="あんずもじ" w:cs="あんずもじ" w:ascii="あんずもじ" w:hAnsi="あんずもじ"/>
                          <w:sz w:val="20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 w:val="20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 w:val="20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1920"/>
      <w:pgNumType w:fmt="decimal"/>
      <w:formProt w:val="false"/>
      <w:textDirection w:val="lrTb"/>
      <w:docGrid w:type="linesAndChars" w:linePitch="32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CRＣ＆Ｇ流麗行書体">
    <w:altName w:val="ＭＳ Ｐ明朝"/>
    <w:charset w:val="80"/>
    <w:family w:val="script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RPＣ＆Ｇ流麗行書体">
    <w:altName w:val="ＭＳ Ｐ明朝"/>
    <w:charset w:val="80"/>
    <w:family w:val="script"/>
    <w:pitch w:val="variable"/>
  </w:font>
  <w:font w:name="平成明朝">
    <w:altName w:val="ＭＳ Ｐ明朝"/>
    <w:charset w:val="80"/>
    <w:family w:val="auto"/>
    <w:pitch w:val="variable"/>
  </w:font>
  <w:font w:name="ＭＳ Ｐゴシック">
    <w:charset w:val="80"/>
    <w:family w:val="modern"/>
    <w:pitch w:val="variable"/>
  </w:font>
  <w:font w:name="あんずもじ">
    <w:charset w:val="80"/>
    <w:family w:val="auto"/>
    <w:pitch w:val="variable"/>
  </w:font>
  <w:font w:name="Lyonesse™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RＣ＆Ｇ流麗行書体;ＭＳ Ｐ明朝" w:hAnsi="CRＣ＆Ｇ流麗行書体;ＭＳ Ｐ明朝" w:cs="Garamond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RＣ＆Ｇ流麗行書体;ＭＳ Ｐ明朝" w:hAnsi="CRＣ＆Ｇ流麗行書体;ＭＳ Ｐ明朝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i/>
      <w:color w:val="000080"/>
      <w:w w:val="110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RPＣ＆Ｇ流麗行書体;ＭＳ Ｐ明朝" w:hAnsi="CRPＣ＆Ｇ流麗行書体;ＭＳ Ｐ明朝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eastAsia="CRＣ＆Ｇ流麗行書体;ＭＳ Ｐ明朝"/>
      <w:sz w:val="44"/>
    </w:rPr>
  </w:style>
  <w:style w:type="paragraph" w:styleId="Date">
    <w:name w:val="Date"/>
    <w:basedOn w:val="Normal"/>
    <w:next w:val="Normal"/>
    <w:qFormat/>
    <w:pPr/>
    <w:rPr/>
  </w:style>
  <w:style w:type="paragraph" w:styleId="BodyText3">
    <w:name w:val="Body Text 3"/>
    <w:basedOn w:val="Normal"/>
    <w:qFormat/>
    <w:pPr/>
    <w:rPr>
      <w:rFonts w:ascii="平成明朝;ＭＳ Ｐ明朝" w:hAnsi="平成明朝;ＭＳ Ｐ明朝" w:eastAsia="平成明朝;ＭＳ Ｐ明朝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1:10:00Z</dcterms:created>
  <dc:creator>マリッジスタイル</dc:creator>
  <dc:description/>
  <cp:keywords/>
  <dc:language>en-US</dc:language>
  <cp:lastModifiedBy>-_-</cp:lastModifiedBy>
  <cp:lastPrinted>2004-04-13T16:13:00Z</cp:lastPrinted>
  <dcterms:modified xsi:type="dcterms:W3CDTF">2009-05-01T04:48:00Z</dcterms:modified>
  <cp:revision>8</cp:revision>
  <dc:subject/>
  <dc:title/>
</cp:coreProperties>
</file>