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1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9"/>
        <w:gridCol w:w="69"/>
        <w:gridCol w:w="7166"/>
        <w:gridCol w:w="934"/>
        <w:gridCol w:w="5580"/>
        <w:gridCol w:w="1269"/>
        <w:gridCol w:w="4"/>
        <w:gridCol w:w="1218"/>
        <w:gridCol w:w="4"/>
      </w:tblGrid>
      <w:tr>
        <w:trPr/>
        <w:tc>
          <w:tcPr>
            <w:tcW w:w="16809" w:type="dxa"/>
            <w:gridSpan w:val="8"/>
            <w:tcBorders>
              <w:bottom w:val="single" w:sz="18" w:space="0" w:color="FFFFFF"/>
            </w:tcBorders>
            <w:shd w:fill="FFFFFF" w:val="clear"/>
          </w:tcPr>
          <w:p>
            <w:pPr>
              <w:pStyle w:val="Style15"/>
              <w:tabs>
                <w:tab w:val="clear" w:pos="840"/>
                <w:tab w:val="left" w:pos="2241" w:leader="none"/>
              </w:tabs>
              <w:ind w:firstLine="2517"/>
              <w:rPr>
                <w:b/>
                <w:b/>
                <w:bCs/>
              </w:rPr>
            </w:pPr>
            <w:bookmarkStart w:id="0" w:name="_top"/>
            <w:bookmarkEnd w:id="0"/>
            <w:r>
              <w:rPr>
                <w:b/>
                <w:bCs/>
              </w:rPr>
              <w:t>ＺＵＮ曲一覧表（半永久的</w:t>
            </w:r>
            <w:r>
              <w:rPr>
                <w:b/>
                <w:bCs/>
              </w:rPr>
              <w:t>β</w:t>
            </w:r>
            <w:r>
              <w:rPr>
                <w:b/>
                <w:bCs/>
              </w:rPr>
              <w:t>版）</w:t>
            </w:r>
          </w:p>
        </w:tc>
      </w:tr>
      <w:tr>
        <w:trPr>
          <w:trHeight w:val="8008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FFFF" w:val="clear"/>
          </w:tcPr>
          <w:p>
            <w:pPr>
              <w:pStyle w:val="Style15"/>
              <w:tabs>
                <w:tab w:val="clear" w:pos="840"/>
                <w:tab w:val="left" w:pos="2241" w:leader="none"/>
              </w:tabs>
              <w:ind w:firstLine="2724"/>
              <w:rPr>
                <w:b/>
                <w:b/>
                <w:bCs/>
              </w:rPr>
            </w:pPr>
            <w:hyperlink w:anchor="ｔｈ００">
              <w:r>
                <w:rPr>
                  <w:rStyle w:val="InternetLink"/>
                  <w:b/>
                  <w:bCs/>
                </w:rPr>
                <w:t>旧作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ｔｈ０１">
              <w:r>
                <w:rPr>
                  <w:rStyle w:val="InternetLink"/>
                  <w:b/>
                  <w:bCs/>
                </w:rPr>
                <w:t xml:space="preserve">東方靈異伝　～ </w:t>
              </w:r>
              <w:r>
                <w:rPr>
                  <w:rStyle w:val="InternetLink"/>
                  <w:b/>
                  <w:bCs/>
                </w:rPr>
                <w:t>Highly Responsive to Prayers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2">
              <w:r>
                <w:rPr>
                  <w:rStyle w:val="InternetLink"/>
                  <w:b/>
                  <w:bCs/>
                </w:rPr>
                <w:t xml:space="preserve">東方封魔録　～ </w:t>
              </w:r>
              <w:r>
                <w:rPr>
                  <w:rStyle w:val="InternetLink"/>
                  <w:b/>
                  <w:bCs/>
                </w:rPr>
                <w:t>the Story of Eastern Wonderland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3">
              <w:r>
                <w:rPr>
                  <w:rStyle w:val="InternetLink"/>
                  <w:b/>
                  <w:bCs/>
                </w:rPr>
                <w:t xml:space="preserve">東方夢時空　～ </w:t>
              </w:r>
              <w:r>
                <w:rPr>
                  <w:rStyle w:val="InternetLink"/>
                  <w:b/>
                  <w:bCs/>
                </w:rPr>
                <w:t>Phantasmagoria of Dim.Dream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4">
              <w:r>
                <w:rPr>
                  <w:rStyle w:val="InternetLink"/>
                  <w:b/>
                  <w:bCs/>
                </w:rPr>
                <w:t xml:space="preserve">東方幻想郷　～ </w:t>
              </w:r>
              <w:r>
                <w:rPr>
                  <w:rStyle w:val="InternetLink"/>
                  <w:b/>
                  <w:bCs/>
                </w:rPr>
                <w:t>Lotus Land Story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5">
              <w:r>
                <w:rPr>
                  <w:rStyle w:val="InternetLink"/>
                  <w:b/>
                  <w:bCs/>
                </w:rPr>
                <w:t xml:space="preserve">東方怪綺談　～ </w:t>
              </w:r>
              <w:r>
                <w:rPr>
                  <w:rStyle w:val="InternetLink"/>
                  <w:b/>
                  <w:bCs/>
                </w:rPr>
                <w:t>Mystic Square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win">
              <w:r>
                <w:rPr>
                  <w:rStyle w:val="InternetLink"/>
                  <w:b/>
                  <w:bCs/>
                </w:rPr>
                <w:t>Windows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6">
              <w:r>
                <w:rPr>
                  <w:rStyle w:val="InternetLink"/>
                  <w:b/>
                  <w:bCs/>
                </w:rPr>
                <w:t xml:space="preserve">東方紅魔郷　～ </w:t>
              </w:r>
              <w:r>
                <w:rPr>
                  <w:rStyle w:val="InternetLink"/>
                  <w:b/>
                  <w:bCs/>
                </w:rPr>
                <w:t>the Embodiment of Scarlet Devil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7">
              <w:r>
                <w:rPr>
                  <w:rStyle w:val="InternetLink"/>
                  <w:b/>
                  <w:bCs/>
                </w:rPr>
                <w:t xml:space="preserve">東方妖々夢　～ </w:t>
              </w:r>
              <w:r>
                <w:rPr>
                  <w:rStyle w:val="InternetLink"/>
                  <w:b/>
                  <w:bCs/>
                </w:rPr>
                <w:t>Perfect Cherry Blossom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75">
              <w:r>
                <w:rPr>
                  <w:rStyle w:val="InternetLink"/>
                  <w:b/>
                  <w:bCs/>
                </w:rPr>
                <w:t xml:space="preserve">東方萃夢想　～ </w:t>
              </w:r>
              <w:r>
                <w:rPr>
                  <w:rStyle w:val="InternetLink"/>
                  <w:b/>
                  <w:bCs/>
                </w:rPr>
                <w:t>Immaterial and Missing Power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8">
              <w:r>
                <w:rPr>
                  <w:rStyle w:val="InternetLink"/>
                  <w:b/>
                  <w:bCs/>
                </w:rPr>
                <w:t xml:space="preserve">東方永夜抄　～ </w:t>
              </w:r>
              <w:r>
                <w:rPr>
                  <w:rStyle w:val="InternetLink"/>
                  <w:b/>
                  <w:bCs/>
                </w:rPr>
                <w:t>Imperishable Night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9">
              <w:r>
                <w:rPr>
                  <w:rStyle w:val="InternetLink"/>
                  <w:b/>
                  <w:bCs/>
                </w:rPr>
                <w:t xml:space="preserve">東方花映塚　～ </w:t>
              </w:r>
              <w:r>
                <w:rPr>
                  <w:rStyle w:val="InternetLink"/>
                  <w:b/>
                  <w:bCs/>
                </w:rPr>
                <w:t>Phantasmagoria of Flower View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095">
              <w:r>
                <w:rPr>
                  <w:rStyle w:val="InternetLink"/>
                  <w:b/>
                  <w:bCs/>
                </w:rPr>
                <w:t xml:space="preserve">東方文花帖　～ </w:t>
              </w:r>
              <w:r>
                <w:rPr>
                  <w:rStyle w:val="InternetLink"/>
                  <w:b/>
                  <w:bCs/>
                </w:rPr>
                <w:t>Shoot the Bullet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0">
              <w:r>
                <w:rPr>
                  <w:rStyle w:val="InternetLink"/>
                  <w:b/>
                  <w:bCs/>
                </w:rPr>
                <w:t xml:space="preserve">東方風神録　～ </w:t>
              </w:r>
              <w:r>
                <w:rPr>
                  <w:rStyle w:val="InternetLink"/>
                  <w:b/>
                  <w:bCs/>
                </w:rPr>
                <w:t>Mountain of Faith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05">
              <w:r>
                <w:rPr>
                  <w:rStyle w:val="InternetLink"/>
                  <w:b/>
                  <w:bCs/>
                </w:rPr>
                <w:t xml:space="preserve">東方緋想天　～ </w:t>
              </w:r>
              <w:r>
                <w:rPr>
                  <w:rStyle w:val="InternetLink"/>
                  <w:b/>
                  <w:bCs/>
                </w:rPr>
                <w:t>Scarlet Weather Rhapsody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1">
              <w:r>
                <w:rPr>
                  <w:rStyle w:val="InternetLink"/>
                  <w:b/>
                  <w:bCs/>
                </w:rPr>
                <w:t xml:space="preserve">東方地霊殿　～ </w:t>
              </w:r>
              <w:r>
                <w:rPr>
                  <w:rStyle w:val="InternetLink"/>
                  <w:b/>
                  <w:bCs/>
                </w:rPr>
                <w:t>Subterranean Animism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2">
              <w:r>
                <w:rPr>
                  <w:rStyle w:val="InternetLink"/>
                  <w:b/>
                  <w:bCs/>
                </w:rPr>
                <w:t xml:space="preserve">東方星蓮船　～ </w:t>
              </w:r>
              <w:r>
                <w:rPr>
                  <w:rStyle w:val="InternetLink"/>
                  <w:b/>
                  <w:bCs/>
                </w:rPr>
                <w:t>Undefined Fantastic Object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23">
              <w:r>
                <w:rPr>
                  <w:rStyle w:val="InternetLink"/>
                  <w:b/>
                  <w:bCs/>
                </w:rPr>
                <w:t>東方非想天則　超弩級ギニョルの謎を追え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25">
              <w:r>
                <w:rPr>
                  <w:rStyle w:val="InternetLink"/>
                  <w:b/>
                  <w:bCs/>
                </w:rPr>
                <w:t>ダブルスポイラー　～ 東方文花帖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28">
              <w:r>
                <w:rPr>
                  <w:rStyle w:val="InternetLink"/>
                  <w:b/>
                  <w:bCs/>
                </w:rPr>
                <w:t>妖精大戦争　～ 東方三月精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th13">
              <w:r>
                <w:rPr>
                  <w:rStyle w:val="InternetLink"/>
                  <w:b/>
                  <w:bCs/>
                </w:rPr>
                <w:t xml:space="preserve">東方神霊廟　～ </w:t>
              </w:r>
              <w:r>
                <w:rPr>
                  <w:rStyle w:val="InternetLink"/>
                  <w:b/>
                  <w:bCs/>
                </w:rPr>
                <w:t>Ten Desires.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さいほう">
              <w:r>
                <w:rPr>
                  <w:rStyle w:val="InternetLink"/>
                  <w:b/>
                  <w:bCs/>
                </w:rPr>
                <w:t>西方＆ゲーム提供曲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秋霜玉">
              <w:r>
                <w:rPr>
                  <w:rStyle w:val="InternetLink"/>
                  <w:b/>
                  <w:bCs/>
                </w:rPr>
                <w:t>秋霜玉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稀翁玉">
              <w:r>
                <w:rPr>
                  <w:rStyle w:val="InternetLink"/>
                  <w:b/>
                  <w:bCs/>
                </w:rPr>
                <w:t>稀翁玉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トルテル">
              <w:r>
                <w:rPr>
                  <w:rStyle w:val="InternetLink"/>
                  <w:b/>
                  <w:bCs/>
                </w:rPr>
                <w:t>トルテルマジック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お酒は二十歳になってから">
              <w:r>
                <w:rPr>
                  <w:rStyle w:val="InternetLink"/>
                  <w:b/>
                  <w:bCs/>
                </w:rPr>
                <w:t xml:space="preserve">黄昏酒場 ～ </w:t>
              </w:r>
              <w:r>
                <w:rPr>
                  <w:rStyle w:val="InternetLink"/>
                  <w:b/>
                  <w:bCs/>
                </w:rPr>
                <w:t xml:space="preserve">Uwabami Breakers </w:t>
              </w:r>
              <w:r>
                <w:rPr>
                  <w:rStyle w:val="InternetLink"/>
                  <w:b/>
                  <w:bCs/>
                </w:rPr>
                <w:t>～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神魔討綺伝">
              <w:r>
                <w:rPr>
                  <w:rStyle w:val="InternetLink"/>
                  <w:b/>
                  <w:bCs/>
                </w:rPr>
                <w:t xml:space="preserve">神魔討綺伝 ～ </w:t>
              </w:r>
              <w:r>
                <w:rPr>
                  <w:rStyle w:val="InternetLink"/>
                  <w:b/>
                  <w:bCs/>
                </w:rPr>
                <w:t>Magus in Mystic Geometris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幻想麻雀">
              <w:r>
                <w:rPr>
                  <w:rStyle w:val="InternetLink"/>
                  <w:b/>
                  <w:bCs/>
                </w:rPr>
                <w:t xml:space="preserve">東方幻想麻雀 </w:t>
              </w:r>
              <w:r>
                <w:rPr>
                  <w:rStyle w:val="InternetLink"/>
                  <w:b/>
                  <w:bCs/>
                </w:rPr>
                <w:t>- Touhou UNREAL Mahjong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ＺＵＮＤ">
              <w:r>
                <w:rPr>
                  <w:rStyle w:val="InternetLink"/>
                  <w:b/>
                  <w:bCs/>
                </w:rPr>
                <w:t>音楽</w:t>
              </w:r>
              <w:r>
                <w:rPr>
                  <w:rStyle w:val="InternetLink"/>
                  <w:b/>
                  <w:bCs/>
                </w:rPr>
                <w:t>CD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ＺＵＮＤ01">
              <w:r>
                <w:rPr>
                  <w:rStyle w:val="InternetLink"/>
                  <w:b/>
                  <w:bCs/>
                </w:rPr>
                <w:t xml:space="preserve">蓬莱人形　～ </w:t>
              </w:r>
              <w:r>
                <w:rPr>
                  <w:rStyle w:val="InternetLink"/>
                  <w:b/>
                  <w:bCs/>
                </w:rPr>
                <w:t>Dolls in Psuedo Paradise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ＺＵＮＤ02">
              <w:r>
                <w:rPr>
                  <w:rStyle w:val="InternetLink"/>
                  <w:b/>
                  <w:bCs/>
                </w:rPr>
                <w:t xml:space="preserve">蓮台野夜行　～ </w:t>
              </w:r>
              <w:r>
                <w:rPr>
                  <w:rStyle w:val="InternetLink"/>
                  <w:b/>
                  <w:bCs/>
                </w:rPr>
                <w:t>Ghostly Field Club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ＺＵＮＤ03">
              <w:r>
                <w:rPr>
                  <w:rStyle w:val="InternetLink"/>
                  <w:b/>
                  <w:bCs/>
                </w:rPr>
                <w:t xml:space="preserve">夢違科学世紀　～ </w:t>
              </w:r>
              <w:r>
                <w:rPr>
                  <w:rStyle w:val="InternetLink"/>
                  <w:b/>
                  <w:bCs/>
                </w:rPr>
                <w:t>Changeability of Strange Dream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ＺＵＮＤ04">
              <w:r>
                <w:rPr>
                  <w:rStyle w:val="InternetLink"/>
                  <w:b/>
                  <w:bCs/>
                </w:rPr>
                <w:t xml:space="preserve">卯酉東海道　～ </w:t>
              </w:r>
              <w:r>
                <w:rPr>
                  <w:rStyle w:val="InternetLink"/>
                  <w:b/>
                  <w:bCs/>
                </w:rPr>
                <w:t>Retrospective 53 minutes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ＺＵＮＤ05">
              <w:r>
                <w:rPr>
                  <w:rStyle w:val="InternetLink"/>
                  <w:b/>
                  <w:bCs/>
                </w:rPr>
                <w:t xml:space="preserve">大空魔術　～ </w:t>
              </w:r>
              <w:r>
                <w:rPr>
                  <w:rStyle w:val="InternetLink"/>
                  <w:b/>
                  <w:bCs/>
                </w:rPr>
                <w:t>Magical Astronomy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cradle">
              <w:r>
                <w:rPr>
                  <w:rStyle w:val="InternetLink"/>
                  <w:b/>
                  <w:bCs/>
                </w:rPr>
                <w:t xml:space="preserve">Cradle - </w:t>
              </w:r>
              <w:r>
                <w:rPr>
                  <w:rStyle w:val="InternetLink"/>
                  <w:b/>
                  <w:bCs/>
                </w:rPr>
                <w:t xml:space="preserve">東方幻樂祀典 </w:t>
              </w:r>
              <w:r>
                <w:rPr>
                  <w:rStyle w:val="InternetLink"/>
                  <w:b/>
                  <w:bCs/>
                </w:rPr>
                <w:t>-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ａｋｙｕｕ">
              <w:r>
                <w:rPr>
                  <w:rStyle w:val="InternetLink"/>
                  <w:b/>
                  <w:bCs/>
                </w:rPr>
                <w:t>幺樂団の歴史シリーズ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akyuu01">
              <w:r>
                <w:rPr>
                  <w:rStyle w:val="InternetLink"/>
                  <w:b/>
                  <w:bCs/>
                </w:rPr>
                <w:t xml:space="preserve">幺樂団の歴史１　～ </w:t>
              </w:r>
              <w:r>
                <w:rPr>
                  <w:rStyle w:val="InternetLink"/>
                  <w:b/>
                  <w:bCs/>
                </w:rPr>
                <w:t>Akyu</w:t>
              </w:r>
              <w:r>
                <w:rPr>
                  <w:rStyle w:val="InternetLink"/>
                  <w:b/>
                  <w:bCs/>
                </w:rPr>
                <w:t>’</w:t>
              </w:r>
              <w:r>
                <w:rPr>
                  <w:rStyle w:val="InternetLink"/>
                  <w:b/>
                  <w:bCs/>
                </w:rPr>
                <w:t>s Untouched Score vol.1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ａｋｙｕｕ02">
              <w:r>
                <w:rPr>
                  <w:rStyle w:val="InternetLink"/>
                  <w:b/>
                  <w:bCs/>
                </w:rPr>
                <w:t xml:space="preserve">幺樂団の歴史２　～ </w:t>
              </w:r>
              <w:r>
                <w:rPr>
                  <w:rStyle w:val="InternetLink"/>
                  <w:b/>
                  <w:bCs/>
                </w:rPr>
                <w:t>Akyu</w:t>
              </w:r>
              <w:r>
                <w:rPr>
                  <w:rStyle w:val="InternetLink"/>
                  <w:b/>
                  <w:bCs/>
                </w:rPr>
                <w:t>’</w:t>
              </w:r>
              <w:r>
                <w:rPr>
                  <w:rStyle w:val="InternetLink"/>
                  <w:b/>
                  <w:bCs/>
                </w:rPr>
                <w:t>s Untouched Score vol.2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ａｋｙｕｕ03">
              <w:r>
                <w:rPr>
                  <w:rStyle w:val="InternetLink"/>
                  <w:b/>
                  <w:bCs/>
                </w:rPr>
                <w:t xml:space="preserve">幺樂団の歴史３　～ </w:t>
              </w:r>
              <w:r>
                <w:rPr>
                  <w:rStyle w:val="InternetLink"/>
                  <w:b/>
                  <w:bCs/>
                </w:rPr>
                <w:t>Akyu</w:t>
              </w:r>
              <w:r>
                <w:rPr>
                  <w:rStyle w:val="InternetLink"/>
                  <w:b/>
                  <w:bCs/>
                </w:rPr>
                <w:t>’</w:t>
              </w:r>
              <w:r>
                <w:rPr>
                  <w:rStyle w:val="InternetLink"/>
                  <w:b/>
                  <w:bCs/>
                </w:rPr>
                <w:t>s Untouched Score vol.3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ａｋｙｕｕ04">
              <w:r>
                <w:rPr>
                  <w:rStyle w:val="InternetLink"/>
                  <w:b/>
                  <w:bCs/>
                </w:rPr>
                <w:t xml:space="preserve">幺樂団の歴史４　～ </w:t>
              </w:r>
              <w:r>
                <w:rPr>
                  <w:rStyle w:val="InternetLink"/>
                  <w:b/>
                  <w:bCs/>
                </w:rPr>
                <w:t>Akyu</w:t>
              </w:r>
              <w:r>
                <w:rPr>
                  <w:rStyle w:val="InternetLink"/>
                  <w:b/>
                  <w:bCs/>
                </w:rPr>
                <w:t>’</w:t>
              </w:r>
              <w:r>
                <w:rPr>
                  <w:rStyle w:val="InternetLink"/>
                  <w:b/>
                  <w:bCs/>
                </w:rPr>
                <w:t>s Untouched Score vol.4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ａｋｙｕｕ05">
              <w:r>
                <w:rPr>
                  <w:rStyle w:val="InternetLink"/>
                  <w:b/>
                  <w:bCs/>
                </w:rPr>
                <w:t xml:space="preserve">幺樂団の歴史５　～ </w:t>
              </w:r>
              <w:r>
                <w:rPr>
                  <w:rStyle w:val="InternetLink"/>
                  <w:b/>
                  <w:bCs/>
                </w:rPr>
                <w:t>Akyu</w:t>
              </w:r>
              <w:r>
                <w:rPr>
                  <w:rStyle w:val="InternetLink"/>
                  <w:b/>
                  <w:bCs/>
                </w:rPr>
                <w:t>’</w:t>
              </w:r>
              <w:r>
                <w:rPr>
                  <w:rStyle w:val="InternetLink"/>
                  <w:b/>
                  <w:bCs/>
                </w:rPr>
                <w:t>s Untouched Score vol.5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BOOK">
              <w:r>
                <w:rPr>
                  <w:rStyle w:val="InternetLink"/>
                  <w:b/>
                  <w:bCs/>
                </w:rPr>
                <w:t>書籍</w:t>
              </w:r>
              <w:r>
                <w:rPr>
                  <w:rStyle w:val="InternetLink"/>
                  <w:b/>
                  <w:bCs/>
                </w:rPr>
                <w:t>CD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書籍文花帖">
              <w:r>
                <w:rPr>
                  <w:rStyle w:val="InternetLink"/>
                  <w:b/>
                  <w:bCs/>
                </w:rPr>
                <w:t xml:space="preserve">東方文花帖　～ </w:t>
              </w:r>
              <w:r>
                <w:rPr>
                  <w:rStyle w:val="InternetLink"/>
                  <w:b/>
                  <w:bCs/>
                </w:rPr>
                <w:t>Bohemian Archive in Japanese Red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求聞史紀">
              <w:r>
                <w:rPr>
                  <w:rStyle w:val="InternetLink"/>
                  <w:b/>
                  <w:bCs/>
                </w:rPr>
                <w:t xml:space="preserve">東方求聞史紀　～ </w:t>
              </w:r>
              <w:r>
                <w:rPr>
                  <w:rStyle w:val="InternetLink"/>
                  <w:b/>
                  <w:bCs/>
                </w:rPr>
                <w:t>Perfect Memento in Strict Sense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紫香花">
              <w:r>
                <w:rPr>
                  <w:rStyle w:val="InternetLink"/>
                  <w:b/>
                  <w:bCs/>
                </w:rPr>
                <w:t xml:space="preserve">東方紫香花 ～ </w:t>
              </w:r>
              <w:r>
                <w:rPr>
                  <w:rStyle w:val="InternetLink"/>
                  <w:b/>
                  <w:bCs/>
                </w:rPr>
                <w:t>Seasonal Dream Vision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ｱｷｴﾀﾞｯｼｮｰ">
              <w:r>
                <w:rPr>
                  <w:rStyle w:val="InternetLink"/>
                  <w:b/>
                  <w:bCs/>
                </w:rPr>
                <w:t xml:space="preserve">東方儚月抄　～ </w:t>
              </w:r>
              <w:r>
                <w:rPr>
                  <w:rStyle w:val="InternetLink"/>
                  <w:b/>
                  <w:bCs/>
                </w:rPr>
                <w:t>Silent Sinner in Blue.</w:t>
              </w:r>
              <w:r>
                <w:rPr>
                  <w:rStyle w:val="InternetLink"/>
                  <w:b/>
                  <w:bCs/>
                </w:rPr>
                <w:t>上巻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白月精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Eastern and Little Nature Deity.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三月精2部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Strange and Bright Nature Deity.1</w:t>
              </w:r>
              <w:r>
                <w:rPr>
                  <w:rStyle w:val="InternetLink"/>
                  <w:b/>
                  <w:bCs/>
                </w:rPr>
                <w:t>巻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三月精2部2巻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Strange and Bright Nature Deity.2</w:t>
              </w:r>
              <w:r>
                <w:rPr>
                  <w:rStyle w:val="InternetLink"/>
                  <w:b/>
                  <w:bCs/>
                </w:rPr>
                <w:t>巻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三月精2部3巻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Strange and Bright Nature Deity 3</w:t>
              </w:r>
              <w:r>
                <w:rPr>
                  <w:rStyle w:val="InternetLink"/>
                  <w:b/>
                  <w:bCs/>
                </w:rPr>
                <w:t>巻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三月精3部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Oriental Sacred Place.1</w:t>
              </w:r>
              <w:r>
                <w:rPr>
                  <w:rStyle w:val="InternetLink"/>
                  <w:b/>
                  <w:bCs/>
                </w:rPr>
                <w:t>巻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三月精3部2巻">
              <w:r>
                <w:rPr>
                  <w:rStyle w:val="InternetLink"/>
                  <w:b/>
                  <w:bCs/>
                </w:rPr>
                <w:t xml:space="preserve">東方三月精　～ </w:t>
              </w:r>
              <w:r>
                <w:rPr>
                  <w:rStyle w:val="InternetLink"/>
                  <w:b/>
                  <w:bCs/>
                </w:rPr>
                <w:t>Oriental Sacred Place.2</w:t>
              </w:r>
              <w:r>
                <w:rPr>
                  <w:rStyle w:val="InternetLink"/>
                  <w:b/>
                  <w:bCs/>
                </w:rPr>
                <w:t>巻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Gom">
              <w:r>
                <w:rPr>
                  <w:rStyle w:val="InternetLink"/>
                  <w:b/>
                  <w:bCs/>
                </w:rPr>
                <w:t>The Grimoire of Marisa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幻想的">
              <w:r>
                <w:rPr>
                  <w:rStyle w:val="InternetLink"/>
                  <w:b/>
                  <w:bCs/>
                </w:rPr>
                <w:t>東方幻想的音楽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怪綺談MR">
              <w:r>
                <w:rPr>
                  <w:rStyle w:val="InternetLink"/>
                  <w:b/>
                  <w:bCs/>
                </w:rPr>
                <w:t>怪綺談</w:t>
              </w:r>
              <w:r>
                <w:rPr>
                  <w:rStyle w:val="InternetLink"/>
                  <w:b/>
                  <w:bCs/>
                </w:rPr>
                <w:t>MusicRoom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怪綺談MR01">
              <w:r>
                <w:rPr>
                  <w:rStyle w:val="InternetLink"/>
                  <w:b/>
                  <w:bCs/>
                </w:rPr>
                <w:t>東方靈異伝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怪綺談MR02">
              <w:r>
                <w:rPr>
                  <w:rStyle w:val="InternetLink"/>
                  <w:b/>
                  <w:bCs/>
                </w:rPr>
                <w:t>東方封魔録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怪綺談MR03">
              <w:r>
                <w:rPr>
                  <w:rStyle w:val="InternetLink"/>
                  <w:b/>
                  <w:bCs/>
                </w:rPr>
                <w:t>東方夢時空</w:t>
              </w:r>
            </w:hyperlink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840"/>
                <w:tab w:val="left" w:pos="2241" w:leader="none"/>
              </w:tabs>
              <w:rPr>
                <w:b/>
                <w:b/>
                <w:bCs/>
              </w:rPr>
            </w:pPr>
            <w:hyperlink w:anchor="怪綺談MR04">
              <w:r>
                <w:rPr>
                  <w:rStyle w:val="InternetLink"/>
                  <w:b/>
                  <w:bCs/>
                </w:rPr>
                <w:t>東方幻想郷</w:t>
              </w:r>
            </w:hyperlink>
          </w:p>
          <w:p>
            <w:pPr>
              <w:pStyle w:val="Style15"/>
              <w:tabs>
                <w:tab w:val="clear" w:pos="840"/>
                <w:tab w:val="left" w:pos="2241" w:leader="none"/>
              </w:tabs>
              <w:ind w:left="2517" w:hanging="0"/>
              <w:rPr>
                <w:b/>
                <w:b/>
                <w:bCs/>
              </w:rPr>
            </w:pPr>
            <w:hyperlink w:anchor="その他">
              <w:r>
                <w:rPr>
                  <w:rStyle w:val="InternetLink"/>
                  <w:b/>
                  <w:bCs/>
                </w:rPr>
                <w:t>MIDI</w:t>
              </w:r>
              <w:r>
                <w:rPr>
                  <w:rStyle w:val="InternetLink"/>
                  <w:b/>
                  <w:bCs/>
                </w:rPr>
                <w:t>・体験版</w:t>
              </w:r>
              <w:r>
                <w:rPr>
                  <w:rStyle w:val="InternetLink"/>
                  <w:b/>
                  <w:bCs/>
                </w:rPr>
                <w:t>Plus</w:t>
              </w:r>
              <w:r>
                <w:rPr>
                  <w:rStyle w:val="InternetLink"/>
                  <w:b/>
                  <w:bCs/>
                </w:rPr>
                <w:t>など</w:t>
              </w:r>
            </w:hyperlink>
          </w:p>
        </w:tc>
      </w:tr>
      <w:tr>
        <w:trPr>
          <w:trHeight w:val="678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No</w:t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ind w:right="300" w:hanging="0"/>
              <w:rPr/>
            </w:pPr>
            <w:r>
              <w:rPr/>
              <w:t>時間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tabs>
                <w:tab w:val="clear" w:pos="840"/>
                <w:tab w:val="left" w:pos="5832" w:leader="none"/>
              </w:tabs>
              <w:rPr/>
            </w:pPr>
            <w:r>
              <w:rPr/>
              <w:t>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難度</w:t>
            </w:r>
          </w:p>
          <w:p>
            <w:pPr>
              <w:pStyle w:val="Style15"/>
              <w:rPr/>
            </w:pPr>
            <w:r>
              <w:rPr/>
              <w:t>(</w:t>
            </w:r>
            <w:r>
              <w:rPr/>
              <w:t>認知度？</w:t>
            </w:r>
            <w:r>
              <w:rPr/>
              <w:t>)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人気投票結果</w:t>
            </w:r>
          </w:p>
          <w:p>
            <w:pPr>
              <w:pStyle w:val="Style15"/>
              <w:rPr/>
            </w:pPr>
            <w:r>
              <w:rPr/>
              <w:t>（第</w:t>
            </w:r>
            <w:r>
              <w:rPr/>
              <w:t>8</w:t>
            </w:r>
            <w:r>
              <w:rPr/>
              <w:t>回）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B3B3B3" w:val="clear"/>
          </w:tcPr>
          <w:p>
            <w:pPr>
              <w:pStyle w:val="Style15"/>
              <w:rPr/>
            </w:pPr>
            <w:bookmarkStart w:id="1" w:name="ｔｈ００"/>
            <w:bookmarkEnd w:id="1"/>
            <w:r>
              <w:rPr/>
              <w:t>旧作</w:t>
            </w:r>
          </w:p>
          <w:p>
            <w:pPr>
              <w:pStyle w:val="Style15"/>
              <w:rPr/>
            </w:pPr>
            <w:hyperlink w:anchor="_top">
              <w:bookmarkStart w:id="2" w:name="ｔｈ００"/>
              <w:bookmarkEnd w:id="2"/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Ini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幻想郷・怪綺談起動テーマ（？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ランク外</w:t>
            </w:r>
          </w:p>
        </w:tc>
      </w:tr>
      <w:tr>
        <w:trPr>
          <w:trHeight w:val="672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r>
              <w:rPr/>
              <w:t>Th01</w:t>
            </w:r>
            <w:bookmarkStart w:id="3" w:name="ｔｈ０１"/>
            <w:r>
              <w:rPr/>
              <w:t xml:space="preserve">東方靈異伝　～ </w:t>
            </w:r>
            <w:r>
              <w:rPr/>
              <w:t>Highly Responsive to Prayers</w:t>
            </w:r>
            <w:bookmarkEnd w:id="3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A Sacred Lo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風の神社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遠の巫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4</w:t>
            </w:r>
            <w:r>
              <w:rPr/>
              <w:t>面、地獄ルート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Highly Responsive to Prayer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怪奇談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Oriental Magicia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破邪の小太刀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The Legend of KAG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he Positive and Negativ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（</w:t>
            </w:r>
            <w:r>
              <w:rPr/>
              <w:t>SinGyoku</w:t>
            </w:r>
            <w:r>
              <w:rPr/>
              <w:t>）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天使伝説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面テーマ（</w:t>
            </w:r>
            <w:r>
              <w:rPr/>
              <w:t>YuugenMagan</w:t>
            </w:r>
            <w:r>
              <w:rPr/>
              <w:t>、</w:t>
            </w:r>
            <w:r>
              <w:rPr/>
              <w:t>Mima</w:t>
            </w:r>
            <w:r>
              <w:rPr/>
              <w:t>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jc w:val="left"/>
              <w:rPr/>
            </w:pPr>
            <w:r>
              <w:rPr/>
              <w:t>魔鏡</w:t>
            </w:r>
            <w:r>
              <w:rPr/>
              <w:t>（魔界</w:t>
            </w:r>
            <w:r>
              <w:rPr/>
              <w:t>ver</w:t>
            </w:r>
            <w:r>
              <w:rPr/>
              <w:t>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jc w:val="left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jc w:val="left"/>
              <w:rPr/>
            </w:pPr>
            <w:r>
              <w:rPr/>
              <w:t>15</w:t>
            </w:r>
            <w:r>
              <w:rPr/>
              <w:t>面テーマ（</w:t>
            </w:r>
            <w:r>
              <w:rPr/>
              <w:t>Elis</w:t>
            </w:r>
            <w:r>
              <w:rPr/>
              <w:t>）</w:t>
            </w:r>
            <w:r>
              <w:rPr/>
              <w:t>※</w:t>
            </w:r>
            <w:r>
              <w:rPr/>
              <w:t>M.TEST</w:t>
            </w:r>
            <w:r>
              <w:rPr/>
              <w:t>未収録</w:t>
            </w:r>
          </w:p>
          <w:p>
            <w:pPr>
              <w:pStyle w:val="Style15"/>
              <w:jc w:val="left"/>
              <w:rPr/>
            </w:pPr>
            <w:r>
              <w:rPr>
                <w:rFonts w:cs="ＭＳ 明朝;MS Mincho"/>
              </w:rPr>
              <w:t>※</w:t>
            </w:r>
            <w:r>
              <w:rPr/>
              <w:t>地獄</w:t>
            </w:r>
            <w:r>
              <w:rPr/>
              <w:t>ver</w:t>
            </w:r>
            <w:r>
              <w:rPr/>
              <w:t>よりキー＋</w:t>
            </w:r>
            <w:r>
              <w:rPr/>
              <w:t>7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jc w:val="left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jc w:val="left"/>
              <w:rPr/>
            </w:pPr>
            <w:r>
              <w:rPr/>
              <w:t>2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jc w:val="left"/>
              <w:rPr/>
            </w:pPr>
            <w:r>
              <w:rPr/>
              <w:t>魔鏡（地獄</w:t>
            </w:r>
            <w:r>
              <w:rPr/>
              <w:t>ver</w:t>
            </w:r>
            <w:r>
              <w:rPr/>
              <w:t>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jc w:val="left"/>
              <w:rPr/>
            </w:pPr>
            <w:r>
              <w:rPr/>
              <w:t>15</w:t>
            </w:r>
            <w:r>
              <w:rPr/>
              <w:t>面テーマ（</w:t>
            </w:r>
            <w:r>
              <w:rPr/>
              <w:t>Kikuri</w:t>
            </w:r>
            <w:r>
              <w:rPr/>
              <w:t>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いざ、倒れ逝くその時まで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最終面テーマ（</w:t>
            </w:r>
            <w:r>
              <w:rPr/>
              <w:t>Sariel</w:t>
            </w:r>
            <w:r>
              <w:rPr/>
              <w:t>）</w:t>
            </w:r>
            <w:r>
              <w:rPr/>
              <w:t>1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死なばもろとも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魔界最終面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星幽剣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地獄最終面テーマ（</w:t>
            </w:r>
            <w:r>
              <w:rPr/>
              <w:t>Konngara</w:t>
            </w:r>
            <w:r>
              <w:rPr/>
              <w:t>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アイリ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>
          <w:trHeight w:val="767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008000" w:val="clear"/>
          </w:tcPr>
          <w:p>
            <w:pPr>
              <w:pStyle w:val="Style15"/>
              <w:rPr/>
            </w:pPr>
            <w:r>
              <w:rPr/>
              <w:t>Th02</w:t>
            </w:r>
            <w:bookmarkStart w:id="4" w:name="th02"/>
            <w:r>
              <w:rPr/>
              <w:t xml:space="preserve">東方封魔録　～ </w:t>
            </w:r>
            <w:r>
              <w:rPr/>
              <w:t>the Story of Eastern Wonderland</w:t>
            </w:r>
            <w:bookmarkEnd w:id="4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封魔録　～浄土曼荼羅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博麗　～</w:t>
            </w:r>
            <w:r>
              <w:rPr/>
              <w:t>Eastern Wi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She's in a temper!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里香のテーマ</w:t>
            </w:r>
            <w:r>
              <w:rPr/>
              <w:t>1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nd of Dayligh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やみのちか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明羅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幻夢界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死を賭し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ひもろぎ、むらさきにも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恋色マジック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魔理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封魔録　～幽幻乱舞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</w:t>
            </w:r>
            <w:r>
              <w:rPr>
                <w:shd w:fill="FF0000" w:val="clear"/>
              </w:rPr>
              <w:t>n</w:t>
            </w:r>
            <w:r>
              <w:rPr/>
              <w:t>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Complete Darkn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ボス・魅魔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ラブ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戦車むすめのみるゆめ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里香の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遠野の森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昔話わんだーらんど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>
          <w:trHeight w:val="719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008080" w:val="clear"/>
          </w:tcPr>
          <w:p>
            <w:pPr>
              <w:pStyle w:val="Style15"/>
              <w:rPr/>
            </w:pPr>
            <w:r>
              <w:rPr/>
              <w:t>Th03</w:t>
            </w:r>
            <w:bookmarkStart w:id="5" w:name="th03"/>
            <w:r>
              <w:rPr/>
              <w:t xml:space="preserve">東方夢時空　～ </w:t>
            </w:r>
            <w:r>
              <w:rPr/>
              <w:t>Phantasmagoria of Dim.Dream</w:t>
            </w:r>
            <w:bookmarkEnd w:id="5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夢は時空を越え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Selectio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使用キャラ選択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妖恋談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博麗　靈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</w:t>
            </w:r>
            <w:r>
              <w:rPr>
                <w:shd w:fill="FF9900" w:val="clear"/>
              </w:rPr>
              <w:t>m</w:t>
            </w:r>
            <w:r>
              <w:rPr/>
              <w:t>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Reincarnatio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魅魔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im.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霧雨　魔理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abula rasa</w:t>
            </w:r>
            <w:r>
              <w:rPr/>
              <w:t>　～空白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レン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Maniacal Princ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小兎姫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夢消失　～</w:t>
            </w:r>
            <w:r>
              <w:rPr/>
              <w:t>Lost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カナ・アナベラル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夢幻遊戯　～</w:t>
            </w:r>
            <w:r>
              <w:rPr/>
              <w:t>Dream Wa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朝倉　理香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法決戦！　～</w:t>
            </w:r>
            <w:r>
              <w:rPr/>
              <w:t>Fight it out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CPU7</w:t>
            </w:r>
            <w:r>
              <w:rPr/>
              <w:t>人目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非統一魔法世界論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中ボスデ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Sailor of Tim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北白河　ちゆり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魔法鐘愛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夢美デ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Stra</w:t>
            </w:r>
            <w:r>
              <w:rPr/>
              <w:t>ｗ</w:t>
            </w:r>
            <w:r>
              <w:rPr/>
              <w:t>berry Crisis!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岡崎　夢美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久遠の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共通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の青い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昼の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永遠の満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夜の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Maple Dream</w:t>
            </w:r>
            <w:r>
              <w:rPr/>
              <w:t>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霊人の休日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勝利デ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勝利デモテーマ（</w:t>
            </w:r>
            <w:r>
              <w:rPr/>
              <w:t>Music room</w:t>
            </w:r>
            <w:r>
              <w:rPr/>
              <w:t>未収録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ゲームオーバ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ゲームオーバーテーマ（</w:t>
            </w:r>
            <w:r>
              <w:rPr/>
              <w:t>Music room</w:t>
            </w:r>
            <w:r>
              <w:rPr/>
              <w:t>未収録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>
          <w:trHeight w:val="677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Th04</w:t>
            </w:r>
            <w:bookmarkStart w:id="6" w:name="th04"/>
            <w:r>
              <w:rPr/>
              <w:t xml:space="preserve">東方幻想郷　～ </w:t>
            </w:r>
            <w:r>
              <w:rPr/>
              <w:t>Lotus Land Story</w:t>
            </w:r>
            <w:bookmarkEnd w:id="6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幻想郷　～ </w:t>
            </w:r>
            <w:r>
              <w:rPr/>
              <w:t>Lotus Land Stor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Witching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靈夢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Selene's ligh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理沙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装飾戦　～ </w:t>
            </w:r>
            <w:r>
              <w:rPr/>
              <w:t>Decoration Battl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オレンジ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Break the Sabbath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紅響曲　～ </w:t>
            </w:r>
            <w:r>
              <w:rPr/>
              <w:t>Scarlet Phonem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くるみ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Bad Apple!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霊戦　～ </w:t>
            </w:r>
            <w:r>
              <w:rPr/>
              <w:t>Perdition crisi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エリー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アリスマエステラ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少女綺想曲　～ </w:t>
            </w:r>
            <w:r>
              <w:rPr/>
              <w:t>Capriccio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靈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星の器　～ </w:t>
            </w:r>
            <w:r>
              <w:rPr/>
              <w:t>Casket of Sta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魔理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Lotus Lov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眠れる恐怖 ～</w:t>
            </w:r>
            <w:r>
              <w:rPr/>
              <w:t>Sleeping Terro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幽香のテーマ</w:t>
            </w:r>
            <w:r>
              <w:rPr/>
              <w:t>1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ream La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幽夢　～ </w:t>
            </w:r>
            <w:r>
              <w:rPr/>
              <w:t>Inanimate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ボス・幽香の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>禁じざるをえない遊戯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メイド幻想　～ </w:t>
            </w:r>
            <w:r>
              <w:rPr/>
              <w:t>Icemilk Magic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ボス・夢月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かわいい悪魔　～ </w:t>
            </w:r>
            <w:r>
              <w:rPr/>
              <w:t>Innocenc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幻月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ay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バッドエンド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Peaceful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グッドエンド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Arcadian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幻想の住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ームレジスト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>
          <w:trHeight w:val="769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0099" w:val="clear"/>
          </w:tcPr>
          <w:p>
            <w:pPr>
              <w:pStyle w:val="Style15"/>
              <w:rPr/>
            </w:pPr>
            <w:r>
              <w:rPr/>
              <w:t>Th05</w:t>
            </w:r>
            <w:bookmarkStart w:id="7" w:name="th05"/>
            <w:r>
              <w:rPr/>
              <w:t xml:space="preserve">東方怪綺談　～ </w:t>
            </w:r>
            <w:r>
              <w:rPr/>
              <w:t>Mystic Square</w:t>
            </w:r>
            <w:bookmarkEnd w:id="7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怪綺談　～ </w:t>
            </w:r>
            <w:r>
              <w:rPr/>
              <w:t>Mystic Squar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ream Expr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魔法陣　～ </w:t>
            </w:r>
            <w:r>
              <w:rPr/>
              <w:t>Magic Squar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サラ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夢想時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霊天　～ </w:t>
            </w:r>
            <w:r>
              <w:rPr/>
              <w:t>Spiritual Heave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ルイズ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Romantic Childre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プラスチックマイン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アリスのテーマ</w:t>
            </w:r>
            <w:r>
              <w:rPr/>
              <w:t>1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メイプルワイ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禁断の魔法　～ </w:t>
            </w:r>
            <w:r>
              <w:rPr/>
              <w:t>Forbidden Magic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.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ユキ＆マイ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真紅の少女　～ </w:t>
            </w:r>
            <w:r>
              <w:rPr/>
              <w:t>Crimson Dead!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ユキ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裏切りの少女　～ </w:t>
            </w:r>
            <w:r>
              <w:rPr/>
              <w:t>Judas Ki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マイ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the Last Judgemen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悲しき人形　～ </w:t>
            </w:r>
            <w:r>
              <w:rPr/>
              <w:t>Doll of Miser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夢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世界の果て　～ </w:t>
            </w:r>
            <w:r>
              <w:rPr/>
              <w:t>World's E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神話幻想　～ </w:t>
            </w:r>
            <w:r>
              <w:rPr/>
              <w:t>Infinite Being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ボス・神綺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不思議の国のアリ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he Grimoire of Alic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アリスの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神社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バッドエンド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ndl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グッドエンドテーマ１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久遠の楽園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グッドエンド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Mystic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eaceful Romance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魂の休らむ所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>
          <w:trHeight w:val="627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bookmarkStart w:id="8" w:name="win"/>
            <w:r>
              <w:rPr/>
              <w:t>Windows</w:t>
            </w:r>
            <w:r>
              <w:rPr/>
              <w:t>版</w:t>
            </w:r>
            <w:bookmarkEnd w:id="8"/>
          </w:p>
          <w:p>
            <w:pPr>
              <w:pStyle w:val="Style15"/>
              <w:rPr>
                <w:color w:val="FF0000"/>
              </w:rPr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Th06</w:t>
            </w:r>
            <w:bookmarkStart w:id="9" w:name="th06"/>
            <w:r>
              <w:rPr/>
              <w:t xml:space="preserve">東方紅魔郷　～ </w:t>
            </w:r>
            <w:r>
              <w:rPr/>
              <w:t>the Embodiment of Scarlet Devil</w:t>
            </w:r>
            <w:bookmarkEnd w:id="9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赤より紅い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ほおずきみたいに紅い魂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妖魔夜行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ルーミ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ルーネイトエルフ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おてんば恋娘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チルノ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上海紅茶館　～ </w:t>
            </w:r>
            <w:r>
              <w:rPr/>
              <w:t>Chinese Tea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明治十七年の上海アリ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紅　美鈴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ヴワル魔法図書館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ラクトガール　～ 少女密室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パチュリー・ノーレッジ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メイドと血の懐中時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月時計　～ ルナ・ダイア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十六夜　咲夜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ツェペシュの幼き末裔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亡き王女の為のセプテッ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レミリア・スカーレット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法少女達の百年祭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U.N.</w:t>
            </w:r>
            <w:r>
              <w:rPr/>
              <w:t>オーエンは彼女なのか？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フランドール・スカーレット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紅より儚い永遠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紅楼　～ </w:t>
            </w:r>
            <w:r>
              <w:rPr/>
              <w:t>Eastern Dream</w:t>
            </w:r>
            <w:r>
              <w:rPr/>
              <w:t>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0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666699" w:val="clear"/>
          </w:tcPr>
          <w:p>
            <w:pPr>
              <w:pStyle w:val="Style15"/>
              <w:rPr/>
            </w:pPr>
            <w:r>
              <w:rPr/>
              <w:t>Th07</w:t>
            </w:r>
            <w:bookmarkStart w:id="10" w:name="th07"/>
            <w:r>
              <w:rPr/>
              <w:t xml:space="preserve">東方妖々夢　～ </w:t>
            </w:r>
            <w:r>
              <w:rPr/>
              <w:t>Perfect Cherry Blossom.</w:t>
            </w:r>
            <w:bookmarkEnd w:id="10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妖々夢　～ </w:t>
            </w:r>
            <w:r>
              <w:rPr/>
              <w:t>Snow or Cherry Petal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無何有の郷　～ </w:t>
            </w:r>
            <w:r>
              <w:rPr/>
              <w:t>Deep Mountai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クリスタライズシルバ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レティ・ホワイトロック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遠野幻想物語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ティアオイエツォン</w:t>
            </w:r>
            <w:r>
              <w:rPr/>
              <w:t>(withered leaf)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ブクレシュティの人形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人形裁判　～ 人の形弄びし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アリス・マーガトロイド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天空の花の都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幽霊楽団　～ </w:t>
            </w:r>
            <w:r>
              <w:rPr/>
              <w:t>Phantom Ensembl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プリズムリバー三姉妹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東方妖々夢　～ </w:t>
            </w:r>
            <w:r>
              <w:rPr/>
              <w:t>Ancient Templ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広有射怪鳥事　～ </w:t>
            </w:r>
            <w:r>
              <w:rPr/>
              <w:t>Till When?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魂魄　妖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アルティメットトゥルー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幽雅に咲かせ、墨染の桜　～ </w:t>
            </w:r>
            <w:r>
              <w:rPr/>
              <w:t>Border of Lif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西行寺　幽々子のテーマ</w:t>
            </w:r>
            <w:r>
              <w:rPr/>
              <w:t>1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ボーダーオブライフ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西行寺　幽々子の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妖々跋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少女幻葬　～ </w:t>
            </w:r>
            <w:r>
              <w:rPr/>
              <w:t>Necro-Fantas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八雲　藍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妖々跋扈　～ </w:t>
            </w:r>
            <w:r>
              <w:rPr/>
              <w:t>Who done it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PHANTASM</w:t>
            </w:r>
            <w:r>
              <w:rPr/>
              <w:t>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クロファンタジ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HANTASM</w:t>
            </w:r>
            <w:r>
              <w:rPr/>
              <w:t>ボス・八雲　紫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春風の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さくらさくら　～ </w:t>
            </w:r>
            <w:r>
              <w:rPr/>
              <w:t>Japanize Dream</w:t>
            </w:r>
            <w:r>
              <w:rPr/>
              <w:t>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2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r>
              <w:rPr/>
              <w:t>Th07.5</w:t>
            </w:r>
            <w:bookmarkStart w:id="11" w:name="th075"/>
            <w:r>
              <w:rPr/>
              <w:t xml:space="preserve">東方萃夢想　～ </w:t>
            </w:r>
            <w:r>
              <w:rPr/>
              <w:t>Immaterial and Missing Power.</w:t>
            </w:r>
            <w:bookmarkEnd w:id="11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emystify Feas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宴会直前ステージ（</w:t>
            </w:r>
            <w:r>
              <w:rPr/>
              <w:t>5</w:t>
            </w:r>
            <w:r>
              <w:rPr/>
              <w:t>面）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夜が降りてくる　～ </w:t>
            </w:r>
            <w:r>
              <w:rPr/>
              <w:t>Evening Sta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セミファイナルステージ・八雲　紫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御伽の国の鬼が島　～ </w:t>
            </w:r>
            <w:r>
              <w:rPr/>
              <w:t>Missing Powe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ファイナルステージ・伊吹　萃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9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000080" w:val="clear"/>
          </w:tcPr>
          <w:p>
            <w:pPr>
              <w:pStyle w:val="Style15"/>
              <w:rPr/>
            </w:pPr>
            <w:r>
              <w:rPr/>
              <w:t>Th08</w:t>
            </w:r>
            <w:bookmarkStart w:id="12" w:name="th08"/>
            <w:r>
              <w:rPr/>
              <w:t xml:space="preserve">東方永夜抄 ～ </w:t>
            </w:r>
            <w:r>
              <w:rPr/>
              <w:t>Imperishable Night</w:t>
            </w:r>
            <w:bookmarkEnd w:id="12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永夜抄　～ </w:t>
            </w:r>
            <w:r>
              <w:rPr/>
              <w:t>Eastern Night.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幻視の夜　～ </w:t>
            </w:r>
            <w:r>
              <w:rPr/>
              <w:t>Ghostly Eye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蠢々秋月　～ </w:t>
            </w:r>
            <w:r>
              <w:rPr/>
              <w:t>Mooned Insec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リグル・ナイトバグ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夜雀の歌声　～ </w:t>
            </w:r>
            <w:r>
              <w:rPr/>
              <w:t>Night Bir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もう歌しか聞こえない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ミスティア・ローレライ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懐かしき東方の血　～ </w:t>
            </w:r>
            <w:r>
              <w:rPr/>
              <w:t>Old Worl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プレインエイジ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上白沢　慧音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永夜の報い　～ </w:t>
            </w:r>
            <w:r>
              <w:rPr/>
              <w:t>Imperishable Night.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少女綺想曲　～ </w:t>
            </w:r>
            <w:r>
              <w:rPr/>
              <w:t>Dream Battl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博麗　霊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恋色マスタースパーク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霧雨　魔理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シンデレラケージ　～ </w:t>
            </w:r>
            <w:r>
              <w:rPr/>
              <w:t>Kagome-Kagom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狂気の瞳　～ </w:t>
            </w:r>
            <w:r>
              <w:rPr/>
              <w:t>Invisible Full Moo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鈴仙・優曇華院・イナ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ヴォヤージュ</w:t>
            </w:r>
            <w:r>
              <w:rPr/>
              <w:t>1969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千年幻想郷　～ </w:t>
            </w:r>
            <w:r>
              <w:rPr/>
              <w:t>History of the Moo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</w:t>
            </w:r>
            <w:r>
              <w:rPr/>
              <w:t>A</w:t>
            </w:r>
            <w:r>
              <w:rPr/>
              <w:t>ボス・八意　永琳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竹取飛翔　～ </w:t>
            </w:r>
            <w:r>
              <w:rPr/>
              <w:t>Lunatic Princ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</w:t>
            </w:r>
            <w:r>
              <w:rPr/>
              <w:t>B</w:t>
            </w:r>
            <w:r>
              <w:rPr/>
              <w:t>ボス・蓬莱山　輝夜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ヴォヤージュ</w:t>
            </w:r>
            <w:r>
              <w:rPr/>
              <w:t>1970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琳・輝夜ファイナルスペル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クステンドアッシュ　～ 蓬莱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月まで届け、不死の煙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藤原　妹紅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月見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ternal Dream</w:t>
            </w:r>
            <w:r>
              <w:rPr/>
              <w:t>　～ 幽玄の槭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妖怪小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ラストワード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4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00FF" w:val="clear"/>
          </w:tcPr>
          <w:p>
            <w:pPr>
              <w:pStyle w:val="Style15"/>
              <w:rPr/>
            </w:pPr>
            <w:r>
              <w:rPr/>
              <w:t>Th09</w:t>
            </w:r>
            <w:bookmarkStart w:id="13" w:name="th09"/>
            <w:r>
              <w:rPr/>
              <w:t xml:space="preserve">東方花映塚　～ </w:t>
            </w:r>
            <w:r>
              <w:rPr/>
              <w:t>Phantasmagoria of Flower View</w:t>
            </w:r>
            <w:bookmarkEnd w:id="13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花映塚　～ </w:t>
            </w:r>
            <w:r>
              <w:rPr/>
              <w:t>Higan Retou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春色小径　～ </w:t>
            </w:r>
            <w:r>
              <w:rPr/>
              <w:t>Colorful Path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博麗　霊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エンタルダークフライ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霧雨　魔理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フラワリングナイ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十六夜　咲夜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東方妖々夢　～ </w:t>
            </w:r>
            <w:r>
              <w:rPr/>
              <w:t>Ancient Templ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魂魄　妖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狂気の瞳　～ </w:t>
            </w:r>
            <w:r>
              <w:rPr/>
              <w:t>Invisible Full Moo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鈴仙・優曇華院・イナ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おてんば恋娘の冒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チルノ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幽霊楽団　～ </w:t>
            </w:r>
            <w:r>
              <w:rPr/>
              <w:t>Phantom Ensembl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プリズムリバー三姉妹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もう歌しか聞こえない　～ </w:t>
            </w:r>
            <w:r>
              <w:rPr/>
              <w:t>Flower Mix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ミスティア・ローレライ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お宇佐さまの素い幡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因幡　て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風神少女   </w:t>
            </w:r>
            <w:r>
              <w:rPr/>
              <w:t>(Short Version)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射命丸　文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ポイズンボディ　～ </w:t>
            </w:r>
            <w:r>
              <w:rPr/>
              <w:t>Forsaken Doll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メディスン・メランコリー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今昔幻想郷　～ </w:t>
            </w:r>
            <w:r>
              <w:rPr/>
              <w:t>Flower La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風見　幽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彼岸帰航　～ </w:t>
            </w:r>
            <w:r>
              <w:rPr/>
              <w:t>Riverside View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小野塚　小町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六十年目の東方裁判　～ </w:t>
            </w:r>
            <w:r>
              <w:rPr/>
              <w:t>Fate of Sixty Year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8:2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四季映姫・ヤマザナドゥ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花の映る塚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会話場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此岸の塚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会話場面の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花は幻想のまま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魂の花　～ </w:t>
            </w:r>
            <w:r>
              <w:rPr/>
              <w:t>Another Dream</w:t>
            </w:r>
            <w:r>
              <w:rPr/>
              <w:t>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1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A0A0A0" w:val="clear"/>
          </w:tcPr>
          <w:p>
            <w:pPr>
              <w:pStyle w:val="Style15"/>
              <w:rPr/>
            </w:pPr>
            <w:r>
              <w:rPr/>
              <w:t>Th09.5</w:t>
            </w:r>
            <w:bookmarkStart w:id="14" w:name="th095"/>
            <w:r>
              <w:rPr/>
              <w:t xml:space="preserve">東方文花帖　～ </w:t>
            </w:r>
            <w:r>
              <w:rPr/>
              <w:t>Shoot the Bullet</w:t>
            </w:r>
            <w:bookmarkEnd w:id="14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天狗の手帖　～ </w:t>
            </w:r>
            <w:r>
              <w:rPr/>
              <w:t>Mysterious Not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風の循環　～ </w:t>
            </w:r>
            <w:r>
              <w:rPr/>
              <w:t>Wind Tou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1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天狗が見ている　～ </w:t>
            </w:r>
            <w:r>
              <w:rPr/>
              <w:t>Black Eye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の国の眠らない夜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3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レトロスペクティブ京都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4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風神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99CC00" w:val="clear"/>
          </w:tcPr>
          <w:p>
            <w:pPr>
              <w:pStyle w:val="Style15"/>
              <w:rPr/>
            </w:pPr>
            <w:bookmarkStart w:id="15" w:name="th10"/>
            <w:r>
              <w:rPr/>
              <w:t>Th10</w:t>
            </w:r>
            <w:r>
              <w:rPr/>
              <w:t xml:space="preserve">東方風神録　～ </w:t>
            </w:r>
            <w:r>
              <w:rPr/>
              <w:t>Mountain of Faith.</w:t>
            </w:r>
            <w:bookmarkEnd w:id="15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封印されし神々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人恋し神様　～ </w:t>
            </w:r>
            <w:r>
              <w:rPr/>
              <w:t>Romantic Fall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稲田姫様に叱られるか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秋　穣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厄神様の通り道　～ </w:t>
            </w:r>
            <w:r>
              <w:rPr/>
              <w:t>Dark Roa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運命のダークサイ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</w:t>
            </w:r>
            <w:r>
              <w:rPr/>
              <w:t>.</w:t>
            </w:r>
            <w:r>
              <w:rPr/>
              <w:t>鍵山　雛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神々が恋した幻想郷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芥川龍之介の河童　～ </w:t>
            </w:r>
            <w:r>
              <w:rPr/>
              <w:t>Candid Frie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河城　にとり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フォールオブフォール　～ 秋めく滝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妖怪の山　～ </w:t>
            </w:r>
            <w:r>
              <w:rPr/>
              <w:t>Mysterious Mountai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射命丸　文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少女が見た日本の原風景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信仰は儚き人間の為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東風谷　早苗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御柱の墓場　～ </w:t>
            </w:r>
            <w:r>
              <w:rPr/>
              <w:t>Grave of Being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神さびた古戦場　～ </w:t>
            </w:r>
            <w:r>
              <w:rPr/>
              <w:t>Suwa Foughten Fiel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八坂　神奈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明日ハレの日、ケの昨日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イティブフェイ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洩矢　諏訪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麓の神社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神は恵みの雨を降らす　～ </w:t>
            </w:r>
            <w:r>
              <w:rPr/>
              <w:t>Sylphid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プレイヤーズスコ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6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0000" w:val="clear"/>
          </w:tcPr>
          <w:p>
            <w:pPr>
              <w:pStyle w:val="Style15"/>
              <w:rPr/>
            </w:pPr>
            <w:r>
              <w:rPr/>
              <w:t>Th10.5</w:t>
            </w:r>
            <w:bookmarkStart w:id="16" w:name="th105"/>
            <w:r>
              <w:rPr/>
              <w:t xml:space="preserve">東方緋想天　～ </w:t>
            </w:r>
            <w:r>
              <w:rPr/>
              <w:t>Scarlet Weather Rhapsody</w:t>
            </w:r>
            <w:bookmarkEnd w:id="16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黒い海に紅く　～ </w:t>
            </w:r>
            <w:r>
              <w:rPr/>
              <w:t>Legendary Fish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永江　衣玖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有頂天変　～ </w:t>
            </w:r>
            <w:r>
              <w:rPr/>
              <w:t>Wonderful Heave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比那名居　天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幼心地の有頂天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ラストスペル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1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003300" w:val="clear"/>
          </w:tcPr>
          <w:p>
            <w:pPr>
              <w:pStyle w:val="Style15"/>
              <w:rPr/>
            </w:pPr>
            <w:r>
              <w:rPr/>
              <w:t>Th11</w:t>
            </w:r>
            <w:bookmarkStart w:id="17" w:name="th11"/>
            <w:r>
              <w:rPr/>
              <w:t xml:space="preserve">東方地霊殿　～ </w:t>
            </w:r>
            <w:r>
              <w:rPr/>
              <w:t>Subterranean Animism.</w:t>
            </w:r>
            <w:bookmarkEnd w:id="17"/>
            <w:r>
              <w:rPr/>
              <w:t xml:space="preserve"> 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霊達の起床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暗闇の風穴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封じられた妖怪　～ </w:t>
            </w:r>
            <w:r>
              <w:rPr/>
              <w:t>Lost Plac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黒谷　ヤマメ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渡る者の途絶えた橋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緑眼のジェラシ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水橋　パルスィ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旧地獄街道を行く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華のさかづき大江山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星熊　勇儀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ハートフェルトファンシ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少女さとり　～ </w:t>
            </w:r>
            <w:r>
              <w:rPr/>
              <w:t>3rd ey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古明地　さとり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廃獄ララバイ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死体旅行　～ </w:t>
            </w:r>
            <w:r>
              <w:rPr/>
              <w:t>Be of good cheer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火焔猫　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業火マント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霊知の太陽信仰　～ </w:t>
            </w:r>
            <w:r>
              <w:rPr/>
              <w:t>Nuclear Fusio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霊烏路　空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ラストリモー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ハルトマンの妖怪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古明地　こいし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地霊達の帰宅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エネルギー黎明　～ </w:t>
            </w:r>
            <w:r>
              <w:rPr/>
              <w:t>Future Dream</w:t>
            </w:r>
            <w:r>
              <w:rPr/>
              <w:t>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プレイヤーズスコ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ゲームオーバーテーマ（風神録と同じ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6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00CCFF" w:val="clear"/>
          </w:tcPr>
          <w:p>
            <w:pPr>
              <w:pStyle w:val="Style15"/>
              <w:rPr/>
            </w:pPr>
            <w:r>
              <w:rPr/>
              <w:t>Th12</w:t>
            </w:r>
            <w:bookmarkStart w:id="18" w:name="th12"/>
            <w:r>
              <w:rPr/>
              <w:t xml:space="preserve">東方星蓮船　～ </w:t>
            </w:r>
            <w:r>
              <w:rPr/>
              <w:t>Undefined Fantastic Object</w:t>
            </w:r>
            <w:bookmarkEnd w:id="18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青空の影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春の湊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小さな小さな賢将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ナズーリン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閉ざせし雲の通い路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万年置き傘にご注意を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多々良　小傘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カイルーイ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時代親父とハイカラ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雲居　一輪＆雲山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幽霊客船の時空を越えた旅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キャプテン・ムラサ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村紗　水蜜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地方都市エソテリ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虎柄の毘沙門天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3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寅丸　星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法界の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感情の摩天楼　～ </w:t>
            </w:r>
            <w:r>
              <w:rPr/>
              <w:t>Cosmic Mi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面ボス・聖　白蓮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夜空のユーフォーロマン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平安のエイリア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・封獣　ぬえ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妖怪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空の帰り道　～ </w:t>
            </w:r>
            <w:r>
              <w:rPr/>
              <w:t>Sky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プレイヤーズスコ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ゲームオーバーテーマ（風神録・地霊殿と同じ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6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CC00" w:val="clear"/>
          </w:tcPr>
          <w:p>
            <w:pPr>
              <w:pStyle w:val="Style15"/>
              <w:rPr/>
            </w:pPr>
            <w:r>
              <w:rPr/>
              <w:t>Th12.3</w:t>
            </w:r>
            <w:bookmarkStart w:id="19" w:name="th123"/>
            <w:r>
              <w:rPr/>
              <w:t>東方非想天則　超弩級ギニョルの謎を追え</w:t>
            </w:r>
            <w:bookmarkEnd w:id="19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アンノウンＸ　～ </w:t>
            </w:r>
            <w:r>
              <w:rPr/>
              <w:t>Unfound Adventur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トーリーモードファイナルステージ共通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空に浮かぶ物体Ｘ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早苗ストーリー・ファイナルスペル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7</w:t>
            </w:r>
          </w:p>
        </w:tc>
      </w:tr>
      <w:tr>
        <w:trPr>
          <w:trHeight w:val="670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595959" w:val="clear"/>
          </w:tcPr>
          <w:p>
            <w:pPr>
              <w:pStyle w:val="Style15"/>
              <w:rPr/>
            </w:pPr>
            <w:r>
              <w:rPr/>
              <w:t>Th12.5</w:t>
            </w:r>
            <w:bookmarkStart w:id="20" w:name="th125"/>
            <w:r>
              <w:rPr/>
              <w:t>ダブルスポイラー　～ 東方文花帖</w:t>
            </w:r>
            <w:bookmarkEnd w:id="20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ニュースハウン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あなたの町の怪事件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1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妖怪モダンコロニ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メシスの要塞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3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無間の鐘　～ </w:t>
            </w:r>
            <w:r>
              <w:rPr/>
              <w:t>Infinite Nightmar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4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妖怪の山　～ </w:t>
            </w:r>
            <w:r>
              <w:rPr/>
              <w:t>Mysterious Mountai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撮影曲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？？？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クリア曲（？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99CC" w:val="clear"/>
          </w:tcPr>
          <w:p>
            <w:pPr>
              <w:pStyle w:val="Style15"/>
              <w:rPr/>
            </w:pPr>
            <w:r>
              <w:rPr/>
              <w:t>Th12.8</w:t>
            </w:r>
            <w:bookmarkStart w:id="21" w:name="th128"/>
            <w:r>
              <w:rPr/>
              <w:t>妖精大戦争　～ 東方三月精</w:t>
            </w:r>
            <w:bookmarkEnd w:id="21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春の氷精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可愛い大戦争のリフレー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いたずらに命をかけ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・</w:t>
            </w:r>
            <w:r>
              <w:rPr/>
              <w:t>2</w:t>
            </w:r>
            <w:r>
              <w:rPr/>
              <w:t>面ボス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年中夢中の好奇心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真夜中のフェアリーダン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妖精大戦争　～ </w:t>
            </w:r>
            <w:r>
              <w:rPr/>
              <w:t>Fairy</w:t>
            </w:r>
            <w:r>
              <w:rPr/>
              <w:t xml:space="preserve"> War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（三月精）テーマ</w:t>
            </w:r>
          </w:p>
          <w:p>
            <w:pPr>
              <w:pStyle w:val="Style15"/>
              <w:rPr/>
            </w:pPr>
            <w:r>
              <w:rPr>
                <w:rFonts w:cs="ＭＳ 明朝;MS Mincho"/>
              </w:rPr>
              <w:t>※</w:t>
            </w:r>
            <w:r>
              <w:rPr/>
              <w:t>Music Room</w:t>
            </w:r>
            <w:r>
              <w:rPr/>
              <w:t>表記では</w:t>
            </w:r>
          </w:p>
          <w:p>
            <w:pPr>
              <w:pStyle w:val="Style15"/>
              <w:rPr/>
            </w:pPr>
            <w:r>
              <w:rPr/>
              <w:t xml:space="preserve">妖精大戦争　～ </w:t>
            </w:r>
            <w:r>
              <w:rPr/>
              <w:t>Fai</w:t>
            </w:r>
            <w:r>
              <w:rPr/>
              <w:t>l</w:t>
            </w:r>
            <w:r>
              <w:rPr/>
              <w:t>y</w:t>
            </w:r>
            <w:r>
              <w:rPr/>
              <w:t xml:space="preserve"> Wars</w:t>
            </w:r>
            <w:r>
              <w:rPr/>
              <w:t>となっている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ルーズレイ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メイガスナイ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XTRA</w:t>
            </w:r>
            <w:r>
              <w:rPr/>
              <w:t>ボス（霧雨　魔理沙）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春の氷精　</w:t>
            </w:r>
            <w:r>
              <w:rPr/>
              <w:t xml:space="preserve">- </w:t>
            </w:r>
            <w:r>
              <w:rPr/>
              <w:t xml:space="preserve">静 </w:t>
            </w:r>
            <w:r>
              <w:rPr/>
              <w:t>-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プレイヤーズスコ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6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6600CC" w:val="clear"/>
          </w:tcPr>
          <w:p>
            <w:pPr>
              <w:pStyle w:val="Style15"/>
              <w:rPr/>
            </w:pPr>
            <w:bookmarkStart w:id="22" w:name="th13"/>
            <w:r>
              <w:rPr/>
              <w:t>Th13</w:t>
            </w:r>
            <w:r>
              <w:rPr/>
              <w:t xml:space="preserve">東方神霊廟　～ </w:t>
            </w:r>
            <w:r>
              <w:rPr/>
              <w:t>Ten Desires.</w:t>
            </w:r>
            <w:bookmarkEnd w:id="22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  <w:r>
              <w:rPr/>
              <w:t>（時間</w:t>
            </w:r>
            <w:r>
              <w:rPr/>
              <w:t>2</w:t>
            </w:r>
            <w:r>
              <w:rPr/>
              <w:t>行目は霊界トランスモード時）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欲深き霊魂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死霊の夜桜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69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ゴーストリー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西行寺　幽々子のテーマ</w:t>
            </w:r>
          </w:p>
        </w:tc>
        <w:tc>
          <w:tcPr>
            <w:tcW w:w="126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9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9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妖怪寺へようこそ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1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9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9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門前の妖怪小娘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:22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幽谷　響子のテーマ</w:t>
            </w:r>
          </w:p>
        </w:tc>
        <w:tc>
          <w:tcPr>
            <w:tcW w:w="126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9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9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素敵な墓場で暮らしましょ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4:23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9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9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リジットパラダイ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宮古　芳香のテーマ</w:t>
            </w:r>
          </w:p>
        </w:tc>
        <w:tc>
          <w:tcPr>
            <w:tcW w:w="126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9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420" w:hanging="0"/>
              <w:rPr/>
            </w:pPr>
            <w:r>
              <w:rPr/>
            </w:r>
          </w:p>
        </w:tc>
        <w:tc>
          <w:tcPr>
            <w:tcW w:w="7235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プレイヤーズスコ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ゲームオーバーテーマ（妖精大戦争と同一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3B3B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FFCC" w:val="clear"/>
          </w:tcPr>
          <w:p>
            <w:pPr>
              <w:pStyle w:val="Style15"/>
              <w:rPr/>
            </w:pPr>
            <w:bookmarkStart w:id="23" w:name="さいほう"/>
            <w:r>
              <w:rPr/>
              <w:t>西方＆提供曲</w:t>
            </w:r>
            <w:bookmarkEnd w:id="23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CC00" w:val="clear"/>
          </w:tcPr>
          <w:p>
            <w:pPr>
              <w:pStyle w:val="Style15"/>
              <w:rPr/>
            </w:pPr>
            <w:bookmarkStart w:id="24" w:name="秋霜玉"/>
            <w:r>
              <w:rPr/>
              <w:t>秋霜玉</w:t>
            </w:r>
            <w:bookmarkEnd w:id="24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秋霜玉　～ </w:t>
            </w:r>
            <w:r>
              <w:rPr/>
              <w:t>Clockwork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フォルスストロベリ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プリムローズシヴァ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ミリ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幻想帝都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ディザストラスジェミニ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めい＆まい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華の幻想　紅夢の宙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天空アーミ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ゲイツ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プートニク幻夜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機械サーカス　～ </w:t>
            </w:r>
            <w:r>
              <w:rPr/>
              <w:t>Reveri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マリー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カナベラルの夢幻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法少女十字軍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エーリッヒ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アンティークテラ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夢機械　～ </w:t>
            </w:r>
            <w:r>
              <w:rPr/>
              <w:t>Innocent Powe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ボステーマ</w:t>
            </w:r>
            <w:r>
              <w:rPr/>
              <w:t>1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幻想科学　～ </w:t>
            </w:r>
            <w:r>
              <w:rPr/>
              <w:t>Doll</w:t>
            </w:r>
            <w:r>
              <w:rPr/>
              <w:t>’</w:t>
            </w:r>
            <w:r>
              <w:rPr/>
              <w:t>s Phanto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ボス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少女神性　～ </w:t>
            </w:r>
            <w:r>
              <w:rPr/>
              <w:t>Pandora</w:t>
            </w:r>
            <w:r>
              <w:rPr/>
              <w:t>’</w:t>
            </w:r>
            <w:r>
              <w:rPr/>
              <w:t>s Box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ボステーマ</w:t>
            </w:r>
            <w:r>
              <w:rPr/>
              <w:t>3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シルクロードアリ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魔女達の舞踏会　～ </w:t>
            </w:r>
            <w:r>
              <w:rPr/>
              <w:t>Magu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魔理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二色蓮花蝶　～ </w:t>
            </w:r>
            <w:r>
              <w:rPr/>
              <w:t>Ancient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ボス・霊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ハーセルヴ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ドメイ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Style15"/>
              <w:rPr/>
            </w:pPr>
            <w:bookmarkStart w:id="25" w:name="稀翁玉"/>
            <w:r>
              <w:rPr/>
              <w:t>稀翁玉</w:t>
            </w:r>
            <w:bookmarkEnd w:id="25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稀翁玉　～ </w:t>
            </w:r>
            <w:r>
              <w:rPr/>
              <w:t>Fairy Danc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天鵞絨少女戦　～ </w:t>
            </w:r>
            <w:r>
              <w:rPr/>
              <w:t>Velvet Battl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VIVIT</w:t>
            </w:r>
            <w:r>
              <w:rPr/>
              <w:t>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Castle Explorer -in the Sk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ゲイツ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オルフェの詩　～ </w:t>
            </w:r>
            <w:r>
              <w:rPr/>
              <w:t>Pseudoclassic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めい＆まい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新幻想　～ </w:t>
            </w:r>
            <w:r>
              <w:rPr/>
              <w:t>New Fantas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ミリ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ルレアンの聖騎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マリー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My Maid, Sweet Mai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ーリッヒ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桜花之恋塚　～ </w:t>
            </w:r>
            <w:r>
              <w:rPr/>
              <w:t>Flower of Japa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幽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乙女戦士　～ </w:t>
            </w:r>
            <w:r>
              <w:rPr/>
              <w:t>Heart of Valkyri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モーガン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エニグマティクドール　～ </w:t>
            </w:r>
            <w:r>
              <w:rPr/>
              <w:t>God Know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ミューズ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ジング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ロゴ曲（曲名は</w:t>
            </w:r>
            <w:r>
              <w:rPr/>
              <w:t>MIDI</w:t>
            </w:r>
            <w:r>
              <w:rPr/>
              <w:t>ファイル中の記述より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C8C8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bookmarkStart w:id="26" w:name="トルテル"/>
            <w:r>
              <w:rPr/>
              <w:t>トルテルマジック</w:t>
            </w:r>
            <w:bookmarkEnd w:id="26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Witch of Love Potio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通常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Magical and Hopel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シュー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Sacred Battl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コアントロー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bookmarkStart w:id="27" w:name="お酒は二十歳になってから"/>
            <w:r>
              <w:rPr/>
              <w:t xml:space="preserve">黄昏酒場 ～ </w:t>
            </w:r>
            <w:r>
              <w:rPr/>
              <w:t xml:space="preserve">Uwabami Breakers </w:t>
            </w:r>
            <w:r>
              <w:rPr/>
              <w:t>～</w:t>
            </w:r>
            <w:bookmarkEnd w:id="27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呑んべぇのレムリ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甘粕・バーレイ・天治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5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FFFF" w:val="clear"/>
          </w:tcPr>
          <w:p>
            <w:pPr>
              <w:pStyle w:val="Style15"/>
              <w:rPr/>
            </w:pPr>
            <w:bookmarkStart w:id="28" w:name="神魔討綺伝"/>
            <w:r>
              <w:rPr/>
              <w:t xml:space="preserve">神魔討綺伝 ～ </w:t>
            </w:r>
            <w:r>
              <w:rPr/>
              <w:t>Magus in Mystic Geometris</w:t>
            </w:r>
            <w:bookmarkEnd w:id="28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AN ORDEAL FROM GO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5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Style15"/>
              <w:rPr/>
            </w:pPr>
            <w:bookmarkStart w:id="29" w:name="幻想麻雀"/>
            <w:r>
              <w:rPr/>
              <w:t>東方幻想麻雀</w:t>
            </w:r>
            <w:bookmarkEnd w:id="29"/>
            <w:r>
              <w:rPr/>
              <w:t xml:space="preserve"> </w:t>
            </w:r>
            <w:r>
              <w:rPr/>
              <w:t>- Touhou UNREAL Mahjong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キュアリアス上海古牌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トーリーモード「香霖堂」卓</w:t>
            </w:r>
            <w:r>
              <w:rPr/>
              <w:t>3</w:t>
            </w:r>
            <w:r>
              <w:rPr/>
              <w:t>戦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神魔討綺伝 </w:t>
            </w:r>
            <w:r>
              <w:rPr/>
              <w:t>AN ORDEAL FROM GO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トーリーモード「香霖堂」卓クリア後選択可能</w:t>
            </w:r>
          </w:p>
          <w:p>
            <w:pPr>
              <w:pStyle w:val="Style15"/>
              <w:rPr/>
            </w:pPr>
            <w:r>
              <w:rPr/>
              <w:t>（神魔討綺伝で使われているのと同一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5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993366" w:val="clear"/>
          </w:tcPr>
          <w:p>
            <w:pPr>
              <w:pStyle w:val="Style15"/>
              <w:rPr>
                <w:color w:val="FFFFFF"/>
              </w:rPr>
            </w:pPr>
            <w:bookmarkStart w:id="30" w:name="ＺＵＮＤ"/>
            <w:r>
              <w:rPr>
                <w:color w:val="FFFFFF"/>
              </w:rPr>
              <w:t>音楽</w:t>
            </w:r>
            <w:r>
              <w:rPr>
                <w:color w:val="FFFFFF"/>
              </w:rPr>
              <w:t>CD</w:t>
            </w:r>
            <w:bookmarkEnd w:id="30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993300" w:val="clear"/>
          </w:tcPr>
          <w:p>
            <w:pPr>
              <w:pStyle w:val="Style15"/>
              <w:rPr>
                <w:color w:val="FFFFFF"/>
              </w:rPr>
            </w:pPr>
            <w:bookmarkStart w:id="31" w:name="ＺＵＮＤ01"/>
            <w:r>
              <w:rPr>
                <w:color w:val="FFFFFF"/>
              </w:rPr>
              <w:t xml:space="preserve">蓬莱人形　～ </w:t>
            </w:r>
            <w:r>
              <w:rPr>
                <w:color w:val="FFFFFF"/>
              </w:rPr>
              <w:t>Dolls in Psuedo Paradise</w:t>
            </w:r>
            <w:bookmarkEnd w:id="31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蓬莱伝説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二色蓮花蝶　～ </w:t>
            </w:r>
            <w:r>
              <w:rPr/>
              <w:t>Red and Whit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桜花之恋塚　～ </w:t>
            </w:r>
            <w:r>
              <w:rPr/>
              <w:t>Japanese Flowe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稀翁玉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明治十七年の上海アリ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怪奇談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靈異伝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ニグマティクドー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稀翁玉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サーカスレヴァリエ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人形の森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Witch of Love Potio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トルテルマジック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リーインカーネイショ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夢時空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U.N.</w:t>
            </w:r>
            <w:r>
              <w:rPr/>
              <w:t>オーエンは彼女なのか？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紅魔郷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遠の巫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靈異伝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空飛ぶ巫女の不思議な毎日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404040" w:val="clear"/>
          </w:tcPr>
          <w:p>
            <w:pPr>
              <w:pStyle w:val="Style15"/>
              <w:rPr>
                <w:color w:val="FFFFFF"/>
              </w:rPr>
            </w:pPr>
            <w:bookmarkStart w:id="32" w:name="ＺＵＮＤ02"/>
            <w:r>
              <w:rPr>
                <w:color w:val="FFFFFF"/>
              </w:rPr>
              <w:t xml:space="preserve">蓮台野夜行　～ </w:t>
            </w:r>
            <w:r>
              <w:rPr>
                <w:color w:val="FFFFFF"/>
              </w:rPr>
              <w:t>Ghostly Field Club</w:t>
            </w:r>
            <w:bookmarkEnd w:id="32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夜のデンデラ野を逝く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少女秘封倶楽部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東方妖々夢　～ </w:t>
            </w:r>
            <w:r>
              <w:rPr/>
              <w:t>Ancient Templ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古の冥界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幻視の夜　～ </w:t>
            </w:r>
            <w:r>
              <w:rPr/>
              <w:t>Ghostly Eye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術師メリ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月の妖鳥、化猫の幻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過去の花　～ </w:t>
            </w:r>
            <w:r>
              <w:rPr/>
              <w:t>Fairy of Flowe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より（未使用曲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法少女十字軍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少女幻葬　～ </w:t>
            </w:r>
            <w:r>
              <w:rPr/>
              <w:t>Necro-Fantas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幻想の永遠祭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666699" w:val="clear"/>
          </w:tcPr>
          <w:p>
            <w:pPr>
              <w:pStyle w:val="Style15"/>
              <w:rPr>
                <w:color w:val="FFFFFF"/>
              </w:rPr>
            </w:pPr>
            <w:bookmarkStart w:id="33" w:name="ＺＵＮＤ03"/>
            <w:r>
              <w:rPr>
                <w:color w:val="FFFFFF"/>
              </w:rPr>
              <w:t xml:space="preserve">夢違科学世紀　～ </w:t>
            </w:r>
            <w:r>
              <w:rPr>
                <w:color w:val="FFFFFF"/>
              </w:rPr>
              <w:t>Changeability of Strange Dream</w:t>
            </w:r>
            <w:bookmarkEnd w:id="33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童祭　～ </w:t>
            </w:r>
            <w:r>
              <w:rPr/>
              <w:t>Innocent Treasure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の夜明けより　幻創神主・</w:t>
            </w:r>
            <w:r>
              <w:rPr/>
              <w:t>ZUN</w:t>
            </w:r>
            <w:r>
              <w:rPr/>
              <w:t>入退場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華胥の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上海紅茶館　～ </w:t>
            </w:r>
            <w:r>
              <w:rPr/>
              <w:t>Chinese Tea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紅魔郷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ヴォヤージュ１９６９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科学世紀の少年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永夜の報い　～ </w:t>
            </w:r>
            <w:r>
              <w:rPr/>
              <w:t>Imperishable Nigh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夜が降りてくる　～ </w:t>
            </w:r>
            <w:r>
              <w:rPr/>
              <w:t>Evening Sta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萃夢想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人形裁判　～ 人の形弄びし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夢と現の境界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幻想機械　～ </w:t>
            </w:r>
            <w:r>
              <w:rPr/>
              <w:t>Phantom Factor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幽玄の槭樹　～ </w:t>
            </w:r>
            <w:r>
              <w:rPr/>
              <w:t>Eternal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1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6600" w:val="clear"/>
          </w:tcPr>
          <w:p>
            <w:pPr>
              <w:pStyle w:val="Style15"/>
              <w:rPr/>
            </w:pPr>
            <w:bookmarkStart w:id="34" w:name="ＺＵＮＤ04"/>
            <w:r>
              <w:rPr/>
              <w:t xml:space="preserve">卯酉東海道　～ </w:t>
            </w:r>
            <w:r>
              <w:rPr/>
              <w:t>Retrospective 53 minutes</w:t>
            </w:r>
            <w:bookmarkEnd w:id="34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ヒロシゲ</w:t>
            </w:r>
            <w:r>
              <w:rPr/>
              <w:t>36</w:t>
            </w:r>
            <w:r>
              <w:rPr/>
              <w:t xml:space="preserve">号　～ </w:t>
            </w:r>
            <w:r>
              <w:rPr/>
              <w:t>Neo Super-Expr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3</w:t>
            </w:r>
            <w:r>
              <w:rPr/>
              <w:t>ミニッツの青い海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竹取飛翔　～ </w:t>
            </w:r>
            <w:r>
              <w:rPr/>
              <w:t>Lunatic Princ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彼岸帰航　～ </w:t>
            </w:r>
            <w:r>
              <w:rPr/>
              <w:t>Riverside View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8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青木ヶ原の伝説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お宇佐さまの素い幡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月まで届け不死の煙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レトロスペクティブ京都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文花帖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ラクトガール　～ 少女密室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紅魔郷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千年幻想郷 ～ </w:t>
            </w:r>
            <w:r>
              <w:rPr/>
              <w:t>History of the Moo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も澄みわたる空と海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1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9900FF" w:val="clear"/>
          </w:tcPr>
          <w:p>
            <w:pPr>
              <w:pStyle w:val="Style15"/>
              <w:rPr/>
            </w:pPr>
            <w:bookmarkStart w:id="35" w:name="ＺＵＮＤ05"/>
            <w:r>
              <w:rPr/>
              <w:t xml:space="preserve">大空魔術　～ </w:t>
            </w:r>
            <w:r>
              <w:rPr/>
              <w:t>Magical Astronomy</w:t>
            </w:r>
            <w:bookmarkEnd w:id="35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月面ツアーへようこそ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天空のグリニッジ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の国の眠らない夜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文花帖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車椅子の未来宇宙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emystify Feas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萃夢想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衛星カフェテラ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G Fre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大空魔術　～ </w:t>
            </w:r>
            <w:r>
              <w:rPr/>
              <w:t>Magical Astronom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クロファンタジ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妖々夢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向こう側の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7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00CCFF" w:val="clear"/>
          </w:tcPr>
          <w:p>
            <w:pPr>
              <w:pStyle w:val="Style15"/>
              <w:rPr/>
            </w:pPr>
            <w:bookmarkStart w:id="36" w:name="cradle"/>
            <w:r>
              <w:rPr/>
              <w:t xml:space="preserve">Cradle - </w:t>
            </w:r>
            <w:r>
              <w:rPr/>
              <w:t xml:space="preserve">東方幻樂祀典 </w:t>
            </w:r>
            <w:r>
              <w:rPr/>
              <w:t>-</w:t>
            </w:r>
            <w:bookmarkEnd w:id="36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シンデレラケージ　～ </w:t>
            </w:r>
            <w:r>
              <w:rPr/>
              <w:t>Kagome-Kagom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永夜抄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6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妖々跋扈　～ </w:t>
            </w:r>
            <w:r>
              <w:rPr/>
              <w:t>Speed Fox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妖々夢『博麗神社例大祭』スコアアタック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1</w:t>
            </w:r>
          </w:p>
        </w:tc>
      </w:tr>
      <w:tr>
        <w:trPr>
          <w:trHeight w:val="677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333333" w:val="clear"/>
          </w:tcPr>
          <w:p>
            <w:pPr>
              <w:pStyle w:val="Style15"/>
              <w:rPr/>
            </w:pPr>
            <w:bookmarkStart w:id="37" w:name="ａｋｙｕｕ"/>
            <w:r>
              <w:rPr/>
              <w:t>幺樂団の歴史シリーズ</w:t>
            </w:r>
            <w:bookmarkEnd w:id="37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677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bookmarkStart w:id="38" w:name="akyuu01"/>
            <w:r>
              <w:rPr/>
              <w:t xml:space="preserve">幺樂団の歴史１　～ </w:t>
            </w:r>
            <w:r>
              <w:rPr/>
              <w:t>Akyu</w:t>
            </w:r>
            <w:r>
              <w:rPr/>
              <w:t>’</w:t>
            </w:r>
            <w:r>
              <w:rPr/>
              <w:t>s Untouched Score vol.1</w:t>
            </w:r>
            <w:bookmarkEnd w:id="38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幻想郷　～ </w:t>
            </w:r>
            <w:r>
              <w:rPr/>
              <w:t>Lotus Land Stor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Witching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靈夢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Selene's ligh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理沙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装飾戦　～ </w:t>
            </w:r>
            <w:r>
              <w:rPr/>
              <w:t>Decoration Battl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オレンジ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Break the Sabbath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紅響曲　～ </w:t>
            </w:r>
            <w:r>
              <w:rPr/>
              <w:t>Scarlet Phonem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くるみ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Bad Apple!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霊戦　～ </w:t>
            </w:r>
            <w:r>
              <w:rPr/>
              <w:t>Perdition crisi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エリー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アリスマエステラ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少女綺想曲　～ </w:t>
            </w:r>
            <w:r>
              <w:rPr/>
              <w:t>Capriccio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靈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星の器　～ </w:t>
            </w:r>
            <w:r>
              <w:rPr/>
              <w:t>Casket of Sta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魔理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Lotus Lov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眠れる恐怖　～ </w:t>
            </w:r>
            <w:r>
              <w:rPr/>
              <w:t>Sleeping Terro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幽香のテーマ</w:t>
            </w:r>
            <w:r>
              <w:rPr/>
              <w:t>1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3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ream La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幽夢　～ </w:t>
            </w:r>
            <w:r>
              <w:rPr/>
              <w:t>Inanimate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ボス・幽香の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禁じざるをえない遊戯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 xml:space="preserve">メイド幻想　～ </w:t>
            </w:r>
            <w:r>
              <w:rPr/>
              <w:t>Icemilk Magic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0E0E0" w:val="clear"/>
          </w:tcPr>
          <w:p>
            <w:pPr>
              <w:pStyle w:val="Style15"/>
              <w:rPr/>
            </w:pPr>
            <w:r>
              <w:rPr/>
              <w:t>エキストラボス・夢月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かわいい悪魔　～ </w:t>
            </w:r>
            <w:r>
              <w:rPr/>
              <w:t>Innocenc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幻月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ay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バッドエンド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Peaceful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グッドエンド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Arcadian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幻想の住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ネームレジスト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Lotus Roa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1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Dreamy pilo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4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Incomplete Plo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5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Border La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6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Magic Shop of Raspberr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エキストラステージ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Crescent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スタッフロール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装飾戦　～ </w:t>
            </w:r>
            <w:r>
              <w:rPr/>
              <w:t>Decoration Battle (</w:t>
            </w:r>
            <w:r>
              <w:rPr/>
              <w:t>未使用バージョン</w:t>
            </w:r>
            <w:r>
              <w:rPr/>
              <w:t>)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幽夢　～ </w:t>
            </w:r>
            <w:r>
              <w:rPr/>
              <w:t>Inanimate Dream (</w:t>
            </w:r>
            <w:r>
              <w:rPr/>
              <w:t>未使用バージョン</w:t>
            </w:r>
            <w:r>
              <w:rPr/>
              <w:t>)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96</w:t>
            </w:r>
          </w:p>
        </w:tc>
      </w:tr>
      <w:tr>
        <w:trPr>
          <w:trHeight w:val="769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993366" w:val="clear"/>
          </w:tcPr>
          <w:p>
            <w:pPr>
              <w:pStyle w:val="Style15"/>
              <w:rPr/>
            </w:pPr>
            <w:bookmarkStart w:id="39" w:name="ａｋｙｕｕ02"/>
            <w:r>
              <w:rPr/>
              <w:t xml:space="preserve">幺樂団の歴史２　 ～ </w:t>
            </w:r>
            <w:r>
              <w:rPr/>
              <w:t>Akyu's Untouched Score vol.2</w:t>
            </w:r>
            <w:bookmarkEnd w:id="39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怪綺談　～ </w:t>
            </w:r>
            <w:r>
              <w:rPr/>
              <w:t>Mystic Squar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ream Expr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魔法陣　～ </w:t>
            </w:r>
            <w:r>
              <w:rPr/>
              <w:t>Magic Squar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サラ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夢想時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霊天　～ </w:t>
            </w:r>
            <w:r>
              <w:rPr/>
              <w:t>Spiritual Heave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5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ルイズ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Romantic Childre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プラスチックマイン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・アリスのテーマ</w:t>
            </w:r>
            <w:r>
              <w:rPr/>
              <w:t>1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メイプルワイ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禁断の魔法　～ </w:t>
            </w:r>
            <w:r>
              <w:rPr/>
              <w:t>Forbidden Magic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.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ユキ＆マイ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真紅の少女　～ </w:t>
            </w:r>
            <w:r>
              <w:rPr/>
              <w:t>Crimson Dead!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ユキ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裏切りの少女　～ </w:t>
            </w:r>
            <w:r>
              <w:rPr/>
              <w:t>Judas Ki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マイ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the Last Judgemen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悲しき人形　～ </w:t>
            </w:r>
            <w:r>
              <w:rPr/>
              <w:t>Doll of Miser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ボス・夢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世界の果て　～ </w:t>
            </w:r>
            <w:r>
              <w:rPr/>
              <w:t>World's E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神話幻想　～ </w:t>
            </w:r>
            <w:r>
              <w:rPr/>
              <w:t>Infinite Being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6</w:t>
            </w:r>
            <w:r>
              <w:rPr/>
              <w:t>面）ボス・神綺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不思議の国のアリ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he Grimoire of Alic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アリスの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神社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バッドエンド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Endl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グッドエンドテーマ１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久遠の楽園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グッドエンド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Mystic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魂の休らむ所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Peaceful Romance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>
          <w:trHeight w:val="767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008000" w:val="clear"/>
          </w:tcPr>
          <w:p>
            <w:pPr>
              <w:pStyle w:val="Style15"/>
              <w:rPr/>
            </w:pPr>
            <w:r>
              <w:rPr/>
              <w:t xml:space="preserve">幺樂団の歴史３　～ </w:t>
            </w:r>
            <w:r>
              <w:rPr/>
              <w:t>Akyu</w:t>
            </w:r>
            <w:r>
              <w:rPr/>
              <w:t>’</w:t>
            </w:r>
            <w:r>
              <w:rPr/>
              <w:t>s Untouched Score vol.3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封魔録　～ 浄土曼荼羅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博麗　～ </w:t>
            </w:r>
            <w:r>
              <w:rPr/>
              <w:t>Eastern Wi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She's in a temper!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面ボス・里香のテーマ</w:t>
            </w:r>
            <w:r>
              <w:rPr/>
              <w:t>1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End of Dayligh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やみのちか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面ボス・明羅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幻夢界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死を賭し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面ボス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ひもろぎ、むらさきにも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恋色マジック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ボス・魔理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封魔録　～ 幽幻乱舞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</w:t>
            </w:r>
            <w:r>
              <w:rPr>
                <w:shd w:fill="FF0000" w:val="clear"/>
              </w:rPr>
              <w:t>n</w:t>
            </w:r>
            <w:r>
              <w:rPr/>
              <w:t>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Complete Darkn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ボス・魅魔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ラブ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キストラステージ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戦車むすめのみるゆめ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キストラボス・里香のテーマ</w:t>
            </w:r>
            <w:r>
              <w:rPr/>
              <w:t>2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遠野の森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昔話わんだーらんど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博麗神社境内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1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陽落ち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2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封魔終演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スタッフロール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>
          <w:trHeight w:val="719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008080" w:val="clear"/>
          </w:tcPr>
          <w:p>
            <w:pPr>
              <w:pStyle w:val="Style15"/>
              <w:rPr/>
            </w:pPr>
            <w:bookmarkStart w:id="40" w:name="ａｋｙｕｕ04"/>
            <w:r>
              <w:rPr/>
              <w:t xml:space="preserve">幺樂団の歴史４　～ </w:t>
            </w:r>
            <w:r>
              <w:rPr/>
              <w:t>Akyu's Untouched Score vol.4</w:t>
            </w:r>
            <w:bookmarkEnd w:id="40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夢は時空を越え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Selectio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使用キャラ選択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妖恋談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博麗　靈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</w:t>
            </w:r>
            <w:r>
              <w:rPr>
                <w:shd w:fill="FF9900" w:val="clear"/>
              </w:rPr>
              <w:t>m</w:t>
            </w:r>
            <w:r>
              <w:rPr/>
              <w:t>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Reincarnatio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魅魔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im.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霧雨　魔理沙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abula rasa</w:t>
            </w:r>
            <w:r>
              <w:rPr/>
              <w:t>　～ 空白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レン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Maniacal Princ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小兎姫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夢消失　～ </w:t>
            </w:r>
            <w:r>
              <w:rPr/>
              <w:t>Lost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カナ・アナベラル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夢幻遊戯　～ </w:t>
            </w:r>
            <w:r>
              <w:rPr/>
              <w:t>Dream Wa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朝倉　理香子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勝利デ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勝利デ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魔法決戦！　～ </w:t>
            </w:r>
            <w:r>
              <w:rPr/>
              <w:t>Fight it out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CPU7</w:t>
            </w:r>
            <w:r>
              <w:rPr/>
              <w:t>人目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非統一魔法世界論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中ボスデ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Sailor of Tim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北白河　ちゆり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法鐘愛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夢美デ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Stra</w:t>
            </w:r>
            <w:r>
              <w:rPr/>
              <w:t>ｗ</w:t>
            </w:r>
            <w:r>
              <w:rPr/>
              <w:t>berry Crisis!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岡崎　夢美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0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久遠の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共通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の青い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昼の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遠の満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夜のエンディング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Maple Dream</w:t>
            </w:r>
            <w:r>
              <w:rPr/>
              <w:t>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ッフロール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ゲームオーバ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ゲームオーバー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霊人の休日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1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ネームレジスト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時の風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ーボウドリーム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Phantasmagoria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>
          <w:trHeight w:val="672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bookmarkStart w:id="41" w:name="ａｋｙｕｕ05"/>
            <w:r>
              <w:rPr/>
              <w:t xml:space="preserve">幺樂団の歴史５　～ </w:t>
            </w:r>
            <w:r>
              <w:rPr/>
              <w:t>Akyu's Untouched Score vol.5</w:t>
            </w:r>
            <w:bookmarkEnd w:id="41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319" w:hRule="atLeast"/>
        </w:trPr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A Sacred Lo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遠の巫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4</w:t>
            </w:r>
            <w:r>
              <w:rPr/>
              <w:t>面、地獄ルート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The Positive and Negativ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テーマ（</w:t>
            </w:r>
            <w:r>
              <w:rPr/>
              <w:t>SinGyoku</w:t>
            </w:r>
            <w:r>
              <w:rPr/>
              <w:t>）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Highly Responsive to Prayer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怪奇談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天使伝説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面テーマ（</w:t>
            </w:r>
            <w:r>
              <w:rPr/>
              <w:t>YuugenMagan</w:t>
            </w:r>
            <w:r>
              <w:rPr/>
              <w:t>、</w:t>
            </w:r>
            <w:r>
              <w:rPr/>
              <w:t>Mima</w:t>
            </w:r>
            <w:r>
              <w:rPr/>
              <w:t>）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4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Oriental Magicia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破邪の小太刀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魔鏡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15</w:t>
            </w:r>
            <w:r>
              <w:rPr/>
              <w:t>面テーマ（</w:t>
            </w:r>
            <w:r>
              <w:rPr/>
              <w:t>Elis</w:t>
            </w:r>
            <w:r>
              <w:rPr/>
              <w:t>、</w:t>
            </w:r>
            <w:r>
              <w:rPr/>
              <w:t>Kikuri</w:t>
            </w:r>
            <w:r>
              <w:rPr/>
              <w:t>）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jc w:val="left"/>
              <w:rPr/>
            </w:pPr>
            <w:r>
              <w:rPr/>
              <w:t>Hard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jc w:val="left"/>
              <w:rPr/>
            </w:pPr>
            <w:r>
              <w:rPr/>
              <w:t>255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he Legend of KAG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いざ、倒れ逝くその時まで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最終面テーマ（</w:t>
            </w:r>
            <w:r>
              <w:rPr/>
              <w:t>Sariel</w:t>
            </w:r>
            <w:r>
              <w:rPr/>
              <w:t>）</w:t>
            </w:r>
            <w:r>
              <w:rPr/>
              <w:t>1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6</w:t>
            </w:r>
          </w:p>
        </w:tc>
      </w:tr>
      <w:tr>
        <w:trPr/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Civilization of Magic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最終面テーマ</w:t>
            </w:r>
            <w:r>
              <w:rPr/>
              <w:t>2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>
          <w:trHeight w:val="231" w:hRule="atLeast"/>
        </w:trPr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星幽天使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最終面テーマ（</w:t>
            </w:r>
            <w:r>
              <w:rPr/>
              <w:t>Konngara</w:t>
            </w:r>
            <w:r>
              <w:rPr/>
              <w:t>）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0</w:t>
            </w:r>
          </w:p>
        </w:tc>
      </w:tr>
      <w:tr>
        <w:trPr>
          <w:trHeight w:val="408" w:hRule="atLeast"/>
        </w:trPr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アイリ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>
          <w:trHeight w:val="314" w:hRule="atLeast"/>
        </w:trPr>
        <w:tc>
          <w:tcPr>
            <w:tcW w:w="638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1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テーマ・オブ・イースタンストーリ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幺樂団の歴史５オリジナル曲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2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800000" w:val="clear"/>
          </w:tcPr>
          <w:p>
            <w:pPr>
              <w:pStyle w:val="Style15"/>
              <w:rPr/>
            </w:pPr>
            <w:bookmarkStart w:id="42" w:name="BOOK"/>
            <w:r>
              <w:rPr/>
              <w:t>書籍</w:t>
            </w:r>
            <w:r>
              <w:rPr/>
              <w:t>CD</w:t>
            </w:r>
            <w:bookmarkEnd w:id="42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bookmarkStart w:id="43" w:name="書籍文花帖"/>
            <w:r>
              <w:rPr/>
              <w:t xml:space="preserve">東方文花帖　～ </w:t>
            </w:r>
            <w:r>
              <w:rPr/>
              <w:t>Bohemian Archive in Japanese Red.</w:t>
            </w:r>
            <w:bookmarkEnd w:id="43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風神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おてんば恋娘の冒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花映塚　～ </w:t>
            </w:r>
            <w:r>
              <w:rPr/>
              <w:t>after Higan Retou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3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999999" w:val="clear"/>
          </w:tcPr>
          <w:p>
            <w:pPr>
              <w:pStyle w:val="Style15"/>
              <w:rPr/>
            </w:pPr>
            <w:bookmarkStart w:id="44" w:name="求聞史紀"/>
            <w:r>
              <w:rPr/>
              <w:t xml:space="preserve">東方求聞史紀　～ </w:t>
            </w:r>
            <w:r>
              <w:rPr/>
              <w:t>Perfect Memento in Strict Sense.</w:t>
            </w:r>
            <w:bookmarkEnd w:id="44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ジャパニーズサーガ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阿礼の子供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（稗田　阿求の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夜の鳩山を飛ぶ　</w:t>
            </w:r>
            <w:r>
              <w:rPr/>
              <w:t>–</w:t>
            </w:r>
            <w:r>
              <w:rPr/>
              <w:t>Power MIX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4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プロトタイプ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>
          <w:trHeight w:val="716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0099" w:val="clear"/>
          </w:tcPr>
          <w:p>
            <w:pPr>
              <w:pStyle w:val="Style15"/>
              <w:rPr/>
            </w:pPr>
            <w:bookmarkStart w:id="45" w:name="紫香花"/>
            <w:r>
              <w:rPr/>
              <w:t xml:space="preserve">東方紫香花 ～ </w:t>
            </w:r>
            <w:r>
              <w:rPr/>
              <w:t>Seasonal Dream Vision.</w:t>
            </w:r>
            <w:bookmarkEnd w:id="45"/>
          </w:p>
          <w:p>
            <w:pPr>
              <w:pStyle w:val="Style15"/>
              <w:rPr>
                <w:color w:val="FFFFFF"/>
              </w:rPr>
            </w:pPr>
            <w:hyperlink w:anchor="_top">
              <w:r>
                <w:rPr>
                  <w:rStyle w:val="InternetLink"/>
                  <w:rFonts w:cs="ＭＳ 明朝;MS Mincho"/>
                  <w:color w:val="FFFFFF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六十年目の東方裁判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3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東方花映塚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3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Style15"/>
              <w:rPr/>
            </w:pPr>
            <w:bookmarkStart w:id="46" w:name="ｱｷｴﾀﾞｯｼｮｰ"/>
            <w:r>
              <w:rPr/>
              <w:t xml:space="preserve">東方儚月抄　～ </w:t>
            </w:r>
            <w:r>
              <w:rPr/>
              <w:t>Silent Sinner in Blue.</w:t>
            </w:r>
            <w:bookmarkEnd w:id="46"/>
            <w:r>
              <w:rPr/>
              <w:t>上巻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妖怪宇宙旅行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6</w:t>
            </w:r>
            <w:r>
              <w:rPr/>
              <w:t>：</w:t>
            </w:r>
            <w:r>
              <w:rPr/>
              <w:t>3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8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綿月のスペルカード　～ </w:t>
            </w:r>
            <w:r>
              <w:rPr/>
              <w:t>Lunatic Blu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曲（綿月姉妹の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呑んべぇのレムリア </w:t>
            </w:r>
            <w:r>
              <w:rPr/>
              <w:t>(Retro Ver)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黄昏酒場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5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FFCC" w:val="clear"/>
          </w:tcPr>
          <w:p>
            <w:pPr>
              <w:pStyle w:val="Style15"/>
              <w:rPr/>
            </w:pPr>
            <w:bookmarkStart w:id="47" w:name="白月精"/>
            <w:r>
              <w:rPr/>
              <w:t xml:space="preserve">東方三月精　～ </w:t>
            </w:r>
            <w:r>
              <w:rPr/>
              <w:t>Eastern and Little Nature Deity</w:t>
            </w:r>
            <w:bookmarkEnd w:id="47"/>
            <w:r>
              <w:rPr/>
              <w:t>.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サニールチルフレクショ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サニーミルク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夜だから眠れない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ルナチャイルド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妖精燦々とし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ーサファイ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7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 xml:space="preserve">東方三月精　～ </w:t>
            </w:r>
            <w:r>
              <w:rPr/>
              <w:t xml:space="preserve">Strange and Bright </w:t>
            </w:r>
            <w:bookmarkStart w:id="48" w:name="三月精2部"/>
            <w:r>
              <w:rPr/>
              <w:t>Nature Deity</w:t>
            </w:r>
            <w:bookmarkEnd w:id="48"/>
            <w:r>
              <w:rPr/>
              <w:t>.1</w:t>
            </w:r>
            <w:r>
              <w:rPr/>
              <w:t>巻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サニーミルクの紅霧異変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雪月桜花の国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ターヴォヤージュ</w:t>
            </w:r>
            <w:r>
              <w:rPr/>
              <w:t>2008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0</w:t>
            </w:r>
          </w:p>
        </w:tc>
      </w:tr>
      <w:tr>
        <w:trPr>
          <w:trHeight w:val="452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FF00" w:val="clear"/>
          </w:tcPr>
          <w:p>
            <w:pPr>
              <w:pStyle w:val="Style15"/>
              <w:rPr/>
            </w:pPr>
            <w:bookmarkStart w:id="49" w:name="三月精2部2巻"/>
            <w:r>
              <w:rPr/>
              <w:t xml:space="preserve">東方三月精　～ </w:t>
            </w:r>
            <w:r>
              <w:rPr/>
              <w:t>Strange and Bright Nature Deity.2</w:t>
            </w:r>
            <w:r>
              <w:rPr/>
              <w:t>巻</w:t>
            </w:r>
            <w:bookmarkEnd w:id="49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  <w:r>
              <w:rPr/>
              <w:t>（リフレーン以外の３曲は三月精第</w:t>
            </w:r>
            <w:r>
              <w:rPr/>
              <w:t>1</w:t>
            </w:r>
            <w:r>
              <w:rPr/>
              <w:t>部収録版のバランス調整版）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可愛い大戦争のリフレー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サニールチルフレクショ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サニーミルク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7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夜だから眠れない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ルナチャイルド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妖精燦々とし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ーサファイアの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7</w:t>
            </w:r>
          </w:p>
        </w:tc>
      </w:tr>
      <w:tr>
        <w:trPr>
          <w:trHeight w:val="500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bookmarkStart w:id="50" w:name="三月精2部3巻"/>
            <w:r>
              <w:rPr/>
              <w:t xml:space="preserve">東方三月精　～ </w:t>
            </w:r>
            <w:r>
              <w:rPr/>
              <w:t>Strange and Bright Nature Deity.3</w:t>
            </w:r>
            <w:r>
              <w:rPr/>
              <w:t>巻</w:t>
            </w:r>
            <w:bookmarkEnd w:id="50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フェアリー冒険譚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二つの世界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25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6600" w:val="clear"/>
          </w:tcPr>
          <w:p>
            <w:pPr>
              <w:pStyle w:val="Style15"/>
              <w:rPr/>
            </w:pPr>
            <w:r>
              <w:rPr/>
              <w:t xml:space="preserve">東方三月精　～ </w:t>
            </w:r>
            <w:r>
              <w:rPr/>
              <w:t xml:space="preserve">Oriental Sacred </w:t>
            </w:r>
            <w:bookmarkStart w:id="51" w:name="三月精3部"/>
            <w:r>
              <w:rPr/>
              <w:t>Place.1</w:t>
            </w:r>
            <w:r>
              <w:rPr/>
              <w:t>巻</w:t>
            </w:r>
            <w:bookmarkEnd w:id="51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神域のかくれんぼ暮らし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妖怪モダンコロニ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ダブルスポイラー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7</w:t>
            </w:r>
          </w:p>
        </w:tc>
      </w:tr>
      <w:tr>
        <w:trPr>
          <w:trHeight w:val="493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99CC" w:val="clear"/>
          </w:tcPr>
          <w:p>
            <w:pPr>
              <w:pStyle w:val="Style15"/>
              <w:rPr/>
            </w:pPr>
            <w:bookmarkStart w:id="52" w:name="三月精3部2巻"/>
            <w:r>
              <w:rPr/>
              <w:t xml:space="preserve">東方三月精　～ </w:t>
            </w:r>
            <w:r>
              <w:rPr/>
              <w:t>Oriental Sacred Place.2</w:t>
            </w:r>
            <w:r>
              <w:rPr/>
              <w:t>巻</w:t>
            </w:r>
            <w:bookmarkEnd w:id="52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年中夢中の好奇心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妖精大戦争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真夜中のフェアリーダン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妖精大戦争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妖精大戦争　～ </w:t>
            </w:r>
            <w:r>
              <w:rPr/>
              <w:t>Fairy War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妖精大戦争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75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CC00" w:val="clear"/>
          </w:tcPr>
          <w:p>
            <w:pPr>
              <w:pStyle w:val="Style15"/>
              <w:rPr/>
            </w:pPr>
            <w:bookmarkStart w:id="53" w:name="Gom"/>
            <w:r>
              <w:rPr/>
              <w:t>The Grimoire of Marisa</w:t>
            </w:r>
            <w:bookmarkEnd w:id="53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法使いの憂鬱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6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スプートニク幻夜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4</w:t>
            </w:r>
          </w:p>
        </w:tc>
      </w:tr>
      <w:tr>
        <w:trPr>
          <w:trHeight w:val="765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0099" w:val="clear"/>
          </w:tcPr>
          <w:p>
            <w:pPr>
              <w:pStyle w:val="Style15"/>
              <w:rPr/>
            </w:pPr>
            <w:bookmarkStart w:id="54" w:name="幻想的"/>
            <w:r>
              <w:rPr/>
              <w:t>東方幻想的音楽</w:t>
            </w:r>
            <w:bookmarkEnd w:id="54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宵闇の魔術師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Magic of Life 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オリジナル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Plastic Spac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‘９９　</w:t>
            </w:r>
            <w:r>
              <w:rPr/>
              <w:t>1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Inventive City 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‘９９　</w:t>
            </w:r>
            <w:r>
              <w:rPr/>
              <w:t>2</w:t>
            </w:r>
            <w:r>
              <w:rPr/>
              <w:t>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夢幻回廊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オリジナル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蓬莱幻想　～ </w:t>
            </w:r>
            <w:r>
              <w:rPr/>
              <w:t>far Eas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秋霜玉エキストラステージテーマ（未使用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>
          <w:trHeight w:val="31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遠の巫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48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</w:tcPr>
          <w:p>
            <w:pPr>
              <w:pStyle w:val="Style15"/>
              <w:rPr/>
            </w:pPr>
            <w:r>
              <w:rPr/>
              <w:t>東方靈異伝より</w:t>
            </w:r>
          </w:p>
          <w:p>
            <w:pPr>
              <w:pStyle w:val="Style15"/>
              <w:rPr/>
            </w:pPr>
            <w:r>
              <w:rPr/>
              <w:t>（アレンジ</w:t>
            </w:r>
            <w:r>
              <w:rPr/>
              <w:t>MIDI</w:t>
            </w:r>
            <w:r>
              <w:rPr/>
              <w:t>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>
          <w:trHeight w:val="31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怪奇談　</w:t>
            </w:r>
            <w:r>
              <w:rPr/>
              <w:t>SC-88Pro</w:t>
            </w:r>
            <w:r>
              <w:rPr/>
              <w:t>版</w:t>
            </w:r>
          </w:p>
        </w:tc>
        <w:tc>
          <w:tcPr>
            <w:tcW w:w="93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16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>
          <w:trHeight w:val="31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怪奇談　</w:t>
            </w:r>
            <w:r>
              <w:rPr/>
              <w:t>SC-8850</w:t>
            </w:r>
            <w:r>
              <w:rPr/>
              <w:t>版</w:t>
            </w:r>
          </w:p>
        </w:tc>
        <w:tc>
          <w:tcPr>
            <w:tcW w:w="93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he Legend of KAG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45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>
          <w:trHeight w:val="31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アイリ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:41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>
          <w:trHeight w:val="31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博麗　～ </w:t>
            </w:r>
            <w:r>
              <w:rPr/>
              <w:t>Eastern Wi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02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Style15"/>
              <w:rPr/>
            </w:pPr>
            <w:r>
              <w:rPr/>
              <w:t>東方封魔録より</w:t>
            </w:r>
          </w:p>
          <w:p>
            <w:pPr>
              <w:pStyle w:val="Style15"/>
              <w:rPr/>
            </w:pPr>
            <w:r>
              <w:rPr/>
              <w:t>（アレンジ</w:t>
            </w:r>
            <w:r>
              <w:rPr/>
              <w:t>MIDI</w:t>
            </w:r>
            <w:r>
              <w:rPr/>
              <w:t>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>
          <w:trHeight w:val="31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恋色マジック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:36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6</w:t>
            </w:r>
          </w:p>
        </w:tc>
      </w:tr>
      <w:tr>
        <w:trPr>
          <w:trHeight w:val="31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Complete Darkn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38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58</w:t>
            </w:r>
          </w:p>
        </w:tc>
      </w:tr>
      <w:tr>
        <w:trPr>
          <w:trHeight w:val="31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リーインカーネイション　</w:t>
            </w:r>
            <w:r>
              <w:rPr/>
              <w:t>SC-88Pro</w:t>
            </w:r>
            <w:r>
              <w:rPr/>
              <w:t>版</w:t>
            </w:r>
          </w:p>
        </w:tc>
        <w:tc>
          <w:tcPr>
            <w:tcW w:w="93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13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Style15"/>
              <w:rPr/>
            </w:pPr>
            <w:r>
              <w:rPr/>
              <w:t>東方夢時空より</w:t>
            </w:r>
          </w:p>
          <w:p>
            <w:pPr>
              <w:pStyle w:val="Style15"/>
              <w:rPr/>
            </w:pPr>
            <w:r>
              <w:rPr/>
              <w:t>（アレンジ</w:t>
            </w:r>
            <w:r>
              <w:rPr/>
              <w:t>MIDI</w:t>
            </w:r>
            <w:r>
              <w:rPr/>
              <w:t>）</w:t>
            </w:r>
          </w:p>
        </w:tc>
        <w:tc>
          <w:tcPr>
            <w:tcW w:w="126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>
          <w:trHeight w:val="31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リーインカーネイション　</w:t>
            </w:r>
            <w:r>
              <w:rPr/>
              <w:t>SC-8850</w:t>
            </w:r>
            <w:r>
              <w:rPr/>
              <w:t>版</w:t>
            </w:r>
          </w:p>
        </w:tc>
        <w:tc>
          <w:tcPr>
            <w:tcW w:w="93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Tabula rasa </w:t>
            </w:r>
            <w:r>
              <w:rPr/>
              <w:t>～ 空白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24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6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夢消失　～ </w:t>
            </w:r>
            <w:r>
              <w:rPr/>
              <w:t>Lost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47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7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遠の満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56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FF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Witching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21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rPr/>
            </w:pPr>
            <w:r>
              <w:rPr/>
              <w:t>東方幻想郷より</w:t>
            </w:r>
          </w:p>
          <w:p>
            <w:pPr>
              <w:pStyle w:val="Style15"/>
              <w:rPr/>
            </w:pPr>
            <w:r>
              <w:rPr/>
              <w:t>（アレンジ</w:t>
            </w:r>
            <w:r>
              <w:rPr/>
              <w:t>MIDI</w:t>
            </w:r>
            <w:r>
              <w:rPr/>
              <w:t>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4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霊戦　～ </w:t>
            </w:r>
            <w:r>
              <w:rPr/>
              <w:t>Perdition crisi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48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アリスマエステラ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51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少女綺想曲　～ </w:t>
            </w:r>
            <w:r>
              <w:rPr/>
              <w:t>Capriccio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:48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星の器　～ </w:t>
            </w:r>
            <w:r>
              <w:rPr/>
              <w:t>Casket of Sta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07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98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眠れる恐怖　～ </w:t>
            </w:r>
            <w:r>
              <w:rPr/>
              <w:t>Sleeping Terro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:59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34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幽夢　～ </w:t>
            </w:r>
            <w:r>
              <w:rPr/>
              <w:t>Inanimate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23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禁じざるをえない遊戯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03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4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Dream Expr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50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rPr/>
            </w:pPr>
            <w:r>
              <w:rPr/>
              <w:t>東方怪綺談より</w:t>
            </w:r>
          </w:p>
          <w:p>
            <w:pPr>
              <w:pStyle w:val="Style15"/>
              <w:rPr/>
            </w:pPr>
            <w:r>
              <w:rPr/>
              <w:t>（アレンジ</w:t>
            </w:r>
            <w:r>
              <w:rPr/>
              <w:t>MIDI</w:t>
            </w:r>
            <w:r>
              <w:rPr/>
              <w:t>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21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夢想時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14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Romantic Childre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36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2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メイプルワイズ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02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29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禁断の魔法　～ </w:t>
            </w:r>
            <w:r>
              <w:rPr/>
              <w:t>Forbidden Magic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04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8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真紅の少女　～ </w:t>
            </w:r>
            <w:r>
              <w:rPr/>
              <w:t>Crimson Dead!!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:28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裏切りの少女　～ </w:t>
            </w:r>
            <w:r>
              <w:rPr/>
              <w:t>Judas Ki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03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79</w:t>
            </w:r>
          </w:p>
        </w:tc>
      </w:tr>
      <w:tr>
        <w:trPr>
          <w:trHeight w:val="24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he Last Judgemen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:32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93</w:t>
            </w:r>
          </w:p>
        </w:tc>
      </w:tr>
      <w:tr>
        <w:trPr>
          <w:trHeight w:val="24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神話幻想　～ </w:t>
            </w:r>
            <w:r>
              <w:rPr/>
              <w:t>Infinite Being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:53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144</w:t>
            </w:r>
          </w:p>
        </w:tc>
      </w:tr>
      <w:tr>
        <w:trPr>
          <w:trHeight w:val="24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不思議の国のアリ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5:05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71</w:t>
            </w:r>
          </w:p>
        </w:tc>
      </w:tr>
      <w:tr>
        <w:trPr>
          <w:trHeight w:val="24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eaceful Romancer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SC-88Pro</w:t>
            </w:r>
            <w:r>
              <w:rPr/>
              <w:t>版</w:t>
            </w:r>
          </w:p>
        </w:tc>
        <w:tc>
          <w:tcPr>
            <w:tcW w:w="934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:49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>
          <w:trHeight w:val="24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eaceful Romancer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SC-8850</w:t>
            </w:r>
            <w:r>
              <w:rPr/>
              <w:t>版</w:t>
            </w:r>
          </w:p>
        </w:tc>
        <w:tc>
          <w:tcPr>
            <w:tcW w:w="934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99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魔法少女十字軍　～ </w:t>
            </w:r>
            <w:r>
              <w:rPr/>
              <w:t>Little Little Crusade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</w:t>
            </w:r>
            <w:r>
              <w:rPr/>
              <w:t>5</w:t>
            </w:r>
            <w:r>
              <w:rPr/>
              <w:t>面ボステーマ（アレンジ</w:t>
            </w:r>
            <w:r>
              <w:rPr/>
              <w:t>MP3</w:t>
            </w:r>
            <w:r>
              <w:rPr/>
              <w:t>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>
          <w:trHeight w:val="24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夜の鳩山を飛ぶ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: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Project Gian(</w:t>
            </w:r>
            <w:r>
              <w:rPr/>
              <w:t>秋霜玉プロトタイプ・</w:t>
            </w:r>
            <w:r>
              <w:rPr/>
              <w:t>98</w:t>
            </w:r>
            <w:r>
              <w:rPr/>
              <w:t>年度鳩山祭バージョン</w:t>
            </w:r>
            <w:r>
              <w:rPr/>
              <w:t>)BGM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4</w:t>
            </w:r>
          </w:p>
        </w:tc>
      </w:tr>
      <w:tr>
        <w:trPr>
          <w:trHeight w:val="24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Frontal Attack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</w:t>
            </w:r>
            <w:r>
              <w:rPr/>
              <w:t>'99(</w:t>
            </w:r>
            <w:r>
              <w:rPr/>
              <w:t>秋霜玉プロトタイプ・</w:t>
            </w:r>
            <w:r>
              <w:rPr/>
              <w:t>99</w:t>
            </w:r>
            <w:r>
              <w:rPr/>
              <w:t>年度鳩山祭バージョン</w:t>
            </w:r>
            <w:r>
              <w:rPr/>
              <w:t>)BGM(</w:t>
            </w:r>
            <w:r>
              <w:rPr/>
              <w:t>未公開</w:t>
            </w:r>
            <w:r>
              <w:rPr/>
              <w:t>)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>
          <w:trHeight w:val="24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千里の道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ind w:left="359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midi</w:t>
            </w:r>
            <w:r>
              <w:rPr/>
              <w:t>練習曲 東方夢時空のエレンのテーマの原曲</w:t>
            </w:r>
            <w:r>
              <w:rPr/>
              <w:t>(</w:t>
            </w:r>
            <w:r>
              <w:rPr/>
              <w:t>未公開</w:t>
            </w:r>
            <w:r>
              <w:rPr/>
              <w:t>)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秋霜玉　～　</w:t>
            </w:r>
            <w:r>
              <w:rPr/>
              <w:t>Clockwork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rPr/>
            </w:pPr>
            <w:r>
              <w:rPr/>
              <w:t>秋霜玉より</w:t>
            </w:r>
          </w:p>
          <w:p>
            <w:pPr>
              <w:pStyle w:val="Style15"/>
              <w:rPr/>
            </w:pPr>
            <w:r>
              <w:rPr/>
              <w:t>（アレンジ</w:t>
            </w:r>
            <w:r>
              <w:rPr/>
              <w:t>MIDI</w:t>
            </w:r>
            <w:r>
              <w:rPr/>
              <w:t>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フォルスストロベリ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プリムローズシヴァ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幻想帝都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ディザストラスジェミニ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華の幻想　紅夢の宙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8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天空アーミ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3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プートニク幻夜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機械サーカス　～ </w:t>
            </w:r>
            <w:r>
              <w:rPr/>
              <w:t>Reveri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7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カナベラルの夢幻少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9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法少女十字軍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6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アンティークテラ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21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夢機械　～ </w:t>
            </w:r>
            <w:r>
              <w:rPr/>
              <w:t>Innocent Power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幻想科学　～ </w:t>
            </w:r>
            <w:r>
              <w:rPr/>
              <w:t>Doll</w:t>
            </w:r>
            <w:r>
              <w:rPr/>
              <w:t>’</w:t>
            </w:r>
            <w:r>
              <w:rPr/>
              <w:t>s Phanto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9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 xml:space="preserve">少女神性　～ </w:t>
            </w:r>
            <w:r>
              <w:rPr/>
              <w:t>Pandora</w:t>
            </w:r>
            <w:r>
              <w:rPr/>
              <w:t>’</w:t>
            </w:r>
            <w:r>
              <w:rPr/>
              <w:t>s Box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シルクロードアリス　</w:t>
            </w:r>
            <w:r>
              <w:rPr/>
              <w:t>SC-88Pro</w:t>
            </w:r>
            <w:r>
              <w:rPr/>
              <w:t>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47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シルクロードアリス　</w:t>
            </w:r>
            <w:r>
              <w:rPr/>
              <w:t>SC-8850</w:t>
            </w:r>
            <w:r>
              <w:rPr/>
              <w:t>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女達の舞踏会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7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 xml:space="preserve">二色蓮花蝶　～ </w:t>
            </w:r>
            <w:r>
              <w:rPr/>
              <w:t>Ancient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2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r>
              <w:rPr/>
              <w:t>Normal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5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ハーセルヴ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36</w:t>
            </w:r>
          </w:p>
        </w:tc>
        <w:tc>
          <w:tcPr>
            <w:tcW w:w="5580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0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東方怪奇談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靈異伝より　地獄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アレンジ</w:t>
            </w:r>
            <w:r>
              <w:rPr/>
              <w:t>MP3</w:t>
            </w:r>
            <w:r>
              <w:rPr/>
              <w:t>版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リーインカーネイショ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夢時空より</w:t>
            </w:r>
          </w:p>
          <w:p>
            <w:pPr>
              <w:pStyle w:val="Style15"/>
              <w:rPr/>
            </w:pPr>
            <w:r>
              <w:rPr/>
              <w:t>魅魔のテーマ　アレンジ</w:t>
            </w:r>
            <w:r>
              <w:rPr/>
              <w:t>MP3</w:t>
            </w:r>
            <w:r>
              <w:rPr/>
              <w:t>版</w:t>
            </w:r>
          </w:p>
        </w:tc>
        <w:tc>
          <w:tcPr>
            <w:tcW w:w="127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Style15"/>
              <w:rPr/>
            </w:pPr>
            <w:r>
              <w:rPr/>
              <w:t>Easy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>
          <w:trHeight w:val="488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9900CC" w:val="clear"/>
          </w:tcPr>
          <w:p>
            <w:pPr>
              <w:pStyle w:val="Style15"/>
              <w:rPr/>
            </w:pPr>
            <w:bookmarkStart w:id="55" w:name="怪綺談MR"/>
            <w:r>
              <w:rPr/>
              <w:t xml:space="preserve">怪綺談 </w:t>
            </w:r>
            <w:r>
              <w:rPr/>
              <w:t>Music Room</w:t>
            </w:r>
            <w:bookmarkEnd w:id="55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>
          <w:trHeight w:val="488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0099" w:val="clear"/>
          </w:tcPr>
          <w:p>
            <w:pPr>
              <w:pStyle w:val="Style15"/>
              <w:rPr/>
            </w:pPr>
            <w:bookmarkStart w:id="56" w:name="怪綺談MR01"/>
            <w:r>
              <w:rPr/>
              <w:t xml:space="preserve">東方靈異伝　～ </w:t>
            </w:r>
            <w:r>
              <w:rPr/>
              <w:t>Highly Responsive to Prayers</w:t>
            </w:r>
            <w:bookmarkEnd w:id="56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A Sacred Lo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1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タイトル画面テーマ</w:t>
            </w:r>
          </w:p>
          <w:p>
            <w:pPr>
              <w:pStyle w:val="Style15"/>
              <w:rPr/>
            </w:pPr>
            <w:r>
              <w:rPr/>
              <w:t>ＰＭＤ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永遠の巫女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4</w:t>
            </w:r>
            <w:r>
              <w:rPr/>
              <w:t>面、地獄ルート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ちょっと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4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The Positive and Negativ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5</w:t>
            </w:r>
            <w:r>
              <w:rPr/>
              <w:t>面（</w:t>
            </w:r>
            <w:r>
              <w:rPr/>
              <w:t>SinGyoku</w:t>
            </w:r>
            <w:r>
              <w:rPr/>
              <w:t>）テーマ</w:t>
            </w:r>
          </w:p>
          <w:p>
            <w:pPr>
              <w:pStyle w:val="Style15"/>
              <w:rPr/>
            </w:pPr>
            <w:r>
              <w:rPr/>
              <w:t>快速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1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Highly Responsive to Prayer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ほんのり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怪奇談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8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6</w:t>
            </w:r>
            <w:r>
              <w:rPr/>
              <w:t>～</w:t>
            </w:r>
            <w:r>
              <w:rPr/>
              <w:t>9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さわやか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天使伝説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10</w:t>
            </w:r>
            <w:r>
              <w:rPr/>
              <w:t>面テーマ（</w:t>
            </w:r>
            <w:r>
              <w:rPr/>
              <w:t>YuugenMagan</w:t>
            </w:r>
            <w:r>
              <w:rPr/>
              <w:t>、</w:t>
            </w:r>
            <w:r>
              <w:rPr/>
              <w:t>Mima</w:t>
            </w:r>
            <w:r>
              <w:rPr/>
              <w:t>）</w:t>
            </w:r>
          </w:p>
          <w:p>
            <w:pPr>
              <w:pStyle w:val="Style15"/>
              <w:rPr/>
            </w:pPr>
            <w:r>
              <w:rPr/>
              <w:t>こってり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4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Oriental Magician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ノリノリ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破邪の小太刀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6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地獄</w:t>
            </w:r>
            <w:r>
              <w:rPr/>
              <w:t>11</w:t>
            </w:r>
            <w:r>
              <w:rPr/>
              <w:t>～</w:t>
            </w:r>
            <w:r>
              <w:rPr/>
              <w:t>14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しあわせ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8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魔鏡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jc w:val="left"/>
              <w:rPr/>
            </w:pPr>
            <w:r>
              <w:rPr/>
              <w:t>15</w:t>
            </w:r>
            <w:r>
              <w:rPr/>
              <w:t>面テーマ（</w:t>
            </w:r>
            <w:r>
              <w:rPr/>
              <w:t>Elis</w:t>
            </w:r>
            <w:r>
              <w:rPr/>
              <w:t>、</w:t>
            </w:r>
            <w:r>
              <w:rPr/>
              <w:t>Kikuri</w:t>
            </w:r>
            <w:r>
              <w:rPr/>
              <w:t>）</w:t>
            </w:r>
          </w:p>
          <w:p>
            <w:pPr>
              <w:pStyle w:val="Style15"/>
              <w:jc w:val="left"/>
              <w:rPr/>
            </w:pPr>
            <w:r>
              <w:rPr/>
              <w:t>夢幻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jc w:val="left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jc w:val="left"/>
              <w:rPr/>
            </w:pPr>
            <w:r>
              <w:rPr/>
              <w:t>2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the Legend of KAGE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</w:t>
            </w:r>
            <w:r>
              <w:rPr/>
              <w:t>16</w:t>
            </w:r>
            <w:r>
              <w:rPr/>
              <w:t>～</w:t>
            </w:r>
            <w:r>
              <w:rPr/>
              <w:t>19</w:t>
            </w:r>
            <w:r>
              <w:rPr/>
              <w:t>面テーマ</w:t>
            </w:r>
          </w:p>
          <w:p>
            <w:pPr>
              <w:pStyle w:val="Style15"/>
              <w:rPr/>
            </w:pPr>
            <w:r>
              <w:rPr/>
              <w:t>ダーク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2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いざ、倒れ逝くその時まで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魔界最終面テーマ（</w:t>
            </w:r>
            <w:r>
              <w:rPr/>
              <w:t>Sariel</w:t>
            </w:r>
            <w:r>
              <w:rPr/>
              <w:t>）</w:t>
            </w:r>
            <w:r>
              <w:rPr/>
              <w:t>1</w:t>
            </w:r>
          </w:p>
          <w:p>
            <w:pPr>
              <w:pStyle w:val="Style15"/>
              <w:rPr/>
            </w:pPr>
            <w:r>
              <w:rPr/>
              <w:t>まったり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16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Civilization of Magic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魔界最終面テーマ</w:t>
            </w:r>
            <w:r>
              <w:rPr/>
              <w:t>2</w:t>
            </w:r>
          </w:p>
          <w:p>
            <w:pPr>
              <w:pStyle w:val="Style15"/>
              <w:rPr/>
            </w:pPr>
            <w:r>
              <w:rPr/>
              <w:t>ゆったり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星幽天使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4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地獄最終面テーマ（</w:t>
            </w:r>
            <w:r>
              <w:rPr/>
              <w:t>Konngara</w:t>
            </w:r>
            <w:r>
              <w:rPr/>
              <w:t>）</w:t>
            </w:r>
          </w:p>
          <w:p>
            <w:pPr>
              <w:pStyle w:val="Style15"/>
              <w:rPr/>
            </w:pPr>
            <w:r>
              <w:rPr/>
              <w:t>のんびりアレンジ版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3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アイリス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エンディングテーマ</w:t>
            </w:r>
          </w:p>
          <w:p>
            <w:pPr>
              <w:pStyle w:val="Style15"/>
              <w:rPr/>
            </w:pPr>
            <w:r>
              <w:rPr/>
              <w:t>６月アレンジ版（謎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1</w:t>
            </w:r>
          </w:p>
        </w:tc>
      </w:tr>
      <w:tr>
        <w:trPr>
          <w:trHeight w:val="767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008000" w:val="clear"/>
          </w:tcPr>
          <w:p>
            <w:pPr>
              <w:pStyle w:val="Style15"/>
              <w:rPr/>
            </w:pPr>
            <w:bookmarkStart w:id="57" w:name="怪綺談MR02"/>
            <w:r>
              <w:rPr/>
              <w:t xml:space="preserve">東方封魔録　～ </w:t>
            </w:r>
            <w:r>
              <w:rPr/>
              <w:t>the Story of Eastern Wonderland</w:t>
            </w:r>
            <w:bookmarkEnd w:id="57"/>
          </w:p>
          <w:p>
            <w:pPr>
              <w:pStyle w:val="Style15"/>
              <w:numPr>
                <w:ilvl w:val="1"/>
                <w:numId w:val="2"/>
              </w:numPr>
              <w:rPr/>
            </w:pPr>
            <w:r>
              <w:rPr/>
              <w:t>８６互換音源専用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  <w:r>
              <w:rPr/>
              <w:t>一部のみ記載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ひもろぎ、むらさきにもえ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0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面テーマ</w:t>
            </w:r>
            <w:r>
              <w:rPr/>
              <w:t xml:space="preserve">(Remix) 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3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東方封魔録　～幽幻乱舞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テーマ</w:t>
            </w:r>
            <w:r>
              <w:rPr/>
              <w:t>(Remix)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</w:t>
            </w:r>
            <w:r>
              <w:rPr>
                <w:shd w:fill="FF0000" w:val="clear"/>
              </w:rPr>
              <w:t>n</w:t>
            </w:r>
            <w:r>
              <w:rPr/>
              <w:t>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Complete Darkness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最終面（</w:t>
            </w:r>
            <w:r>
              <w:rPr/>
              <w:t>5</w:t>
            </w:r>
            <w:r>
              <w:rPr/>
              <w:t>面）ボス・魅魔のテーマ</w:t>
            </w:r>
            <w:r>
              <w:rPr/>
              <w:t>(Remix)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00FF" w:val="clear"/>
          </w:tcPr>
          <w:p>
            <w:pPr>
              <w:pStyle w:val="Style15"/>
              <w:rPr/>
            </w:pPr>
            <w:r>
              <w:rPr/>
              <w:t>Hard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158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博麗神社境内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3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1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陽落ちて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2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6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封魔終演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スタッフロール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>
          <w:trHeight w:val="719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008080" w:val="clear"/>
          </w:tcPr>
          <w:p>
            <w:pPr>
              <w:pStyle w:val="Style15"/>
              <w:rPr/>
            </w:pPr>
            <w:bookmarkStart w:id="58" w:name="怪綺談MR03"/>
            <w:r>
              <w:rPr/>
              <w:t xml:space="preserve">東方夢時空　～ </w:t>
            </w:r>
            <w:r>
              <w:rPr/>
              <w:t>Phantasmagoria of Dim.Dream</w:t>
            </w:r>
            <w:bookmarkEnd w:id="58"/>
          </w:p>
          <w:p>
            <w:pPr>
              <w:pStyle w:val="Style15"/>
              <w:numPr>
                <w:ilvl w:val="1"/>
                <w:numId w:val="2"/>
              </w:numPr>
              <w:rPr/>
            </w:pPr>
            <w:r>
              <w:rPr/>
              <w:t>８６互換音源専用</w:t>
            </w:r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  <w:r>
              <w:rPr/>
              <w:t>一部のみ記載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勝利デモ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1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勝利デモテー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ゲームオーバー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07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ゲームオーバーテー</w:t>
            </w:r>
            <w:r>
              <w:rPr/>
              <w:t>マ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0000" w:val="clear"/>
          </w:tcPr>
          <w:p>
            <w:pPr>
              <w:pStyle w:val="Style15"/>
              <w:rPr/>
            </w:pPr>
            <w:r>
              <w:rPr/>
              <w:t>Lunatic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時の風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50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スターボウドリーム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3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Phantasmagoria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9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</w:tr>
      <w:tr>
        <w:trPr>
          <w:trHeight w:val="677" w:hRule="atLeast"/>
        </w:trPr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9900" w:val="clear"/>
          </w:tcPr>
          <w:p>
            <w:pPr>
              <w:pStyle w:val="Style15"/>
              <w:rPr/>
            </w:pPr>
            <w:bookmarkStart w:id="59" w:name="怪綺談MR04"/>
            <w:r>
              <w:rPr/>
              <w:t xml:space="preserve">東方幻想郷　～ </w:t>
            </w:r>
            <w:r>
              <w:rPr/>
              <w:t>Lotus Land Story</w:t>
            </w:r>
            <w:bookmarkEnd w:id="59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  <w:r>
              <w:rPr/>
              <w:t>未使用曲のみ記載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Lotus Roa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5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1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4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Dreamy pilo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34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4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7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Incomplete Plot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0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5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55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Border Land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1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</w:t>
            </w:r>
            <w:r>
              <w:rPr/>
              <w:t>6</w:t>
            </w:r>
            <w:r>
              <w:rPr/>
              <w:t>面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39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Magic Shop of Raspberry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15"/>
              <w:rPr/>
            </w:pPr>
            <w:r>
              <w:rPr/>
              <w:t>未使用曲（エキストラステージ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267</w:t>
            </w:r>
          </w:p>
        </w:tc>
      </w:tr>
      <w:tr>
        <w:trPr/>
        <w:tc>
          <w:tcPr>
            <w:tcW w:w="5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3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Crescent Dream</w:t>
            </w:r>
          </w:p>
        </w:tc>
        <w:tc>
          <w:tcPr>
            <w:tcW w:w="9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42</w:t>
            </w:r>
          </w:p>
        </w:tc>
        <w:tc>
          <w:tcPr>
            <w:tcW w:w="55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未使用曲（スタッフロールテーマ）</w:t>
            </w:r>
          </w:p>
        </w:tc>
        <w:tc>
          <w:tcPr>
            <w:tcW w:w="1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800080" w:val="clear"/>
          </w:tcPr>
          <w:p>
            <w:pPr>
              <w:pStyle w:val="Style15"/>
              <w:rPr/>
            </w:pPr>
            <w:r>
              <w:rPr/>
              <w:t>PHANTASM</w:t>
            </w:r>
          </w:p>
        </w:tc>
        <w:tc>
          <w:tcPr>
            <w:tcW w:w="122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320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F6600" w:val="clear"/>
          </w:tcPr>
          <w:p>
            <w:pPr>
              <w:pStyle w:val="Style15"/>
              <w:rPr/>
            </w:pPr>
            <w:bookmarkStart w:id="60" w:name="その他"/>
            <w:r>
              <w:rPr/>
              <w:t>MIDI</w:t>
            </w:r>
            <w:r>
              <w:rPr/>
              <w:t>・体験版曲ほか（曲名は割愛）</w:t>
            </w:r>
            <w:bookmarkEnd w:id="60"/>
          </w:p>
          <w:p>
            <w:pPr>
              <w:pStyle w:val="Style15"/>
              <w:rPr/>
            </w:pPr>
            <w:hyperlink w:anchor="_top">
              <w:r>
                <w:rPr>
                  <w:rStyle w:val="InternetLink"/>
                  <w:rFonts w:cs="ＭＳ 明朝;MS Mincho"/>
                </w:rPr>
                <w:t>↑</w:t>
              </w:r>
            </w:hyperlink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靈異伝　</w:t>
            </w:r>
            <w:r>
              <w:rPr/>
              <w:t>26K</w:t>
            </w:r>
            <w:r>
              <w:rPr/>
              <w:t>版</w:t>
            </w:r>
            <w:r>
              <w:rPr/>
              <w:t>14</w:t>
            </w:r>
            <w:r>
              <w:rPr/>
              <w:t>曲（怪綺談</w:t>
            </w:r>
            <w:r>
              <w:rPr/>
              <w:t>Music Room</w:t>
            </w:r>
            <w:r>
              <w:rPr/>
              <w:t>アレンジ版のもの）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封魔録　</w:t>
            </w:r>
            <w:r>
              <w:rPr/>
              <w:t>MIDI</w:t>
            </w:r>
            <w:r>
              <w:rPr/>
              <w:t>版</w:t>
            </w:r>
            <w:r>
              <w:rPr/>
              <w:t>15</w:t>
            </w:r>
            <w:r>
              <w:rPr/>
              <w:t>曲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幻想郷　</w:t>
            </w:r>
            <w:r>
              <w:rPr/>
              <w:t>26k</w:t>
            </w:r>
            <w:r>
              <w:rPr/>
              <w:t>版</w:t>
            </w:r>
            <w:r>
              <w:rPr/>
              <w:t>22</w:t>
            </w:r>
            <w:r>
              <w:rPr/>
              <w:t>曲</w:t>
            </w:r>
            <w:r>
              <w:rPr/>
              <w:t>(</w:t>
            </w:r>
            <w:r>
              <w:rPr/>
              <w:t>未使用</w:t>
            </w:r>
            <w:r>
              <w:rPr/>
              <w:t>6</w:t>
            </w:r>
            <w:r>
              <w:rPr/>
              <w:t>曲含む</w:t>
            </w:r>
            <w:r>
              <w:rPr/>
              <w:t>)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怪綺談　</w:t>
            </w:r>
            <w:r>
              <w:rPr/>
              <w:t>26k</w:t>
            </w:r>
            <w:r>
              <w:rPr/>
              <w:t>版</w:t>
            </w:r>
            <w:r>
              <w:rPr/>
              <w:t>23</w:t>
            </w:r>
            <w:r>
              <w:rPr/>
              <w:t>曲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秋霜玉　</w:t>
            </w:r>
            <w:r>
              <w:rPr/>
              <w:t>Web</w:t>
            </w:r>
            <w:r>
              <w:rPr/>
              <w:t>体験版　</w:t>
            </w:r>
            <w:r>
              <w:rPr/>
              <w:t>MIDI</w:t>
            </w:r>
            <w:r>
              <w:rPr/>
              <w:t>版</w:t>
            </w:r>
            <w:r>
              <w:rPr/>
              <w:t>6</w:t>
            </w:r>
            <w:r>
              <w:rPr/>
              <w:t>曲　　製品版　</w:t>
            </w:r>
            <w:r>
              <w:rPr/>
              <w:t>MIDI</w:t>
            </w:r>
            <w:r>
              <w:rPr/>
              <w:t>版</w:t>
            </w:r>
            <w:r>
              <w:rPr/>
              <w:t>20</w:t>
            </w:r>
            <w:r>
              <w:rPr/>
              <w:t>曲</w:t>
            </w:r>
          </w:p>
          <w:p>
            <w:pPr>
              <w:pStyle w:val="Style15"/>
              <w:rPr/>
            </w:pPr>
            <w:r>
              <w:rPr/>
              <w:t>　　　　※夏コミ（</w:t>
            </w:r>
            <w:r>
              <w:rPr/>
              <w:t>C58</w:t>
            </w:r>
            <w:r>
              <w:rPr/>
              <w:t>）体験版の曲数不明　　製品版とはアレンジが異なる？　</w:t>
            </w:r>
            <w:r>
              <w:rPr/>
              <w:t>Web</w:t>
            </w:r>
            <w:r>
              <w:rPr/>
              <w:t>体験版収録のものと同一曲の可能性あり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15"/>
              <w:rPr/>
            </w:pPr>
            <w:r>
              <w:rPr/>
              <w:t>稀翁玉　体験版　</w:t>
            </w:r>
            <w:r>
              <w:rPr/>
              <w:t>MIDI</w:t>
            </w:r>
            <w:r>
              <w:rPr/>
              <w:t>版</w:t>
            </w:r>
            <w:r>
              <w:rPr/>
              <w:t>2</w:t>
            </w:r>
            <w:r>
              <w:rPr/>
              <w:t>曲＋ロゴ（？）</w:t>
            </w:r>
            <w:r>
              <w:rPr/>
              <w:t>1</w:t>
            </w:r>
            <w:r>
              <w:rPr/>
              <w:t>曲　　製品版　</w:t>
            </w:r>
            <w:r>
              <w:rPr/>
              <w:t>MIDI</w:t>
            </w:r>
            <w:r>
              <w:rPr/>
              <w:t>版</w:t>
            </w:r>
            <w:r>
              <w:rPr/>
              <w:t>10</w:t>
            </w:r>
            <w:r>
              <w:rPr/>
              <w:t>曲＋ジングル</w:t>
            </w:r>
            <w:r>
              <w:rPr/>
              <w:t>1</w:t>
            </w:r>
            <w:r>
              <w:rPr/>
              <w:t>曲</w:t>
            </w:r>
          </w:p>
          <w:p>
            <w:pPr>
              <w:pStyle w:val="Style15"/>
              <w:rPr/>
            </w:pPr>
            <w:r>
              <w:rPr/>
              <w:t>　　　　※夏コミ（</w:t>
            </w:r>
            <w:r>
              <w:rPr/>
              <w:t>C60</w:t>
            </w:r>
            <w:r>
              <w:rPr/>
              <w:t>）体験版の曲数不明　　製品版とはアレン</w:t>
            </w:r>
            <w:r>
              <w:rPr/>
              <w:t>(ry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紅魔郷　体験版　</w:t>
            </w:r>
            <w:r>
              <w:rPr/>
              <w:t>MIDI</w:t>
            </w:r>
            <w:r>
              <w:rPr/>
              <w:t>版</w:t>
            </w:r>
            <w:r>
              <w:rPr/>
              <w:t>7</w:t>
            </w:r>
            <w:r>
              <w:rPr/>
              <w:t>曲　　製品版　</w:t>
            </w:r>
            <w:r>
              <w:rPr/>
              <w:t>MIDI</w:t>
            </w:r>
            <w:r>
              <w:rPr/>
              <w:t>版</w:t>
            </w:r>
            <w:r>
              <w:rPr/>
              <w:t>17</w:t>
            </w:r>
            <w:r>
              <w:rPr/>
              <w:t>曲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妖々夢　体験版　</w:t>
            </w:r>
            <w:r>
              <w:rPr/>
              <w:t>MIDI</w:t>
            </w:r>
            <w:r>
              <w:rPr/>
              <w:t>版</w:t>
            </w:r>
            <w:r>
              <w:rPr/>
              <w:t>7</w:t>
            </w:r>
            <w:r>
              <w:rPr/>
              <w:t>曲　　体験版</w:t>
            </w:r>
            <w:r>
              <w:rPr/>
              <w:t>Plus</w:t>
            </w:r>
            <w:r>
              <w:rPr/>
              <w:t>　</w:t>
            </w:r>
            <w:r>
              <w:rPr/>
              <w:t>Wave</w:t>
            </w:r>
            <w:r>
              <w:rPr/>
              <w:t>（製品版とはアレンジが異なる）版</w:t>
            </w:r>
            <w:r>
              <w:rPr/>
              <w:t>7</w:t>
            </w:r>
            <w:r>
              <w:rPr/>
              <w:t>曲　　製品版　</w:t>
            </w:r>
            <w:r>
              <w:rPr/>
              <w:t>MIDI</w:t>
            </w:r>
            <w:r>
              <w:rPr/>
              <w:t>版</w:t>
            </w:r>
            <w:r>
              <w:rPr/>
              <w:t>20</w:t>
            </w:r>
            <w:r>
              <w:rPr/>
              <w:t>曲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  <w:bottom w:val="single" w:sz="18" w:space="0" w:color="FFFFFF"/>
            </w:tcBorders>
            <w:shd w:fill="F3F3F3" w:val="clear"/>
          </w:tcPr>
          <w:p>
            <w:pPr>
              <w:pStyle w:val="Style15"/>
              <w:rPr/>
            </w:pPr>
            <w:r>
              <w:rPr/>
              <w:t>永夜抄　体験版　</w:t>
            </w:r>
            <w:r>
              <w:rPr/>
              <w:t>MIDI</w:t>
            </w:r>
            <w:r>
              <w:rPr/>
              <w:t>版</w:t>
            </w:r>
            <w:r>
              <w:rPr/>
              <w:t>7</w:t>
            </w:r>
            <w:r>
              <w:rPr/>
              <w:t>曲　　体験版</w:t>
            </w:r>
            <w:r>
              <w:rPr/>
              <w:t>Plus</w:t>
            </w:r>
            <w:r>
              <w:rPr/>
              <w:t>　（マスタリングが違うらしい）</w:t>
            </w:r>
            <w:r>
              <w:rPr/>
              <w:t>Wave</w:t>
            </w:r>
            <w:r>
              <w:rPr/>
              <w:t>版</w:t>
            </w:r>
            <w:r>
              <w:rPr/>
              <w:t>7</w:t>
            </w:r>
            <w:r>
              <w:rPr/>
              <w:t>曲　</w:t>
            </w:r>
            <w:r>
              <w:rPr/>
              <w:t>MIDI</w:t>
            </w:r>
            <w:r>
              <w:rPr/>
              <w:t>版（無間ループ仕様</w:t>
            </w:r>
            <w:r>
              <w:rPr/>
              <w:t>?</w:t>
            </w:r>
            <w:r>
              <w:rPr/>
              <w:t>）</w:t>
            </w:r>
            <w:r>
              <w:rPr/>
              <w:t>7</w:t>
            </w:r>
            <w:r>
              <w:rPr/>
              <w:t>曲　　製品版　</w:t>
            </w:r>
            <w:r>
              <w:rPr/>
              <w:t>MIDI</w:t>
            </w:r>
            <w:r>
              <w:rPr/>
              <w:t>版</w:t>
            </w:r>
            <w:r>
              <w:rPr/>
              <w:t>21</w:t>
            </w:r>
            <w:r>
              <w:rPr/>
              <w:t>曲</w:t>
            </w:r>
          </w:p>
        </w:tc>
      </w:tr>
      <w:tr>
        <w:trPr/>
        <w:tc>
          <w:tcPr>
            <w:tcW w:w="16809" w:type="dxa"/>
            <w:gridSpan w:val="8"/>
            <w:tcBorders>
              <w:top w:val="single" w:sz="18" w:space="0" w:color="FFFFFF"/>
            </w:tcBorders>
            <w:shd w:fill="C0C0C0" w:val="clear"/>
          </w:tcPr>
          <w:p>
            <w:pPr>
              <w:pStyle w:val="Style15"/>
              <w:rPr/>
            </w:pPr>
            <w:r>
              <w:rPr/>
              <w:t>花映塚　体験版　</w:t>
            </w:r>
            <w:r>
              <w:rPr/>
              <w:t>MIDI</w:t>
            </w:r>
            <w:r>
              <w:rPr/>
              <w:t>版</w:t>
            </w:r>
            <w:r>
              <w:rPr/>
              <w:t>7</w:t>
            </w:r>
            <w:r>
              <w:rPr/>
              <w:t>曲　　体験版</w:t>
            </w:r>
            <w:r>
              <w:rPr/>
              <w:t>Plus</w:t>
            </w:r>
            <w:r>
              <w:rPr/>
              <w:t>　</w:t>
            </w:r>
            <w:r>
              <w:rPr/>
              <w:t>Wave</w:t>
            </w:r>
            <w:r>
              <w:rPr/>
              <w:t>版</w:t>
            </w:r>
            <w:r>
              <w:rPr/>
              <w:t>7</w:t>
            </w:r>
            <w:r>
              <w:rPr/>
              <w:t>曲（体験版</w:t>
            </w:r>
            <w:r>
              <w:rPr/>
              <w:t>Plus</w:t>
            </w:r>
            <w:r>
              <w:rPr/>
              <w:t>及び製品版に</w:t>
            </w:r>
            <w:r>
              <w:rPr/>
              <w:t>MIDI</w:t>
            </w:r>
            <w:r>
              <w:rPr/>
              <w:t>は存在しない）</w:t>
            </w:r>
          </w:p>
        </w:tc>
      </w:tr>
    </w:tbl>
    <w:p>
      <w:pPr>
        <w:pStyle w:val="Style15"/>
        <w:rPr/>
      </w:pPr>
      <w:r>
        <w:rPr/>
        <w:t>　</w:t>
      </w:r>
      <w:hyperlink w:anchor="_top">
        <w:r>
          <w:rPr>
            <w:rStyle w:val="InternetLink"/>
          </w:rPr>
          <w:t>↑</w:t>
        </w:r>
      </w:hyperlink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877"/>
        </w:tabs>
        <w:ind w:left="287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0"/>
      <w:numFmt w:val="bullet"/>
      <w:lvlText w:val="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ＭＳ 明朝;MS Mincho" w:hAnsi="ＭＳ 明朝;MS Mincho" w:eastAsia="ＭＳ 明朝;MS Mincho" w:cs="Courier New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33:00Z</dcterms:created>
  <dc:creator>zxa</dc:creator>
  <dc:description/>
  <dc:language>en-US</dc:language>
  <cp:lastModifiedBy>owner</cp:lastModifiedBy>
  <dcterms:modified xsi:type="dcterms:W3CDTF">2011-04-20T12:48:00Z</dcterms:modified>
  <cp:revision>43</cp:revision>
  <dc:subject/>
  <dc:title>ＺＵＮ曲  </dc:title>
</cp:coreProperties>
</file>