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9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5"/>
        <w:gridCol w:w="314"/>
        <w:gridCol w:w="6739"/>
        <w:gridCol w:w="142"/>
        <w:gridCol w:w="1326"/>
        <w:gridCol w:w="4"/>
        <w:gridCol w:w="5130"/>
        <w:gridCol w:w="1260"/>
        <w:gridCol w:w="1212"/>
      </w:tblGrid>
      <w:tr>
        <w:trPr/>
        <w:tc>
          <w:tcPr>
            <w:tcW w:w="16692" w:type="dxa"/>
            <w:gridSpan w:val="9"/>
            <w:tcBorders>
              <w:bottom w:val="single" w:sz="18" w:space="0" w:color="FFFFFF"/>
            </w:tcBorders>
            <w:shd w:fill="FFFFFF" w:val="clear"/>
          </w:tcPr>
          <w:p>
            <w:pPr>
              <w:pStyle w:val="Style15"/>
              <w:tabs>
                <w:tab w:val="clear" w:pos="840"/>
                <w:tab w:val="left" w:pos="2241" w:leader="none"/>
              </w:tabs>
              <w:ind w:firstLine="2517"/>
              <w:rPr>
                <w:b/>
                <w:b/>
                <w:bCs/>
              </w:rPr>
            </w:pPr>
            <w:bookmarkStart w:id="0" w:name="_top"/>
            <w:bookmarkEnd w:id="0"/>
            <w:r>
              <w:rPr>
                <w:b/>
                <w:bCs/>
              </w:rPr>
              <w:t>ＺＵＮ曲一覧表（半永久的</w:t>
            </w: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版）</w:t>
            </w:r>
          </w:p>
        </w:tc>
      </w:tr>
      <w:tr>
        <w:trPr>
          <w:trHeight w:val="8008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Style15"/>
              <w:tabs>
                <w:tab w:val="clear" w:pos="840"/>
                <w:tab w:val="left" w:pos="2241" w:leader="none"/>
              </w:tabs>
              <w:ind w:firstLine="2724"/>
              <w:rPr>
                <w:b/>
                <w:b/>
                <w:bCs/>
              </w:rPr>
            </w:pPr>
            <w:hyperlink w:anchor="ｔｈ００">
              <w:r>
                <w:rPr>
                  <w:rStyle w:val="InternetLink"/>
                  <w:b/>
                  <w:bCs/>
                </w:rPr>
                <w:t>旧作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ｔｈ０１">
              <w:r>
                <w:rPr>
                  <w:rStyle w:val="InternetLink"/>
                  <w:b/>
                  <w:bCs/>
                </w:rPr>
                <w:t xml:space="preserve">東方靈異伝　～ </w:t>
              </w:r>
              <w:r>
                <w:rPr>
                  <w:rStyle w:val="InternetLink"/>
                  <w:b/>
                  <w:bCs/>
                </w:rPr>
                <w:t>Highly Responsive to Prayers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02">
              <w:r>
                <w:rPr>
                  <w:rStyle w:val="InternetLink"/>
                  <w:b/>
                  <w:bCs/>
                </w:rPr>
                <w:t xml:space="preserve">東方封魔録　～ </w:t>
              </w:r>
              <w:r>
                <w:rPr>
                  <w:rStyle w:val="InternetLink"/>
                  <w:b/>
                  <w:bCs/>
                </w:rPr>
                <w:t>the Story of Eastern Wonderland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03">
              <w:r>
                <w:rPr>
                  <w:rStyle w:val="InternetLink"/>
                  <w:b/>
                  <w:bCs/>
                </w:rPr>
                <w:t xml:space="preserve">東方夢時空　～ </w:t>
              </w:r>
              <w:r>
                <w:rPr>
                  <w:rStyle w:val="InternetLink"/>
                  <w:b/>
                  <w:bCs/>
                </w:rPr>
                <w:t>Phantasmagoria of Dim.Dream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04">
              <w:r>
                <w:rPr>
                  <w:rStyle w:val="InternetLink"/>
                  <w:b/>
                  <w:bCs/>
                </w:rPr>
                <w:t xml:space="preserve">東方幻想郷　～ </w:t>
              </w:r>
              <w:r>
                <w:rPr>
                  <w:rStyle w:val="InternetLink"/>
                  <w:b/>
                  <w:bCs/>
                </w:rPr>
                <w:t>Lotus Land Story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05">
              <w:r>
                <w:rPr>
                  <w:rStyle w:val="InternetLink"/>
                  <w:b/>
                  <w:bCs/>
                </w:rPr>
                <w:t xml:space="preserve">東方怪綺談　～ </w:t>
              </w:r>
              <w:r>
                <w:rPr>
                  <w:rStyle w:val="InternetLink"/>
                  <w:b/>
                  <w:bCs/>
                </w:rPr>
                <w:t>Mystic Square.</w:t>
              </w:r>
            </w:hyperlink>
          </w:p>
          <w:p>
            <w:pPr>
              <w:pStyle w:val="Style15"/>
              <w:tabs>
                <w:tab w:val="clear" w:pos="840"/>
                <w:tab w:val="left" w:pos="2241" w:leader="none"/>
              </w:tabs>
              <w:ind w:left="2517" w:hanging="0"/>
              <w:rPr>
                <w:b/>
                <w:b/>
                <w:bCs/>
              </w:rPr>
            </w:pPr>
            <w:hyperlink w:anchor="win">
              <w:r>
                <w:rPr>
                  <w:rStyle w:val="InternetLink"/>
                  <w:b/>
                  <w:bCs/>
                </w:rPr>
                <w:t>ＷＩＮＤＯＷＳ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06">
              <w:r>
                <w:rPr>
                  <w:rStyle w:val="InternetLink"/>
                  <w:b/>
                  <w:bCs/>
                </w:rPr>
                <w:t xml:space="preserve">東方紅魔郷　～ </w:t>
              </w:r>
              <w:r>
                <w:rPr>
                  <w:rStyle w:val="InternetLink"/>
                  <w:b/>
                  <w:bCs/>
                </w:rPr>
                <w:t>the Embodiment of Scarlet Devil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07">
              <w:r>
                <w:rPr>
                  <w:rStyle w:val="InternetLink"/>
                  <w:b/>
                  <w:bCs/>
                </w:rPr>
                <w:t xml:space="preserve">東方妖々夢　～ </w:t>
              </w:r>
              <w:r>
                <w:rPr>
                  <w:rStyle w:val="InternetLink"/>
                  <w:b/>
                  <w:bCs/>
                </w:rPr>
                <w:t>Perfect Cherry Blossom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075">
              <w:r>
                <w:rPr>
                  <w:rStyle w:val="InternetLink"/>
                  <w:b/>
                  <w:bCs/>
                </w:rPr>
                <w:t xml:space="preserve">東方萃夢想　～ </w:t>
              </w:r>
              <w:r>
                <w:rPr>
                  <w:rStyle w:val="InternetLink"/>
                  <w:b/>
                  <w:bCs/>
                </w:rPr>
                <w:t>Immaterial and Missing Power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08">
              <w:r>
                <w:rPr>
                  <w:rStyle w:val="InternetLink"/>
                  <w:b/>
                  <w:bCs/>
                </w:rPr>
                <w:t xml:space="preserve">東方永夜抄　～ </w:t>
              </w:r>
              <w:r>
                <w:rPr>
                  <w:rStyle w:val="InternetLink"/>
                  <w:b/>
                  <w:bCs/>
                </w:rPr>
                <w:t>Imperishable Night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09">
              <w:r>
                <w:rPr>
                  <w:rStyle w:val="InternetLink"/>
                  <w:b/>
                  <w:bCs/>
                </w:rPr>
                <w:t xml:space="preserve">東方花映塚　～ </w:t>
              </w:r>
              <w:r>
                <w:rPr>
                  <w:rStyle w:val="InternetLink"/>
                  <w:b/>
                  <w:bCs/>
                </w:rPr>
                <w:t>Phantasmagoria of Flower View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095">
              <w:r>
                <w:rPr>
                  <w:rStyle w:val="InternetLink"/>
                  <w:b/>
                  <w:bCs/>
                </w:rPr>
                <w:t xml:space="preserve">東方文花帖　～ </w:t>
              </w:r>
              <w:r>
                <w:rPr>
                  <w:rStyle w:val="InternetLink"/>
                  <w:b/>
                  <w:bCs/>
                </w:rPr>
                <w:t>Shoot the Bullet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10">
              <w:r>
                <w:rPr>
                  <w:rStyle w:val="InternetLink"/>
                  <w:b/>
                  <w:bCs/>
                </w:rPr>
                <w:t xml:space="preserve">東方風神録　～ </w:t>
              </w:r>
              <w:r>
                <w:rPr>
                  <w:rStyle w:val="InternetLink"/>
                  <w:b/>
                  <w:bCs/>
                </w:rPr>
                <w:t>Mountain of Faith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105">
              <w:r>
                <w:rPr>
                  <w:rStyle w:val="InternetLink"/>
                  <w:b/>
                  <w:bCs/>
                </w:rPr>
                <w:t xml:space="preserve">東方緋想天　～ </w:t>
              </w:r>
              <w:r>
                <w:rPr>
                  <w:rStyle w:val="InternetLink"/>
                  <w:b/>
                  <w:bCs/>
                </w:rPr>
                <w:t>Scarlet Weather Rhapsody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11">
              <w:r>
                <w:rPr>
                  <w:rStyle w:val="InternetLink"/>
                  <w:b/>
                  <w:bCs/>
                </w:rPr>
                <w:t xml:space="preserve">東方地霊殿　～ </w:t>
              </w:r>
              <w:r>
                <w:rPr>
                  <w:rStyle w:val="InternetLink"/>
                  <w:b/>
                  <w:bCs/>
                </w:rPr>
                <w:t>Subterranean Animism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12">
              <w:r>
                <w:rPr>
                  <w:rStyle w:val="InternetLink"/>
                  <w:b/>
                  <w:bCs/>
                </w:rPr>
                <w:t xml:space="preserve">東方星蓮船　～ </w:t>
              </w:r>
              <w:r>
                <w:rPr>
                  <w:rStyle w:val="InternetLink"/>
                  <w:b/>
                  <w:bCs/>
                </w:rPr>
                <w:t>Undefined Fantastic Object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123">
              <w:r>
                <w:rPr>
                  <w:rStyle w:val="InternetLink"/>
                  <w:b/>
                  <w:bCs/>
                </w:rPr>
                <w:t>東方非想天則　～ 超弩級ギニョルの謎を追え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125">
              <w:r>
                <w:rPr>
                  <w:rStyle w:val="InternetLink"/>
                  <w:b/>
                  <w:bCs/>
                </w:rPr>
                <w:t>ダブルスポイラー　～ 東方文花帖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128">
              <w:r>
                <w:rPr>
                  <w:rStyle w:val="InternetLink"/>
                  <w:b/>
                  <w:bCs/>
                </w:rPr>
                <w:t>妖精大戦争　～ 東方三月精</w:t>
              </w:r>
            </w:hyperlink>
          </w:p>
          <w:p>
            <w:pPr>
              <w:pStyle w:val="Style15"/>
              <w:tabs>
                <w:tab w:val="clear" w:pos="840"/>
                <w:tab w:val="left" w:pos="2241" w:leader="none"/>
              </w:tabs>
              <w:ind w:left="2517" w:hanging="0"/>
              <w:rPr>
                <w:b/>
                <w:b/>
                <w:bCs/>
              </w:rPr>
            </w:pPr>
            <w:hyperlink w:anchor="さいほう">
              <w:r>
                <w:rPr>
                  <w:rStyle w:val="InternetLink"/>
                  <w:b/>
                  <w:bCs/>
                </w:rPr>
                <w:t>西方＆ゲーム提供曲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秋霜玉">
              <w:r>
                <w:rPr>
                  <w:rStyle w:val="InternetLink"/>
                  <w:b/>
                  <w:bCs/>
                </w:rPr>
                <w:t>秋霜玉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稀翁玉">
              <w:r>
                <w:rPr>
                  <w:rStyle w:val="InternetLink"/>
                  <w:b/>
                  <w:bCs/>
                </w:rPr>
                <w:t>稀翁玉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トルテル">
              <w:r>
                <w:rPr>
                  <w:rStyle w:val="InternetLink"/>
                  <w:b/>
                  <w:bCs/>
                </w:rPr>
                <w:t>トルテルマジック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お酒は二十歳になってから">
              <w:r>
                <w:rPr>
                  <w:rStyle w:val="InternetLink"/>
                  <w:b/>
                  <w:bCs/>
                </w:rPr>
                <w:t xml:space="preserve">黄昏酒場　～ </w:t>
              </w:r>
              <w:r>
                <w:rPr>
                  <w:rStyle w:val="InternetLink"/>
                  <w:b/>
                  <w:bCs/>
                </w:rPr>
                <w:t xml:space="preserve">Uwabami Breakers </w:t>
              </w:r>
              <w:r>
                <w:rPr>
                  <w:rStyle w:val="InternetLink"/>
                  <w:b/>
                  <w:bCs/>
                </w:rPr>
                <w:t>～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神魔討綺伝">
              <w:r>
                <w:rPr>
                  <w:rStyle w:val="InternetLink"/>
                  <w:b/>
                  <w:bCs/>
                </w:rPr>
                <w:t xml:space="preserve">神魔討綺伝　～ </w:t>
              </w:r>
              <w:r>
                <w:rPr>
                  <w:rStyle w:val="InternetLink"/>
                  <w:b/>
                  <w:bCs/>
                </w:rPr>
                <w:t>Magus in Mystic Geometris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幻想麻雀">
              <w:r>
                <w:rPr>
                  <w:rStyle w:val="InternetLink"/>
                  <w:b/>
                  <w:bCs/>
                </w:rPr>
                <w:t>東方幻想麻雀</w:t>
              </w:r>
            </w:hyperlink>
          </w:p>
          <w:p>
            <w:pPr>
              <w:pStyle w:val="Style15"/>
              <w:tabs>
                <w:tab w:val="clear" w:pos="840"/>
                <w:tab w:val="left" w:pos="2241" w:leader="none"/>
              </w:tabs>
              <w:ind w:left="2517" w:hanging="0"/>
              <w:rPr>
                <w:b/>
                <w:b/>
                <w:bCs/>
              </w:rPr>
            </w:pPr>
            <w:hyperlink w:anchor="ＺＵＮＤ">
              <w:r>
                <w:rPr>
                  <w:rStyle w:val="InternetLink"/>
                  <w:b/>
                  <w:bCs/>
                </w:rPr>
                <w:t>音楽</w:t>
              </w:r>
              <w:r>
                <w:rPr>
                  <w:rStyle w:val="InternetLink"/>
                  <w:b/>
                  <w:bCs/>
                </w:rPr>
                <w:t>CD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ＺＵＮＤ01">
              <w:r>
                <w:rPr>
                  <w:rStyle w:val="InternetLink"/>
                  <w:b/>
                  <w:bCs/>
                </w:rPr>
                <w:t xml:space="preserve">蓬莱人形　～ </w:t>
              </w:r>
              <w:r>
                <w:rPr>
                  <w:rStyle w:val="InternetLink"/>
                  <w:b/>
                  <w:bCs/>
                </w:rPr>
                <w:t>Dolls in Psuedo Paradise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ＺＵＮＤ02">
              <w:r>
                <w:rPr>
                  <w:rStyle w:val="InternetLink"/>
                  <w:b/>
                  <w:bCs/>
                </w:rPr>
                <w:t xml:space="preserve">蓮台野夜行　～ </w:t>
              </w:r>
              <w:r>
                <w:rPr>
                  <w:rStyle w:val="InternetLink"/>
                  <w:b/>
                  <w:bCs/>
                </w:rPr>
                <w:t>Ghostly Field Club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ＺＵＮＤ03">
              <w:r>
                <w:rPr>
                  <w:rStyle w:val="InternetLink"/>
                  <w:b/>
                  <w:bCs/>
                </w:rPr>
                <w:t xml:space="preserve">夢違科学世紀　～ </w:t>
              </w:r>
              <w:r>
                <w:rPr>
                  <w:rStyle w:val="InternetLink"/>
                  <w:b/>
                  <w:bCs/>
                </w:rPr>
                <w:t>Changeability of Strange Dream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ＺＵＮＤ04">
              <w:r>
                <w:rPr>
                  <w:rStyle w:val="InternetLink"/>
                  <w:b/>
                  <w:bCs/>
                </w:rPr>
                <w:t xml:space="preserve">卯酉東海道　～ </w:t>
              </w:r>
              <w:r>
                <w:rPr>
                  <w:rStyle w:val="InternetLink"/>
                  <w:b/>
                  <w:bCs/>
                </w:rPr>
                <w:t>Retrospective 53 minutes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ＺＵＮＤ05">
              <w:r>
                <w:rPr>
                  <w:rStyle w:val="InternetLink"/>
                  <w:b/>
                  <w:bCs/>
                </w:rPr>
                <w:t xml:space="preserve">大空魔術　～ </w:t>
              </w:r>
              <w:r>
                <w:rPr>
                  <w:rStyle w:val="InternetLink"/>
                  <w:b/>
                  <w:bCs/>
                </w:rPr>
                <w:t>Magical Astronomy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cradle">
              <w:r>
                <w:rPr>
                  <w:rStyle w:val="InternetLink"/>
                  <w:b/>
                  <w:bCs/>
                </w:rPr>
                <w:t>Cradle</w:t>
              </w:r>
              <w:r>
                <w:rPr>
                  <w:rStyle w:val="InternetLink"/>
                  <w:b/>
                  <w:bCs/>
                </w:rPr>
                <w:t>　～ 東方幻樂祀典</w:t>
              </w:r>
            </w:hyperlink>
          </w:p>
          <w:p>
            <w:pPr>
              <w:pStyle w:val="Style15"/>
              <w:tabs>
                <w:tab w:val="clear" w:pos="840"/>
                <w:tab w:val="left" w:pos="2241" w:leader="none"/>
              </w:tabs>
              <w:ind w:left="2517" w:hanging="0"/>
              <w:rPr>
                <w:b/>
                <w:b/>
                <w:bCs/>
              </w:rPr>
            </w:pPr>
            <w:hyperlink w:anchor="ａｋｙｕｕ">
              <w:r>
                <w:rPr>
                  <w:rStyle w:val="InternetLink"/>
                  <w:b/>
                  <w:bCs/>
                </w:rPr>
                <w:t>幺樂団の歴史シリーズ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akyuu01">
              <w:r>
                <w:rPr>
                  <w:rStyle w:val="InternetLink"/>
                  <w:b/>
                  <w:bCs/>
                </w:rPr>
                <w:t xml:space="preserve">幺樂団の歴史１　～ </w:t>
              </w:r>
              <w:r>
                <w:rPr>
                  <w:rStyle w:val="InternetLink"/>
                  <w:b/>
                  <w:bCs/>
                </w:rPr>
                <w:t>Akyu</w:t>
              </w:r>
              <w:r>
                <w:rPr>
                  <w:rStyle w:val="InternetLink"/>
                  <w:b/>
                  <w:bCs/>
                </w:rPr>
                <w:t>’</w:t>
              </w:r>
              <w:r>
                <w:rPr>
                  <w:rStyle w:val="InternetLink"/>
                  <w:b/>
                  <w:bCs/>
                </w:rPr>
                <w:t>s Untouched Score vol.1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ａｋｙｕｕ01b">
              <w:r>
                <w:rPr>
                  <w:rStyle w:val="InternetLink"/>
                  <w:b/>
                  <w:bCs/>
                </w:rPr>
                <w:t xml:space="preserve">幺樂団の歴史１　～ </w:t>
              </w:r>
              <w:r>
                <w:rPr>
                  <w:rStyle w:val="InternetLink"/>
                  <w:b/>
                  <w:bCs/>
                </w:rPr>
                <w:t>Akyu</w:t>
              </w:r>
              <w:r>
                <w:rPr>
                  <w:rStyle w:val="InternetLink"/>
                  <w:b/>
                  <w:bCs/>
                </w:rPr>
                <w:t>’</w:t>
              </w:r>
              <w:r>
                <w:rPr>
                  <w:rStyle w:val="InternetLink"/>
                  <w:b/>
                  <w:bCs/>
                </w:rPr>
                <w:t>s Untouched Score vol.1 Disc 2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ａｋｙｕｕ02">
              <w:r>
                <w:rPr>
                  <w:rStyle w:val="InternetLink"/>
                  <w:b/>
                  <w:bCs/>
                </w:rPr>
                <w:t xml:space="preserve">幺樂団の歴史２　～ </w:t>
              </w:r>
              <w:r>
                <w:rPr>
                  <w:rStyle w:val="InternetLink"/>
                  <w:b/>
                  <w:bCs/>
                </w:rPr>
                <w:t>Akyu</w:t>
              </w:r>
              <w:r>
                <w:rPr>
                  <w:rStyle w:val="InternetLink"/>
                  <w:b/>
                  <w:bCs/>
                </w:rPr>
                <w:t>’</w:t>
              </w:r>
              <w:r>
                <w:rPr>
                  <w:rStyle w:val="InternetLink"/>
                  <w:b/>
                  <w:bCs/>
                </w:rPr>
                <w:t>s Untouched Score vol.2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ａｋｙｕｕ03">
              <w:r>
                <w:rPr>
                  <w:rStyle w:val="InternetLink"/>
                  <w:b/>
                  <w:bCs/>
                </w:rPr>
                <w:t xml:space="preserve">幺樂団の歴史３　～ </w:t>
              </w:r>
              <w:r>
                <w:rPr>
                  <w:rStyle w:val="InternetLink"/>
                  <w:b/>
                  <w:bCs/>
                </w:rPr>
                <w:t>Akyu</w:t>
              </w:r>
              <w:r>
                <w:rPr>
                  <w:rStyle w:val="InternetLink"/>
                  <w:b/>
                  <w:bCs/>
                </w:rPr>
                <w:t>’</w:t>
              </w:r>
              <w:r>
                <w:rPr>
                  <w:rStyle w:val="InternetLink"/>
                  <w:b/>
                  <w:bCs/>
                </w:rPr>
                <w:t>s Untouched Score vol.3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ａｋｙｕｕ04">
              <w:r>
                <w:rPr>
                  <w:rStyle w:val="InternetLink"/>
                  <w:b/>
                  <w:bCs/>
                </w:rPr>
                <w:t xml:space="preserve">幺樂団の歴史４　～ </w:t>
              </w:r>
              <w:r>
                <w:rPr>
                  <w:rStyle w:val="InternetLink"/>
                  <w:b/>
                  <w:bCs/>
                </w:rPr>
                <w:t>Akyu</w:t>
              </w:r>
              <w:r>
                <w:rPr>
                  <w:rStyle w:val="InternetLink"/>
                  <w:b/>
                  <w:bCs/>
                </w:rPr>
                <w:t>’</w:t>
              </w:r>
              <w:r>
                <w:rPr>
                  <w:rStyle w:val="InternetLink"/>
                  <w:b/>
                  <w:bCs/>
                </w:rPr>
                <w:t>s Untouched Score vol.4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ａｋｙｕｕ05">
              <w:r>
                <w:rPr>
                  <w:rStyle w:val="InternetLink"/>
                  <w:b/>
                  <w:bCs/>
                </w:rPr>
                <w:t xml:space="preserve">幺樂団の歴史５　～ </w:t>
              </w:r>
              <w:r>
                <w:rPr>
                  <w:rStyle w:val="InternetLink"/>
                  <w:b/>
                  <w:bCs/>
                </w:rPr>
                <w:t>Akyu</w:t>
              </w:r>
              <w:r>
                <w:rPr>
                  <w:rStyle w:val="InternetLink"/>
                  <w:b/>
                  <w:bCs/>
                </w:rPr>
                <w:t>’</w:t>
              </w:r>
              <w:r>
                <w:rPr>
                  <w:rStyle w:val="InternetLink"/>
                  <w:b/>
                  <w:bCs/>
                </w:rPr>
                <w:t>s Untouched Score vol.5</w:t>
              </w:r>
            </w:hyperlink>
          </w:p>
          <w:p>
            <w:pPr>
              <w:pStyle w:val="Style15"/>
              <w:tabs>
                <w:tab w:val="clear" w:pos="840"/>
                <w:tab w:val="left" w:pos="2241" w:leader="none"/>
              </w:tabs>
              <w:ind w:left="2517" w:hanging="0"/>
              <w:rPr>
                <w:b/>
                <w:b/>
                <w:bCs/>
              </w:rPr>
            </w:pPr>
            <w:hyperlink w:anchor="BOOK">
              <w:r>
                <w:rPr>
                  <w:rStyle w:val="InternetLink"/>
                  <w:b/>
                  <w:bCs/>
                </w:rPr>
                <w:t>書籍</w:t>
              </w:r>
              <w:r>
                <w:rPr>
                  <w:rStyle w:val="InternetLink"/>
                  <w:b/>
                  <w:bCs/>
                </w:rPr>
                <w:t>CD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書籍文花帖">
              <w:r>
                <w:rPr>
                  <w:rStyle w:val="InternetLink"/>
                  <w:b/>
                  <w:bCs/>
                </w:rPr>
                <w:t xml:space="preserve">東方文花帖　～ </w:t>
              </w:r>
              <w:r>
                <w:rPr>
                  <w:rStyle w:val="InternetLink"/>
                  <w:b/>
                  <w:bCs/>
                </w:rPr>
                <w:t>Bohemian Archive in Japanese Red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求聞史紀">
              <w:r>
                <w:rPr>
                  <w:rStyle w:val="InternetLink"/>
                  <w:b/>
                  <w:bCs/>
                </w:rPr>
                <w:t xml:space="preserve">東方求聞史紀　～ </w:t>
              </w:r>
              <w:r>
                <w:rPr>
                  <w:rStyle w:val="InternetLink"/>
                  <w:b/>
                  <w:bCs/>
                </w:rPr>
                <w:t>Perfect Memento in Strict Sense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紫香花">
              <w:r>
                <w:rPr>
                  <w:rStyle w:val="InternetLink"/>
                  <w:b/>
                  <w:bCs/>
                </w:rPr>
                <w:t xml:space="preserve">東方紫香花　～ </w:t>
              </w:r>
              <w:r>
                <w:rPr>
                  <w:rStyle w:val="InternetLink"/>
                  <w:b/>
                  <w:bCs/>
                </w:rPr>
                <w:t>Seasonal Dream Vision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ｱｷｴﾀﾞｯｼｮｰ">
              <w:r>
                <w:rPr>
                  <w:rStyle w:val="InternetLink"/>
                  <w:b/>
                  <w:bCs/>
                </w:rPr>
                <w:t xml:space="preserve">東方儚月抄　～ </w:t>
              </w:r>
              <w:r>
                <w:rPr>
                  <w:rStyle w:val="InternetLink"/>
                  <w:b/>
                  <w:bCs/>
                </w:rPr>
                <w:t>Silent Sinner in Blue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白月精">
              <w:r>
                <w:rPr>
                  <w:rStyle w:val="InternetLink"/>
                  <w:b/>
                  <w:bCs/>
                </w:rPr>
                <w:t xml:space="preserve">東方三月精　～ </w:t>
              </w:r>
              <w:r>
                <w:rPr>
                  <w:rStyle w:val="InternetLink"/>
                  <w:b/>
                  <w:bCs/>
                </w:rPr>
                <w:t>Eastern and Little Nature Deity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三月精2部">
              <w:r>
                <w:rPr>
                  <w:rStyle w:val="InternetLink"/>
                  <w:b/>
                  <w:bCs/>
                </w:rPr>
                <w:t xml:space="preserve">東方三月精　～ </w:t>
              </w:r>
              <w:r>
                <w:rPr>
                  <w:rStyle w:val="InternetLink"/>
                  <w:b/>
                  <w:bCs/>
                </w:rPr>
                <w:t>Strange and Bright Nature Deity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三月精2部2巻">
              <w:r>
                <w:rPr>
                  <w:rStyle w:val="InternetLink"/>
                  <w:b/>
                  <w:bCs/>
                </w:rPr>
                <w:t xml:space="preserve">東方三月精　～ </w:t>
              </w:r>
              <w:r>
                <w:rPr>
                  <w:rStyle w:val="InternetLink"/>
                  <w:b/>
                  <w:bCs/>
                </w:rPr>
                <w:t>Strange and Bright Nature Deity 2</w:t>
              </w:r>
              <w:r>
                <w:rPr>
                  <w:rStyle w:val="InternetLink"/>
                  <w:b/>
                  <w:bCs/>
                </w:rPr>
                <w:t>巻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三月精2部3巻">
              <w:r>
                <w:rPr>
                  <w:rStyle w:val="InternetLink"/>
                  <w:b/>
                  <w:bCs/>
                </w:rPr>
                <w:t xml:space="preserve">東方三月精　～ </w:t>
              </w:r>
              <w:r>
                <w:rPr>
                  <w:rStyle w:val="InternetLink"/>
                  <w:b/>
                  <w:bCs/>
                </w:rPr>
                <w:t>Strange and Bright Nature Deity 3</w:t>
              </w:r>
              <w:r>
                <w:rPr>
                  <w:rStyle w:val="InternetLink"/>
                  <w:b/>
                  <w:bCs/>
                </w:rPr>
                <w:t>巻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三月精3部">
              <w:r>
                <w:rPr>
                  <w:rStyle w:val="InternetLink"/>
                  <w:b/>
                  <w:bCs/>
                </w:rPr>
                <w:t xml:space="preserve">東方三月精　～ </w:t>
              </w:r>
              <w:r>
                <w:rPr>
                  <w:rStyle w:val="InternetLink"/>
                  <w:b/>
                  <w:bCs/>
                </w:rPr>
                <w:t>Oriental Sacred Place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三月精3部2巻">
              <w:r>
                <w:rPr>
                  <w:rStyle w:val="InternetLink"/>
                  <w:b/>
                  <w:bCs/>
                </w:rPr>
                <w:t xml:space="preserve">東方三月精　～ </w:t>
              </w:r>
              <w:r>
                <w:rPr>
                  <w:rStyle w:val="InternetLink"/>
                  <w:b/>
                  <w:bCs/>
                </w:rPr>
                <w:t>Oriental Sacred Place 2</w:t>
              </w:r>
              <w:r>
                <w:rPr>
                  <w:rStyle w:val="InternetLink"/>
                  <w:b/>
                  <w:bCs/>
                </w:rPr>
                <w:t>巻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Gom">
              <w:r>
                <w:rPr>
                  <w:rStyle w:val="InternetLink"/>
                  <w:b/>
                  <w:bCs/>
                </w:rPr>
                <w:t>The Grimoire of Marisa</w:t>
              </w:r>
            </w:hyperlink>
          </w:p>
          <w:p>
            <w:pPr>
              <w:pStyle w:val="Style15"/>
              <w:tabs>
                <w:tab w:val="clear" w:pos="840"/>
                <w:tab w:val="left" w:pos="2241" w:leader="none"/>
              </w:tabs>
              <w:ind w:left="2517" w:hanging="0"/>
              <w:rPr>
                <w:b/>
                <w:b/>
                <w:bCs/>
              </w:rPr>
            </w:pPr>
            <w:hyperlink w:anchor="幻想的">
              <w:r>
                <w:rPr>
                  <w:rStyle w:val="InternetLink"/>
                  <w:b/>
                  <w:bCs/>
                </w:rPr>
                <w:t>東方幻想的音楽</w:t>
              </w:r>
            </w:hyperlink>
          </w:p>
          <w:p>
            <w:pPr>
              <w:pStyle w:val="Style15"/>
              <w:tabs>
                <w:tab w:val="clear" w:pos="840"/>
                <w:tab w:val="left" w:pos="2241" w:leader="none"/>
              </w:tabs>
              <w:ind w:left="2517" w:hanging="0"/>
              <w:rPr>
                <w:b/>
                <w:b/>
                <w:bCs/>
              </w:rPr>
            </w:pPr>
            <w:hyperlink w:anchor="怪綺談MR">
              <w:r>
                <w:rPr>
                  <w:rStyle w:val="InternetLink"/>
                  <w:b/>
                  <w:bCs/>
                </w:rPr>
                <w:t>怪綺談</w:t>
              </w:r>
              <w:r>
                <w:rPr>
                  <w:rStyle w:val="InternetLink"/>
                  <w:b/>
                  <w:bCs/>
                </w:rPr>
                <w:t>MusicRoom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怪綺談MR01">
              <w:r>
                <w:rPr>
                  <w:rStyle w:val="InternetLink"/>
                  <w:b/>
                  <w:bCs/>
                </w:rPr>
                <w:t>東方靈異伝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怪綺談MR02">
              <w:r>
                <w:rPr>
                  <w:rStyle w:val="InternetLink"/>
                  <w:b/>
                  <w:bCs/>
                </w:rPr>
                <w:t>東方封魔録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怪綺談MR03">
              <w:r>
                <w:rPr>
                  <w:rStyle w:val="InternetLink"/>
                  <w:b/>
                  <w:bCs/>
                </w:rPr>
                <w:t>東方夢時空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怪綺談MR04">
              <w:r>
                <w:rPr>
                  <w:rStyle w:val="InternetLink"/>
                  <w:b/>
                  <w:bCs/>
                </w:rPr>
                <w:t>東方幻想郷</w:t>
              </w:r>
            </w:hyperlink>
          </w:p>
          <w:p>
            <w:pPr>
              <w:pStyle w:val="Style15"/>
              <w:tabs>
                <w:tab w:val="clear" w:pos="840"/>
                <w:tab w:val="left" w:pos="2241" w:leader="none"/>
              </w:tabs>
              <w:ind w:left="2517" w:hanging="0"/>
              <w:rPr>
                <w:b/>
                <w:b/>
                <w:bCs/>
              </w:rPr>
            </w:pPr>
            <w:hyperlink w:anchor="その他">
              <w:r>
                <w:rPr>
                  <w:rStyle w:val="InternetLink"/>
                  <w:b/>
                  <w:bCs/>
                </w:rPr>
                <w:t>MIDI</w:t>
              </w:r>
              <w:r>
                <w:rPr>
                  <w:rStyle w:val="InternetLink"/>
                  <w:b/>
                  <w:bCs/>
                </w:rPr>
                <w:t>・体験版</w:t>
              </w:r>
              <w:r>
                <w:rPr>
                  <w:rStyle w:val="InternetLink"/>
                  <w:b/>
                  <w:bCs/>
                </w:rPr>
                <w:t>Plus</w:t>
              </w:r>
              <w:r>
                <w:rPr>
                  <w:rStyle w:val="InternetLink"/>
                  <w:b/>
                  <w:bCs/>
                </w:rPr>
                <w:t>など</w:t>
              </w:r>
            </w:hyperlink>
          </w:p>
        </w:tc>
      </w:tr>
      <w:tr>
        <w:trPr>
          <w:trHeight w:val="678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No</w:t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時間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tabs>
                <w:tab w:val="clear" w:pos="840"/>
                <w:tab w:val="left" w:pos="5832" w:leader="none"/>
              </w:tabs>
              <w:rPr/>
            </w:pPr>
            <w:r>
              <w:rPr/>
              <w:t>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難度</w:t>
            </w:r>
          </w:p>
          <w:p>
            <w:pPr>
              <w:pStyle w:val="Style15"/>
              <w:rPr/>
            </w:pPr>
            <w:r>
              <w:rPr/>
              <w:t>(</w:t>
            </w:r>
            <w:r>
              <w:rPr/>
              <w:t>認知度？</w:t>
            </w:r>
            <w:r>
              <w:rPr/>
              <w:t>)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人気投票結果</w:t>
            </w:r>
          </w:p>
          <w:p>
            <w:pPr>
              <w:pStyle w:val="Style15"/>
              <w:rPr/>
            </w:pPr>
            <w:r>
              <w:rPr/>
              <w:t>（第</w:t>
            </w:r>
            <w:r>
              <w:rPr/>
              <w:t>8</w:t>
            </w:r>
            <w:r>
              <w:rPr/>
              <w:t>回）</w:t>
            </w:r>
          </w:p>
        </w:tc>
      </w:tr>
      <w:tr>
        <w:trPr/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B3B3B3" w:val="clear"/>
          </w:tcPr>
          <w:p>
            <w:pPr>
              <w:pStyle w:val="Style15"/>
              <w:rPr/>
            </w:pPr>
            <w:bookmarkStart w:id="1" w:name="ｔｈ００"/>
            <w:bookmarkEnd w:id="1"/>
            <w:r>
              <w:rPr/>
              <w:t>旧作</w:t>
            </w:r>
          </w:p>
          <w:p>
            <w:pPr>
              <w:pStyle w:val="Style15"/>
              <w:rPr/>
            </w:pPr>
            <w:hyperlink w:anchor="_top">
              <w:bookmarkStart w:id="2" w:name="ｔｈ００"/>
              <w:bookmarkEnd w:id="2"/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Init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0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幻想郷・怪綺談起動テーマ（？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ランク外</w:t>
            </w:r>
          </w:p>
        </w:tc>
      </w:tr>
      <w:tr>
        <w:trPr>
          <w:trHeight w:val="672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99FF" w:val="clear"/>
          </w:tcPr>
          <w:p>
            <w:pPr>
              <w:pStyle w:val="Style15"/>
              <w:rPr/>
            </w:pPr>
            <w:r>
              <w:rPr/>
              <w:t>Th01</w:t>
            </w:r>
            <w:bookmarkStart w:id="3" w:name="ｔｈ０１"/>
            <w:r>
              <w:rPr/>
              <w:t xml:space="preserve">東方靈異伝　～ </w:t>
            </w:r>
            <w:r>
              <w:rPr/>
              <w:t>Highly Responsive to Prayers</w:t>
            </w:r>
            <w:bookmarkEnd w:id="3"/>
            <w:r>
              <w:rPr/>
              <w:t>.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 A Sacred Lot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永遠の巫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4</w:t>
            </w:r>
            <w:r>
              <w:rPr/>
              <w:t>面、地獄ルート</w:t>
            </w:r>
            <w:r>
              <w:rPr/>
              <w:t>16</w:t>
            </w:r>
            <w:r>
              <w:rPr/>
              <w:t>～</w:t>
            </w:r>
            <w:r>
              <w:rPr/>
              <w:t>19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3 The Positive and Negativ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（</w:t>
            </w:r>
            <w:r>
              <w:rPr/>
              <w:t>SinGyoku</w:t>
            </w:r>
            <w:r>
              <w:rPr/>
              <w:t>）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4 Highly Responsive to Prayer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界</w:t>
            </w:r>
            <w:r>
              <w:rPr/>
              <w:t>6</w:t>
            </w:r>
            <w:r>
              <w:rPr/>
              <w:t>～</w:t>
            </w:r>
            <w:r>
              <w:rPr/>
              <w:t>9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>東方怪奇談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地獄</w:t>
            </w:r>
            <w:r>
              <w:rPr/>
              <w:t>6</w:t>
            </w:r>
            <w:r>
              <w:rPr/>
              <w:t>～</w:t>
            </w:r>
            <w:r>
              <w:rPr/>
              <w:t>9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>天使伝説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>面テーマ（</w:t>
            </w:r>
            <w:r>
              <w:rPr/>
              <w:t>YuugenMagan</w:t>
            </w:r>
            <w:r>
              <w:rPr/>
              <w:t>、</w:t>
            </w:r>
            <w:r>
              <w:rPr/>
              <w:t>Mima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7 Oriental Magicia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魔界</w:t>
            </w:r>
            <w:r>
              <w:rPr/>
              <w:t>11</w:t>
            </w:r>
            <w:r>
              <w:rPr/>
              <w:t>～</w:t>
            </w:r>
            <w:r>
              <w:rPr/>
              <w:t>14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>破邪の小太刀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地獄</w:t>
            </w:r>
            <w:r>
              <w:rPr/>
              <w:t>11</w:t>
            </w:r>
            <w:r>
              <w:rPr/>
              <w:t>～</w:t>
            </w:r>
            <w:r>
              <w:rPr/>
              <w:t>14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jc w:val="left"/>
              <w:rPr/>
            </w:pPr>
            <w:r>
              <w:rPr/>
              <w:t xml:space="preserve">09 </w:t>
            </w:r>
            <w:r>
              <w:rPr/>
              <w:t>魔鏡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jc w:val="left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jc w:val="left"/>
              <w:rPr/>
            </w:pPr>
            <w:r>
              <w:rPr/>
              <w:t>15</w:t>
            </w:r>
            <w:r>
              <w:rPr/>
              <w:t>面テーマ（</w:t>
            </w:r>
            <w:r>
              <w:rPr/>
              <w:t>Elis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jc w:val="left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jc w:val="left"/>
              <w:rPr/>
            </w:pPr>
            <w:r>
              <w:rPr/>
              <w:t>25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jc w:val="left"/>
              <w:rPr/>
            </w:pPr>
            <w:r>
              <w:rPr/>
              <w:t xml:space="preserve">09 </w:t>
            </w:r>
            <w:r>
              <w:rPr/>
              <w:t>魔鏡（地獄</w:t>
            </w:r>
            <w:r>
              <w:rPr/>
              <w:t>ver</w:t>
            </w:r>
            <w:r>
              <w:rPr/>
              <w:t>）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jc w:val="left"/>
              <w:rPr/>
            </w:pPr>
            <w:r>
              <w:rPr/>
              <w:t>15</w:t>
            </w:r>
            <w:r>
              <w:rPr/>
              <w:t>面テーマ（</w:t>
            </w:r>
            <w:r>
              <w:rPr/>
              <w:t>Kikuri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0 The Legend of KAG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界</w:t>
            </w:r>
            <w:r>
              <w:rPr/>
              <w:t>16</w:t>
            </w:r>
            <w:r>
              <w:rPr/>
              <w:t>～</w:t>
            </w:r>
            <w:r>
              <w:rPr/>
              <w:t>19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>いざ、倒れ逝くその時まで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魔界最終面テーマ（</w:t>
            </w:r>
            <w:r>
              <w:rPr/>
              <w:t>Sariel</w:t>
            </w:r>
            <w:r>
              <w:rPr/>
              <w:t>）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2 </w:t>
            </w:r>
            <w:r>
              <w:rPr/>
              <w:t>死なばもろとも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界最終面テーマ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3 </w:t>
            </w:r>
            <w:r>
              <w:rPr/>
              <w:t>星幽剣士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地獄最終面テーマ（</w:t>
            </w:r>
            <w:r>
              <w:rPr/>
              <w:t>Konngara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4 </w:t>
            </w:r>
            <w:r>
              <w:rPr/>
              <w:t>アイリス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 xml:space="preserve">15 </w:t>
            </w:r>
            <w:r>
              <w:rPr/>
              <w:t>風の神社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1</w:t>
            </w:r>
          </w:p>
        </w:tc>
      </w:tr>
      <w:tr>
        <w:trPr>
          <w:trHeight w:val="767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008000" w:val="clear"/>
          </w:tcPr>
          <w:p>
            <w:pPr>
              <w:pStyle w:val="Style15"/>
              <w:rPr/>
            </w:pPr>
            <w:r>
              <w:rPr/>
              <w:t>Th02</w:t>
            </w:r>
            <w:bookmarkStart w:id="4" w:name="th02"/>
            <w:r>
              <w:rPr/>
              <w:t xml:space="preserve">東方封魔録　～ </w:t>
            </w:r>
            <w:r>
              <w:rPr/>
              <w:t>the Story of Eastern Wonderland.</w:t>
            </w:r>
            <w:bookmarkEnd w:id="4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東方封魔録　～ 浄土曼荼羅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 xml:space="preserve">博麗　～ </w:t>
            </w:r>
            <w:r>
              <w:rPr/>
              <w:t>Eastern Wind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3 She's in a temper!!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里香のテーマ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4 End of Daylight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>やみのちから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明羅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>幻夢界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死を賭して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>ひもろぎ、むらさきにもえ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>恋色マジック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魔理沙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>東方封魔録　～ 幽幻乱舞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5</w:t>
            </w:r>
            <w:r>
              <w:rPr/>
              <w:t>面）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</w:t>
            </w:r>
            <w:r>
              <w:rPr>
                <w:shd w:fill="FF0000" w:val="clear"/>
              </w:rPr>
              <w:t>n</w:t>
            </w:r>
            <w:r>
              <w:rPr/>
              <w:t>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1 Complete Darknes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5</w:t>
            </w:r>
            <w:r>
              <w:rPr/>
              <w:t>面）ボス・魅魔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2 </w:t>
            </w:r>
            <w:r>
              <w:rPr/>
              <w:t>エキストララブ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ステージ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3 </w:t>
            </w:r>
            <w:r>
              <w:rPr/>
              <w:t>戦車むすめのみるゆめ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ボス・里香のテーマ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4 </w:t>
            </w:r>
            <w:r>
              <w:rPr/>
              <w:t>遠野の森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5 </w:t>
            </w:r>
            <w:r>
              <w:rPr/>
              <w:t>昔話わんだーらんど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>
          <w:trHeight w:val="719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008080" w:val="clear"/>
          </w:tcPr>
          <w:p>
            <w:pPr>
              <w:pStyle w:val="Style15"/>
              <w:rPr/>
            </w:pPr>
            <w:r>
              <w:rPr/>
              <w:t>Th03</w:t>
            </w:r>
            <w:bookmarkStart w:id="5" w:name="th03"/>
            <w:r>
              <w:rPr/>
              <w:t xml:space="preserve">東方夢時空　～ </w:t>
            </w:r>
            <w:r>
              <w:rPr/>
              <w:t>Phantasmagoria of Dim.Dream.</w:t>
            </w:r>
            <w:bookmarkEnd w:id="5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夢は時空を越えて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 Selectio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使用キャラ選択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>東方妖恋談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博麗　靈夢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</w:t>
            </w:r>
            <w:r>
              <w:rPr>
                <w:shd w:fill="FF9900" w:val="clear"/>
              </w:rPr>
              <w:t>m</w:t>
            </w:r>
            <w:r>
              <w:rPr/>
              <w:t>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4 Reincarnatio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魅魔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>Dim. Drea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霧雨　魔理沙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6 Tabula rasa</w:t>
            </w:r>
            <w:r>
              <w:rPr/>
              <w:t>　～ 空白少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レン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7 Maniacal Princes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小兎姫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 xml:space="preserve">夢消失　～ </w:t>
            </w:r>
            <w:r>
              <w:rPr/>
              <w:t>Lost Drea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カナ・アナベラル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 xml:space="preserve">夢幻遊戯　～ </w:t>
            </w:r>
            <w:r>
              <w:rPr/>
              <w:t>Dream War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朝倉　理香子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>勝利デモ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勝利デ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 xml:space="preserve">魔法決戦！　～ </w:t>
            </w:r>
            <w:r>
              <w:rPr/>
              <w:t>Fight it out!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CPU7</w:t>
            </w:r>
            <w:r>
              <w:rPr/>
              <w:t>人目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2 </w:t>
            </w:r>
            <w:r>
              <w:rPr/>
              <w:t>非統一魔法世界論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中ボスデ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3 Sailor of Tim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北白河　ちゆり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4 </w:t>
            </w:r>
            <w:r>
              <w:rPr/>
              <w:t>魔法鐘愛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夢美デ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5 Stra</w:t>
            </w:r>
            <w:r>
              <w:rPr/>
              <w:t>ｗ</w:t>
            </w:r>
            <w:r>
              <w:rPr/>
              <w:t>berry Crisis!!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岡崎　夢美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6 </w:t>
            </w:r>
            <w:r>
              <w:rPr/>
              <w:t>久遠の夢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共通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7 </w:t>
            </w:r>
            <w:r>
              <w:rPr/>
              <w:t>東方の青い空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昼の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8 </w:t>
            </w:r>
            <w:r>
              <w:rPr/>
              <w:t>永遠の満月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夜の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9 Maple Dream</w:t>
            </w:r>
            <w:r>
              <w:rPr/>
              <w:t>…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20 </w:t>
            </w:r>
            <w:r>
              <w:rPr/>
              <w:t>ゲームオーバー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ゲームオーバー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21 </w:t>
            </w:r>
            <w:r>
              <w:rPr/>
              <w:t>霊人の休日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ネームレジスト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>
          <w:trHeight w:val="677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Th04</w:t>
            </w:r>
            <w:bookmarkStart w:id="6" w:name="th04"/>
            <w:r>
              <w:rPr/>
              <w:t xml:space="preserve">東方幻想郷　～ </w:t>
            </w:r>
            <w:r>
              <w:rPr/>
              <w:t>Lotus Land Story.</w:t>
            </w:r>
            <w:bookmarkEnd w:id="6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 xml:space="preserve">幻想郷　～ </w:t>
            </w:r>
            <w:r>
              <w:rPr/>
              <w:t>Lotus Land Story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2 Witching Drea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靈夢</w:t>
            </w: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3 Selene's light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理沙</w:t>
            </w: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 xml:space="preserve">装飾戦　～ </w:t>
            </w:r>
            <w:r>
              <w:rPr/>
              <w:t>Decoration Battl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オレンジ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5 Break the Sabbath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 xml:space="preserve">紅響曲　～ </w:t>
            </w:r>
            <w:r>
              <w:rPr/>
              <w:t>Scarlet Phonem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くるみ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7 Bad Apple!!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 xml:space="preserve">霊戦　～ </w:t>
            </w:r>
            <w:r>
              <w:rPr/>
              <w:t>Perdition crisi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エリー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>アリスマエステラ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 xml:space="preserve">少女綺想曲　～ </w:t>
            </w:r>
            <w:r>
              <w:rPr/>
              <w:t>Capriccio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靈夢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 xml:space="preserve">星の器　～ </w:t>
            </w:r>
            <w:r>
              <w:rPr/>
              <w:t>Casket of Star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魔理沙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2 Lotus Lov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3 </w:t>
            </w:r>
            <w:r>
              <w:rPr/>
              <w:t xml:space="preserve">眠れる恐怖　～ </w:t>
            </w:r>
            <w:r>
              <w:rPr/>
              <w:t>Sleeping Terror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幽香のテーマ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4 Dream Land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6</w:t>
            </w:r>
            <w:r>
              <w:rPr/>
              <w:t>面）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5 </w:t>
            </w:r>
            <w:r>
              <w:rPr/>
              <w:t xml:space="preserve">幽夢　～ </w:t>
            </w:r>
            <w:r>
              <w:rPr/>
              <w:t>Inanimate Drea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6</w:t>
            </w:r>
            <w:r>
              <w:rPr/>
              <w:t>面）ボス・幽香のテーマ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禁じざるをえない遊戯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Style15"/>
              <w:rPr/>
            </w:pPr>
            <w:r>
              <w:rPr/>
              <w:t>エキストラステージ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 xml:space="preserve">メイド幻想　～ </w:t>
            </w:r>
            <w:r>
              <w:rPr/>
              <w:t>Icemilk Magic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ボス・夢月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 xml:space="preserve">かわいい悪魔　～ </w:t>
            </w:r>
            <w:r>
              <w:rPr/>
              <w:t>Innocenc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ボス・幻月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4 Day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バッドエンド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5 Peaceful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グッドエンド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6 Arcadian Drea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ッフロール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幻想の住人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ネームレジスト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>
          <w:trHeight w:val="769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0099" w:val="clear"/>
          </w:tcPr>
          <w:p>
            <w:pPr>
              <w:pStyle w:val="Style15"/>
              <w:rPr/>
            </w:pPr>
            <w:r>
              <w:rPr/>
              <w:t>Th05</w:t>
            </w:r>
            <w:bookmarkStart w:id="7" w:name="th05"/>
            <w:r>
              <w:rPr/>
              <w:t xml:space="preserve">東方怪綺談　～ </w:t>
            </w:r>
            <w:r>
              <w:rPr/>
              <w:t>Mystic Square.</w:t>
            </w:r>
            <w:bookmarkEnd w:id="7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 xml:space="preserve">怪綺談　～ </w:t>
            </w:r>
            <w:r>
              <w:rPr/>
              <w:t>Mystic Squar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2 Dream Expres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 xml:space="preserve">魔法陣　～ </w:t>
            </w:r>
            <w:r>
              <w:rPr/>
              <w:t>Magic Squar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サラ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>夢想時空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 xml:space="preserve">霊天　～ </w:t>
            </w:r>
            <w:r>
              <w:rPr/>
              <w:t>Spiritual Heave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ルイズ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6 Romantic Childre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プラスチックマインド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アリスのテーマ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>メイプルワイズ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 xml:space="preserve">禁断の魔法　～ </w:t>
            </w:r>
            <w:r>
              <w:rPr/>
              <w:t>Forbidden Magic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.3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ユキ＆マイ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 xml:space="preserve">真紅の少女　～ </w:t>
            </w:r>
            <w:r>
              <w:rPr/>
              <w:t>Crimson Dead!!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ユキ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 xml:space="preserve">裏切りの少女　～ </w:t>
            </w:r>
            <w:r>
              <w:rPr/>
              <w:t>Judas Kis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マイ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2 the Last Judgement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3 </w:t>
            </w:r>
            <w:r>
              <w:rPr/>
              <w:t xml:space="preserve">悲しき人形　～ </w:t>
            </w:r>
            <w:r>
              <w:rPr/>
              <w:t>Doll of Misery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夢子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4 </w:t>
            </w:r>
            <w:r>
              <w:rPr/>
              <w:t xml:space="preserve">世界の果て　～ </w:t>
            </w:r>
            <w:r>
              <w:rPr/>
              <w:t>World's End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6</w:t>
            </w:r>
            <w:r>
              <w:rPr/>
              <w:t>面）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5 </w:t>
            </w:r>
            <w:r>
              <w:rPr/>
              <w:t xml:space="preserve">神話幻想　～ </w:t>
            </w:r>
            <w:r>
              <w:rPr/>
              <w:t>Infinite Being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6</w:t>
            </w:r>
            <w:r>
              <w:rPr/>
              <w:t>面）ボス・神綺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6 </w:t>
            </w:r>
            <w:r>
              <w:rPr/>
              <w:t>不思議の国のアリス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ステージ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7 the Grimoire of Alic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ボス・アリスのテーマ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8 </w:t>
            </w:r>
            <w:r>
              <w:rPr/>
              <w:t>神社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バッドエンド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9 Endres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グッドエンドテーマ１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20 </w:t>
            </w:r>
            <w:r>
              <w:rPr/>
              <w:t>久遠の楽園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グッドエンドテーマ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1 Mystic Drea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22 </w:t>
            </w:r>
            <w:r>
              <w:rPr/>
              <w:t>魂の休らむ所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ネームレジスト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3 Peaceful Romancer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4</w:t>
            </w:r>
          </w:p>
        </w:tc>
      </w:tr>
      <w:tr>
        <w:trPr>
          <w:trHeight w:val="627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99FF" w:val="clear"/>
          </w:tcPr>
          <w:p>
            <w:pPr>
              <w:pStyle w:val="Style15"/>
              <w:rPr/>
            </w:pPr>
            <w:bookmarkStart w:id="8" w:name="win"/>
            <w:r>
              <w:rPr/>
              <w:t>ＷＩＮＤＯＷＳ版</w:t>
            </w:r>
            <w:bookmarkEnd w:id="8"/>
          </w:p>
          <w:p>
            <w:pPr>
              <w:pStyle w:val="Style15"/>
              <w:rPr>
                <w:color w:val="FF0000"/>
              </w:rPr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Th06</w:t>
            </w:r>
            <w:bookmarkStart w:id="9" w:name="th06"/>
            <w:r>
              <w:rPr/>
              <w:t xml:space="preserve">東方紅魔郷　～ </w:t>
            </w:r>
            <w:r>
              <w:rPr/>
              <w:t>the Embodiment of Scarlet Devil</w:t>
            </w:r>
            <w:bookmarkEnd w:id="9"/>
            <w:r>
              <w:rPr/>
              <w:t>.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>：赤より紅い夢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>：ほおずきみたいに紅い魂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>：妖魔夜行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ルーミア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4</w:t>
            </w:r>
            <w:r>
              <w:rPr/>
              <w:t>：ルーネイトエルフ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5</w:t>
            </w:r>
            <w:r>
              <w:rPr/>
              <w:t>：おてんば恋娘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チルノ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6</w:t>
            </w:r>
            <w:r>
              <w:rPr/>
              <w:t xml:space="preserve">：上海紅茶館　～ </w:t>
            </w:r>
            <w:r>
              <w:rPr/>
              <w:t>Chinese Tea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7</w:t>
            </w:r>
            <w:r>
              <w:rPr/>
              <w:t>：明治十七年の上海アリス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紅　美鈴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8</w:t>
            </w:r>
            <w:r>
              <w:rPr/>
              <w:t>：ヴワル魔法図書館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9</w:t>
            </w:r>
            <w:r>
              <w:rPr/>
              <w:t>：ラクトガール　～ 少女密室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パチュリー・ノーレッジ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>：メイドと血の懐中時計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1</w:t>
            </w:r>
            <w:r>
              <w:rPr/>
              <w:t>：月時計　～ ルナ・ダイアル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十六夜　咲夜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2</w:t>
            </w:r>
            <w:r>
              <w:rPr/>
              <w:t>：ツェペシュの幼き末裔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3</w:t>
            </w:r>
            <w:r>
              <w:rPr/>
              <w:t>：亡き王女の為のセプテット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ボス・レミリア・スカーレット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4</w:t>
            </w:r>
            <w:r>
              <w:rPr/>
              <w:t>：魔法少女達の百年祭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8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U.N.</w:t>
            </w:r>
            <w:r>
              <w:rPr/>
              <w:t>オーエンは彼女なのか？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ボス・フランドール・スカーレット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6</w:t>
            </w:r>
            <w:r>
              <w:rPr/>
              <w:t>：紅より儚い永遠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7</w:t>
            </w:r>
            <w:r>
              <w:rPr/>
              <w:t xml:space="preserve">：紅楼　～ </w:t>
            </w:r>
            <w:r>
              <w:rPr/>
              <w:t>Eastern Dream</w:t>
            </w:r>
            <w:r>
              <w:rPr/>
              <w:t>…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0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666699" w:val="clear"/>
          </w:tcPr>
          <w:p>
            <w:pPr>
              <w:pStyle w:val="Style15"/>
              <w:rPr/>
            </w:pPr>
            <w:r>
              <w:rPr/>
              <w:t>Th07</w:t>
            </w:r>
            <w:bookmarkStart w:id="10" w:name="th07"/>
            <w:r>
              <w:rPr/>
              <w:t xml:space="preserve">東方妖々夢　～ </w:t>
            </w:r>
            <w:r>
              <w:rPr/>
              <w:t>Perfect Cherry Blossom.</w:t>
            </w:r>
            <w:bookmarkEnd w:id="10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 xml:space="preserve">：妖々夢　～ </w:t>
            </w:r>
            <w:r>
              <w:rPr/>
              <w:t>Snow or Cherry Petal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 xml:space="preserve">：無何有の郷　～ </w:t>
            </w:r>
            <w:r>
              <w:rPr/>
              <w:t>Deep Mountai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>：クリスタライズシルバー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レティ・ホワイトロック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4</w:t>
            </w:r>
            <w:r>
              <w:rPr/>
              <w:t>：遠野幻想物語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5</w:t>
            </w:r>
            <w:r>
              <w:rPr/>
              <w:t>：ティアオイエツォン</w:t>
            </w:r>
            <w:r>
              <w:rPr/>
              <w:t>(withered leaf)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橙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6</w:t>
            </w:r>
            <w:r>
              <w:rPr/>
              <w:t>：ブクレシュティの人形師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7</w:t>
            </w:r>
            <w:r>
              <w:rPr/>
              <w:t>：人形裁判　～ 人の形弄びし少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アリス・マーガトロイド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8</w:t>
            </w:r>
            <w:r>
              <w:rPr/>
              <w:t>：天空の花の都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9</w:t>
            </w:r>
            <w:r>
              <w:rPr/>
              <w:t xml:space="preserve">：幽霊楽団　～ </w:t>
            </w:r>
            <w:r>
              <w:rPr/>
              <w:t>Phantom Ensembl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プリズムリバー三姉妹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 xml:space="preserve">：東方妖々夢　～ </w:t>
            </w:r>
            <w:r>
              <w:rPr/>
              <w:t>Ancient Templ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1</w:t>
            </w:r>
            <w:r>
              <w:rPr/>
              <w:t xml:space="preserve">：広有射怪鳥事　～ </w:t>
            </w:r>
            <w:r>
              <w:rPr/>
              <w:t>Till When</w:t>
            </w:r>
            <w:r>
              <w:rPr/>
              <w:t>？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魂魄　妖夢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2</w:t>
            </w:r>
            <w:r>
              <w:rPr/>
              <w:t>：アルティメットトゥルース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8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3</w:t>
            </w:r>
            <w:r>
              <w:rPr/>
              <w:t xml:space="preserve">：幽雅に咲かせ、墨染の桜　～ </w:t>
            </w:r>
            <w:r>
              <w:rPr/>
              <w:t>Border of Lif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ボス・西行寺　幽々子のテーマ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4</w:t>
            </w:r>
            <w:r>
              <w:rPr/>
              <w:t>：ボーダーオブライフ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ボス・西行寺　幽々子のテーマ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5</w:t>
            </w:r>
            <w:r>
              <w:rPr/>
              <w:t>：妖々跋扈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6</w:t>
            </w:r>
            <w:r>
              <w:rPr/>
              <w:t xml:space="preserve">：少女幻葬　～ </w:t>
            </w:r>
            <w:r>
              <w:rPr/>
              <w:t>Necro-Fantasy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ボス・八雲　藍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7</w:t>
            </w:r>
            <w:r>
              <w:rPr/>
              <w:t xml:space="preserve">：妖々跋扈　～ </w:t>
            </w:r>
            <w:r>
              <w:rPr/>
              <w:t>Who done it!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PHANTASM</w:t>
            </w:r>
            <w:r>
              <w:rPr/>
              <w:t>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8</w:t>
            </w:r>
            <w:r>
              <w:rPr/>
              <w:t>：ネクロファンタジア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PHANTASM</w:t>
            </w:r>
            <w:r>
              <w:rPr/>
              <w:t>ボス・八雲　紫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9</w:t>
            </w:r>
            <w:r>
              <w:rPr/>
              <w:t>：春風の夢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0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0</w:t>
            </w:r>
            <w:r>
              <w:rPr/>
              <w:t xml:space="preserve">：さくらさくら　～ </w:t>
            </w:r>
            <w:r>
              <w:rPr/>
              <w:t>Japanize Dream</w:t>
            </w:r>
            <w:r>
              <w:rPr/>
              <w:t>…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2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99FF" w:val="clear"/>
          </w:tcPr>
          <w:p>
            <w:pPr>
              <w:pStyle w:val="Style15"/>
              <w:rPr/>
            </w:pPr>
            <w:r>
              <w:rPr/>
              <w:t>Th07.5</w:t>
            </w:r>
            <w:bookmarkStart w:id="11" w:name="th075"/>
            <w:r>
              <w:rPr/>
              <w:t xml:space="preserve">東方萃夢想　～ </w:t>
            </w:r>
            <w:r>
              <w:rPr/>
              <w:t>Immaterial and Missing Power.</w:t>
            </w:r>
            <w:bookmarkEnd w:id="11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>：</w:t>
            </w:r>
            <w:r>
              <w:rPr/>
              <w:t>Demystify Feast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宴会直前ステージ（</w:t>
            </w:r>
            <w:r>
              <w:rPr/>
              <w:t>5</w:t>
            </w:r>
            <w:r>
              <w:rPr/>
              <w:t>面）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 xml:space="preserve">：夜が降りてくる　～ </w:t>
            </w:r>
            <w:r>
              <w:rPr/>
              <w:t>Evening Star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セミファイナルステージ・八雲　紫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8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 xml:space="preserve">：御伽の国の鬼が島　～ </w:t>
            </w:r>
            <w:r>
              <w:rPr/>
              <w:t>Missing Power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ファイナルステージ・伊吹　萃香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9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000080" w:val="clear"/>
          </w:tcPr>
          <w:p>
            <w:pPr>
              <w:pStyle w:val="Style15"/>
              <w:rPr/>
            </w:pPr>
            <w:r>
              <w:rPr/>
              <w:t>Th08</w:t>
            </w:r>
            <w:bookmarkStart w:id="12" w:name="th08"/>
            <w:r>
              <w:rPr/>
              <w:t xml:space="preserve">東方永夜抄 ～ </w:t>
            </w:r>
            <w:r>
              <w:rPr/>
              <w:t>Imperishable Night</w:t>
            </w:r>
            <w:bookmarkEnd w:id="12"/>
            <w:r>
              <w:rPr/>
              <w:t>.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 xml:space="preserve">：永夜抄　～ </w:t>
            </w:r>
            <w:r>
              <w:rPr/>
              <w:t>Eastern Night.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 xml:space="preserve">：幻視の夜　～ </w:t>
            </w:r>
            <w:r>
              <w:rPr/>
              <w:t>Ghostly Eye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 xml:space="preserve">：蠢々秋月　～ </w:t>
            </w:r>
            <w:r>
              <w:rPr/>
              <w:t>Mooned Insect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リグル・ナイトバグ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4</w:t>
            </w:r>
            <w:r>
              <w:rPr/>
              <w:t xml:space="preserve">：夜雀の歌声　～ </w:t>
            </w:r>
            <w:r>
              <w:rPr/>
              <w:t>Night Bird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5</w:t>
            </w:r>
            <w:r>
              <w:rPr/>
              <w:t>：もう歌しか聞こえない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ミスティア・ローレライ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6</w:t>
            </w:r>
            <w:r>
              <w:rPr/>
              <w:t xml:space="preserve">：懐かしき東方の血　～ </w:t>
            </w:r>
            <w:r>
              <w:rPr/>
              <w:t>Old World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7</w:t>
            </w:r>
            <w:r>
              <w:rPr/>
              <w:t>：プレインエイジア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上白沢　慧音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8</w:t>
            </w:r>
            <w:r>
              <w:rPr/>
              <w:t xml:space="preserve">：永夜の報い　～ </w:t>
            </w:r>
            <w:r>
              <w:rPr/>
              <w:t>Imperishable Night.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9</w:t>
            </w:r>
            <w:r>
              <w:rPr/>
              <w:t xml:space="preserve">：少女綺想曲　～ </w:t>
            </w:r>
            <w:r>
              <w:rPr/>
              <w:t>Dream Battl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博麗　霊夢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>：恋色マスタースパーク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霧雨　魔理沙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1</w:t>
            </w:r>
            <w:r>
              <w:rPr/>
              <w:t xml:space="preserve">：シンデレラケージ　～ </w:t>
            </w:r>
            <w:r>
              <w:rPr/>
              <w:t>Kagome-Kagom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2</w:t>
            </w:r>
            <w:r>
              <w:rPr/>
              <w:t xml:space="preserve">：狂気の瞳　～ </w:t>
            </w:r>
            <w:r>
              <w:rPr/>
              <w:t>Invisible Full Moo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鈴仙・優曇華院・イナバ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3</w:t>
            </w:r>
            <w:r>
              <w:rPr/>
              <w:t>：ヴォヤージュ</w:t>
            </w:r>
            <w:r>
              <w:rPr/>
              <w:t>1969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4</w:t>
            </w:r>
            <w:r>
              <w:rPr/>
              <w:t xml:space="preserve">：千年幻想郷　～ </w:t>
            </w:r>
            <w:r>
              <w:rPr/>
              <w:t>History of the Moo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</w:t>
            </w:r>
            <w:r>
              <w:rPr/>
              <w:t>A</w:t>
            </w:r>
            <w:r>
              <w:rPr/>
              <w:t>ボス・八意　永琳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5</w:t>
            </w:r>
            <w:r>
              <w:rPr/>
              <w:t xml:space="preserve">：竹取飛翔　～ </w:t>
            </w:r>
            <w:r>
              <w:rPr/>
              <w:t>Lunatic Princes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2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</w:t>
            </w:r>
            <w:r>
              <w:rPr/>
              <w:t>B</w:t>
            </w:r>
            <w:r>
              <w:rPr/>
              <w:t>ボス・蓬莱山　輝夜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6</w:t>
            </w:r>
            <w:r>
              <w:rPr/>
              <w:t>：ヴォヤージュ</w:t>
            </w:r>
            <w:r>
              <w:rPr/>
              <w:t>1970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永琳・輝夜ファイナルスペル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7</w:t>
            </w:r>
            <w:r>
              <w:rPr/>
              <w:t>：エクステンドアッシュ　～ 蓬莱人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8</w:t>
            </w:r>
            <w:r>
              <w:rPr/>
              <w:t>：月まで届け、不死の煙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ボス・藤原　妹紅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9</w:t>
            </w:r>
            <w:r>
              <w:rPr/>
              <w:t>：月見草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0</w:t>
            </w:r>
            <w:r>
              <w:rPr/>
              <w:t>：</w:t>
            </w:r>
            <w:r>
              <w:rPr/>
              <w:t>Eternal Dream</w:t>
            </w:r>
            <w:r>
              <w:rPr/>
              <w:t>　～ 幽玄の槭樹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1</w:t>
            </w:r>
            <w:r>
              <w:rPr/>
              <w:t>：東方妖怪小町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ラストワード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4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F00FF" w:val="clear"/>
          </w:tcPr>
          <w:p>
            <w:pPr>
              <w:pStyle w:val="Style15"/>
              <w:rPr/>
            </w:pPr>
            <w:r>
              <w:rPr/>
              <w:t>Th09</w:t>
            </w:r>
            <w:bookmarkStart w:id="13" w:name="th09"/>
            <w:r>
              <w:rPr/>
              <w:t xml:space="preserve">東方花映塚　～ </w:t>
            </w:r>
            <w:r>
              <w:rPr/>
              <w:t>Phantasmagoria of Flower View</w:t>
            </w:r>
            <w:bookmarkEnd w:id="13"/>
            <w:r>
              <w:rPr/>
              <w:t>.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 xml:space="preserve">：花映塚　～ </w:t>
            </w:r>
            <w:r>
              <w:rPr/>
              <w:t>Higan Retour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 xml:space="preserve">：春色小径　～ </w:t>
            </w:r>
            <w:r>
              <w:rPr/>
              <w:t>Colorful Path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博麗　霊夢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>：オリエンタルダークフライト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霧雨　魔理沙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4</w:t>
            </w:r>
            <w:r>
              <w:rPr/>
              <w:t>：フラワリングナイト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十六夜　咲夜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5</w:t>
            </w:r>
            <w:r>
              <w:rPr/>
              <w:t xml:space="preserve">：東方妖々夢　～ </w:t>
            </w:r>
            <w:r>
              <w:rPr/>
              <w:t>Ancient Templ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魂魄　妖夢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6</w:t>
            </w:r>
            <w:r>
              <w:rPr/>
              <w:t xml:space="preserve">：狂気の瞳　～ </w:t>
            </w:r>
            <w:r>
              <w:rPr/>
              <w:t>Invisible Full Moo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鈴仙・優曇華院・イナバ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7</w:t>
            </w:r>
            <w:r>
              <w:rPr/>
              <w:t>：おてんば恋娘の冒険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チルノ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8</w:t>
            </w:r>
            <w:r>
              <w:rPr/>
              <w:t xml:space="preserve">：幽霊楽団　～ </w:t>
            </w:r>
            <w:r>
              <w:rPr/>
              <w:t>Phantom Ensembl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プリズムリバー三姉妹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9</w:t>
            </w:r>
            <w:r>
              <w:rPr/>
              <w:t xml:space="preserve">：もう歌しか聞こえない　～ </w:t>
            </w:r>
            <w:r>
              <w:rPr/>
              <w:t>Flower Mix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2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ミスティア・ローレライ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>：お宇佐さまの素い幡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因幡　てゐ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1</w:t>
            </w:r>
            <w:r>
              <w:rPr/>
              <w:t xml:space="preserve">：風神少女   </w:t>
            </w:r>
            <w:r>
              <w:rPr/>
              <w:t>(Short Version)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射命丸　文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2</w:t>
            </w:r>
            <w:r>
              <w:rPr/>
              <w:t xml:space="preserve">：ポイズンボディ　～ </w:t>
            </w:r>
            <w:r>
              <w:rPr/>
              <w:t>Forsaken Doll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メディスン・メランコリー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3</w:t>
            </w:r>
            <w:r>
              <w:rPr/>
              <w:t xml:space="preserve">：今昔幻想郷　～ </w:t>
            </w:r>
            <w:r>
              <w:rPr/>
              <w:t>Flower Land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風見　幽香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4</w:t>
            </w:r>
            <w:r>
              <w:rPr/>
              <w:t xml:space="preserve">：彼岸帰航　～ </w:t>
            </w:r>
            <w:r>
              <w:rPr/>
              <w:t>Riverside View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小野塚　小町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8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5</w:t>
            </w:r>
            <w:r>
              <w:rPr/>
              <w:t xml:space="preserve">：六十年目の東方裁判　～ </w:t>
            </w:r>
            <w:r>
              <w:rPr/>
              <w:t>Fate of Sixty Year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8:2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四季映姫・ヤマザナドゥ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6</w:t>
            </w:r>
            <w:r>
              <w:rPr/>
              <w:t>：花の映る塚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会話場面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7</w:t>
            </w:r>
            <w:r>
              <w:rPr/>
              <w:t>：此岸の塚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会話場面のテーマ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8</w:t>
            </w:r>
            <w:r>
              <w:rPr/>
              <w:t>：花は幻想のままに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9</w:t>
            </w:r>
            <w:r>
              <w:rPr/>
              <w:t xml:space="preserve">：魂の花　～ </w:t>
            </w:r>
            <w:r>
              <w:rPr/>
              <w:t>Another Dream</w:t>
            </w:r>
            <w:r>
              <w:rPr/>
              <w:t>…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1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A0A0A0" w:val="clear"/>
          </w:tcPr>
          <w:p>
            <w:pPr>
              <w:pStyle w:val="Style15"/>
              <w:rPr/>
            </w:pPr>
            <w:r>
              <w:rPr/>
              <w:t>Th09.5</w:t>
            </w:r>
            <w:bookmarkStart w:id="14" w:name="th095"/>
            <w:r>
              <w:rPr/>
              <w:t xml:space="preserve">東方文花帖　～ </w:t>
            </w:r>
            <w:r>
              <w:rPr/>
              <w:t>Shoot the Bullet</w:t>
            </w:r>
            <w:bookmarkEnd w:id="14"/>
            <w:r>
              <w:rPr/>
              <w:t>.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 xml:space="preserve">：天狗の手帖　～ </w:t>
            </w:r>
            <w:r>
              <w:rPr/>
              <w:t>Mysterious Not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 xml:space="preserve">：風の循環　～ </w:t>
            </w:r>
            <w:r>
              <w:rPr/>
              <w:t>Wind Tour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 xml:space="preserve">：天狗が見ている　～ </w:t>
            </w:r>
            <w:r>
              <w:rPr/>
              <w:t>Black Eye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4</w:t>
            </w:r>
            <w:r>
              <w:rPr/>
              <w:t>：東の国の眠らない夜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5</w:t>
            </w:r>
            <w:r>
              <w:rPr/>
              <w:t>：レトロスペクティブ京都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6</w:t>
            </w:r>
            <w:r>
              <w:rPr/>
              <w:t>：風神少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5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99CC00" w:val="clear"/>
          </w:tcPr>
          <w:p>
            <w:pPr>
              <w:pStyle w:val="Style15"/>
              <w:rPr/>
            </w:pPr>
            <w:bookmarkStart w:id="15" w:name="th10"/>
            <w:r>
              <w:rPr/>
              <w:t>Th10</w:t>
            </w:r>
            <w:r>
              <w:rPr/>
              <w:t xml:space="preserve">東方風神録　～ </w:t>
            </w:r>
            <w:r>
              <w:rPr/>
              <w:t>Mountain of Faith.</w:t>
            </w:r>
            <w:bookmarkEnd w:id="15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>：封印されし神々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 xml:space="preserve">：人恋し神様　～ </w:t>
            </w:r>
            <w:r>
              <w:rPr/>
              <w:t>Romantic Fall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>：稲田姫様に叱られるから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秋　穣子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4</w:t>
            </w:r>
            <w:r>
              <w:rPr/>
              <w:t xml:space="preserve">：厄神様の通り道　～ </w:t>
            </w:r>
            <w:r>
              <w:rPr/>
              <w:t>Dark Road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5</w:t>
            </w:r>
            <w:r>
              <w:rPr/>
              <w:t>：運命のダークサイド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</w:t>
            </w:r>
            <w:r>
              <w:rPr/>
              <w:t>.</w:t>
            </w:r>
            <w:r>
              <w:rPr/>
              <w:t>鍵山　雛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6</w:t>
            </w:r>
            <w:r>
              <w:rPr/>
              <w:t>：神々が恋した幻想郷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7</w:t>
            </w:r>
            <w:r>
              <w:rPr/>
              <w:t xml:space="preserve">：芥川龍之介の河童　～ </w:t>
            </w:r>
            <w:r>
              <w:rPr/>
              <w:t>Candid Friend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河城　にとり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8</w:t>
            </w:r>
            <w:r>
              <w:rPr/>
              <w:t>：フォールオブフォール　～ 秋めく滝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9</w:t>
            </w:r>
            <w:r>
              <w:rPr/>
              <w:t xml:space="preserve">：妖怪の山　～ </w:t>
            </w:r>
            <w:r>
              <w:rPr/>
              <w:t>Mysterious Mountai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射命丸　文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>：少女が見た日本の原風景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1</w:t>
            </w:r>
            <w:r>
              <w:rPr/>
              <w:t>：信仰は儚き人間の為に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東風谷　早苗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2</w:t>
            </w:r>
            <w:r>
              <w:rPr/>
              <w:t xml:space="preserve">：御柱の墓場　～ </w:t>
            </w:r>
            <w:r>
              <w:rPr/>
              <w:t>Grave of Being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3</w:t>
            </w:r>
            <w:r>
              <w:rPr/>
              <w:t xml:space="preserve">：神さびた古戦場　～ </w:t>
            </w:r>
            <w:r>
              <w:rPr/>
              <w:t>Suwa Foughten Field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ボス・八坂　神奈子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4</w:t>
            </w:r>
            <w:r>
              <w:rPr/>
              <w:t>：明日ハレの日、ケの昨日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5</w:t>
            </w:r>
            <w:r>
              <w:rPr/>
              <w:t>：ネイティブフェイス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ボス・洩矢　諏訪子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6</w:t>
            </w:r>
            <w:r>
              <w:rPr/>
              <w:t>：麓の神社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7</w:t>
            </w:r>
            <w:r>
              <w:rPr/>
              <w:t xml:space="preserve">：神は恵みの雨を降らす　～ </w:t>
            </w:r>
            <w:r>
              <w:rPr/>
              <w:t>Sylphid Drea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8</w:t>
            </w:r>
            <w:r>
              <w:rPr/>
              <w:t>：プレイヤーズスコア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6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0000" w:val="clear"/>
          </w:tcPr>
          <w:p>
            <w:pPr>
              <w:pStyle w:val="Style15"/>
              <w:rPr/>
            </w:pPr>
            <w:r>
              <w:rPr/>
              <w:t>Th10.5</w:t>
            </w:r>
            <w:bookmarkStart w:id="16" w:name="th105"/>
            <w:r>
              <w:rPr/>
              <w:t xml:space="preserve">東方緋想天　～ </w:t>
            </w:r>
            <w:r>
              <w:rPr/>
              <w:t>Scarlet Weather Rhapsody</w:t>
            </w:r>
            <w:bookmarkEnd w:id="16"/>
            <w:r>
              <w:rPr/>
              <w:t>.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 xml:space="preserve">：黒い海に紅く　～ </w:t>
            </w:r>
            <w:r>
              <w:rPr/>
              <w:t>Legendary Fish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永江　衣玖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 xml:space="preserve">：有頂天変　～ </w:t>
            </w:r>
            <w:r>
              <w:rPr/>
              <w:t>Wonderful Heave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比那名居　天子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>：幼心地の有頂天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ラストスペル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81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003300" w:val="clear"/>
          </w:tcPr>
          <w:p>
            <w:pPr>
              <w:pStyle w:val="Style15"/>
              <w:rPr/>
            </w:pPr>
            <w:r>
              <w:rPr/>
              <w:t>Th11</w:t>
            </w:r>
            <w:bookmarkStart w:id="17" w:name="th11"/>
            <w:r>
              <w:rPr/>
              <w:t xml:space="preserve">東方地霊殿　～ </w:t>
            </w:r>
            <w:r>
              <w:rPr/>
              <w:t>Subterranean Animism.</w:t>
            </w:r>
            <w:bookmarkEnd w:id="17"/>
            <w:r>
              <w:rPr/>
              <w:t xml:space="preserve"> 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>：地霊達の起床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>：暗闇の風穴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 xml:space="preserve">：封じられた妖怪　～ </w:t>
            </w:r>
            <w:r>
              <w:rPr/>
              <w:t>Lost Plac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黒谷　ヤマメ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4</w:t>
            </w:r>
            <w:r>
              <w:rPr/>
              <w:t>：渡る者の途絶えた橋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5</w:t>
            </w:r>
            <w:r>
              <w:rPr/>
              <w:t>：緑眼のジェラシー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水橋　パルスィ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6</w:t>
            </w:r>
            <w:r>
              <w:rPr/>
              <w:t>：旧地獄街道を行く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7</w:t>
            </w:r>
            <w:r>
              <w:rPr/>
              <w:t>：華のさかづき大江山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星熊　勇儀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8</w:t>
            </w:r>
            <w:r>
              <w:rPr/>
              <w:t>：ハートフェルトファンシー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9</w:t>
            </w:r>
            <w:r>
              <w:rPr/>
              <w:t xml:space="preserve">：少女さとり　～ </w:t>
            </w:r>
            <w:r>
              <w:rPr/>
              <w:t>3rd ey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古明地　さとり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>：廃獄ララバイ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1</w:t>
            </w:r>
            <w:r>
              <w:rPr/>
              <w:t xml:space="preserve">：死体旅行　～ </w:t>
            </w:r>
            <w:r>
              <w:rPr/>
              <w:t>Be of good cheer!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火焔猫　燐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2</w:t>
            </w:r>
            <w:r>
              <w:rPr/>
              <w:t>：業火マントル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3</w:t>
            </w:r>
            <w:r>
              <w:rPr/>
              <w:t xml:space="preserve">：霊知の太陽信仰　～ </w:t>
            </w:r>
            <w:r>
              <w:rPr/>
              <w:t>Nuclear Fusio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ボス・霊烏路　空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4</w:t>
            </w:r>
            <w:r>
              <w:rPr/>
              <w:t>：ラストリモート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5</w:t>
            </w:r>
            <w:r>
              <w:rPr/>
              <w:t>：ハルトマンの妖怪少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ボス・古明地　こいし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6</w:t>
            </w:r>
            <w:r>
              <w:rPr/>
              <w:t>：地霊達の帰宅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7</w:t>
            </w:r>
            <w:r>
              <w:rPr/>
              <w:t xml:space="preserve">：エネルギー黎明 ～ </w:t>
            </w:r>
            <w:r>
              <w:rPr/>
              <w:t>Future Dream</w:t>
            </w:r>
            <w:r>
              <w:rPr/>
              <w:t>…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8</w:t>
            </w:r>
            <w:r>
              <w:rPr/>
              <w:t>：プレイヤーズスコア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ゲームオーバーテーマ（風神録と同じ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6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00CCFF" w:val="clear"/>
          </w:tcPr>
          <w:p>
            <w:pPr>
              <w:pStyle w:val="Style15"/>
              <w:rPr/>
            </w:pPr>
            <w:r>
              <w:rPr/>
              <w:t>Th12</w:t>
            </w:r>
            <w:bookmarkStart w:id="18" w:name="th12"/>
            <w:r>
              <w:rPr/>
              <w:t xml:space="preserve">東方星蓮船　～ </w:t>
            </w:r>
            <w:r>
              <w:rPr/>
              <w:t>Undefined Fantastic Object</w:t>
            </w:r>
            <w:bookmarkEnd w:id="18"/>
            <w:r>
              <w:rPr/>
              <w:t>.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>：青空の影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>：春の湊に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>：小さな小さな賢将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ナズーリン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4</w:t>
            </w:r>
            <w:r>
              <w:rPr/>
              <w:t>：閉ざせし雲の通い路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5</w:t>
            </w:r>
            <w:r>
              <w:rPr/>
              <w:t>：万年置き傘にご注意を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多々良　小傘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6</w:t>
            </w:r>
            <w:r>
              <w:rPr/>
              <w:t>：スカイルーイ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7</w:t>
            </w:r>
            <w:r>
              <w:rPr/>
              <w:t>：時代親父とハイカラ少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雲居　一輪＆雲山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8</w:t>
            </w:r>
            <w:r>
              <w:rPr/>
              <w:t>：幽霊客船の時空を越えた旅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9</w:t>
            </w:r>
            <w:r>
              <w:rPr/>
              <w:t>：キャプテン・ムラサ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村紗　水蜜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>：魔界地方都市エソテリア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1</w:t>
            </w:r>
            <w:r>
              <w:rPr/>
              <w:t>：虎柄の毘沙門天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3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寅丸　星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2</w:t>
            </w:r>
            <w:r>
              <w:rPr/>
              <w:t>：法界の火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8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3</w:t>
            </w:r>
            <w:r>
              <w:rPr/>
              <w:t xml:space="preserve">：感情の摩天楼　～ </w:t>
            </w:r>
            <w:r>
              <w:rPr/>
              <w:t>Cosmic Mind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ボス・聖　白蓮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4</w:t>
            </w:r>
            <w:r>
              <w:rPr/>
              <w:t>：夜空のユーフォーロマンス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8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5</w:t>
            </w:r>
            <w:r>
              <w:rPr/>
              <w:t>：平安のエイリア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ボス・封獣　ぬえ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6</w:t>
            </w:r>
            <w:r>
              <w:rPr/>
              <w:t>：妖怪寺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7</w:t>
            </w:r>
            <w:r>
              <w:rPr/>
              <w:t xml:space="preserve">：空の帰り道　～ </w:t>
            </w:r>
            <w:r>
              <w:rPr/>
              <w:t>Sky Drea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8</w:t>
            </w:r>
            <w:r>
              <w:rPr/>
              <w:t>：プレイヤーズスコア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ゲームオーバーテーマ（風神録・地霊殿と同じ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6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FCC00" w:val="clear"/>
          </w:tcPr>
          <w:p>
            <w:pPr>
              <w:pStyle w:val="Style15"/>
              <w:rPr/>
            </w:pPr>
            <w:r>
              <w:rPr/>
              <w:t>Th12.3</w:t>
            </w:r>
            <w:bookmarkStart w:id="19" w:name="th123"/>
            <w:r>
              <w:rPr/>
              <w:t>東方非想天則　～ 超弩級ギニョルの謎を追え</w:t>
            </w:r>
            <w:bookmarkEnd w:id="19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 xml:space="preserve">：アンノウンＸ　～ </w:t>
            </w:r>
            <w:r>
              <w:rPr/>
              <w:t>Unfound Adventur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トーリーモードファイナルステージ共通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>：空に浮かぶ物体Ｘ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早苗ストーリー・ファイナルスペル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7</w:t>
            </w:r>
          </w:p>
        </w:tc>
      </w:tr>
      <w:tr>
        <w:trPr>
          <w:trHeight w:val="670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595959" w:val="clear"/>
          </w:tcPr>
          <w:p>
            <w:pPr>
              <w:pStyle w:val="Style15"/>
              <w:rPr/>
            </w:pPr>
            <w:r>
              <w:rPr/>
              <w:t>Th12.5</w:t>
            </w:r>
            <w:bookmarkStart w:id="20" w:name="th125"/>
            <w:r>
              <w:rPr/>
              <w:t>ダブルスポイラー　～ 東方文花帖</w:t>
            </w:r>
            <w:bookmarkEnd w:id="20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>：ニュースハウンド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>：あなたの町の怪事件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8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>：妖怪モダンコロニー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4</w:t>
            </w:r>
            <w:r>
              <w:rPr/>
              <w:t>：ネメシスの要塞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5</w:t>
            </w:r>
            <w:r>
              <w:rPr/>
              <w:t xml:space="preserve">：無間の鐘　～ </w:t>
            </w:r>
            <w:r>
              <w:rPr/>
              <w:t>Infinite Nightmar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2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6</w:t>
            </w:r>
            <w:r>
              <w:rPr/>
              <w:t xml:space="preserve">：妖怪の山　～ </w:t>
            </w:r>
            <w:r>
              <w:rPr/>
              <w:t>Mysterious Mountai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5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7</w:t>
            </w:r>
            <w:r>
              <w:rPr/>
              <w:t>：？？？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クリア曲（？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F99CC" w:val="clear"/>
          </w:tcPr>
          <w:p>
            <w:pPr>
              <w:pStyle w:val="Style15"/>
              <w:rPr/>
            </w:pPr>
            <w:r>
              <w:rPr/>
              <w:t>Th12.8</w:t>
            </w:r>
            <w:bookmarkStart w:id="21" w:name="th128"/>
            <w:r>
              <w:rPr/>
              <w:t>妖精大戦争　～ 東方三月精</w:t>
            </w:r>
            <w:bookmarkEnd w:id="21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>：春の氷精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>：可愛い大戦争のリフレー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>：いたずらに命をかけて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・</w:t>
            </w:r>
            <w:r>
              <w:rPr/>
              <w:t>2</w:t>
            </w:r>
            <w:r>
              <w:rPr/>
              <w:t>面ボス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4</w:t>
            </w:r>
            <w:r>
              <w:rPr/>
              <w:t>：年中夢中の好奇心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5</w:t>
            </w:r>
            <w:r>
              <w:rPr/>
              <w:t>：真夜中のフェアリーダンス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6</w:t>
            </w:r>
            <w:r>
              <w:rPr/>
              <w:t xml:space="preserve">：妖精大戦争　～ </w:t>
            </w:r>
            <w:r>
              <w:rPr/>
              <w:t>Fairy</w:t>
            </w:r>
            <w:r>
              <w:rPr/>
              <w:t xml:space="preserve"> War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（三月精）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7</w:t>
            </w:r>
            <w:r>
              <w:rPr/>
              <w:t>：ルーズレイ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8</w:t>
            </w:r>
            <w:r>
              <w:rPr/>
              <w:t>：メイガスナイト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ボス（霧雨　魔理沙）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9</w:t>
            </w:r>
            <w:r>
              <w:rPr/>
              <w:t>：春の氷精　</w:t>
            </w:r>
            <w:r>
              <w:rPr/>
              <w:t xml:space="preserve">- </w:t>
            </w:r>
            <w:r>
              <w:rPr/>
              <w:t xml:space="preserve">静 </w:t>
            </w:r>
            <w:r>
              <w:rPr/>
              <w:t>-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>：プレイヤーズスコア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ネームレジスト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6</w:t>
            </w:r>
          </w:p>
        </w:tc>
      </w:tr>
      <w:tr>
        <w:trPr/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FFCC" w:val="clear"/>
          </w:tcPr>
          <w:p>
            <w:pPr>
              <w:pStyle w:val="Style15"/>
              <w:rPr/>
            </w:pPr>
            <w:bookmarkStart w:id="22" w:name="さいほう"/>
            <w:r>
              <w:rPr/>
              <w:t>西方＆提供曲</w:t>
            </w:r>
            <w:bookmarkEnd w:id="22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FCC00" w:val="clear"/>
          </w:tcPr>
          <w:p>
            <w:pPr>
              <w:pStyle w:val="Style15"/>
              <w:rPr/>
            </w:pPr>
            <w:bookmarkStart w:id="23" w:name="秋霜玉"/>
            <w:r>
              <w:rPr/>
              <w:t>秋霜玉</w:t>
            </w:r>
            <w:bookmarkEnd w:id="23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 xml:space="preserve">秋霜玉　～ </w:t>
            </w:r>
            <w:r>
              <w:rPr/>
              <w:t>Clockwork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フォルスストロベリー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>プリムローズシヴァ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ミリア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>幻想帝都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>ディザストラスジェミニ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めい＆まい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>華の幻想　紅夢の宙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天空アーミー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ゲイツ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>スプートニク幻夜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 xml:space="preserve">機械サーカス　～ </w:t>
            </w:r>
            <w:r>
              <w:rPr/>
              <w:t>Reveri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マリー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>カナベラルの夢幻少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>魔法少女十字軍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エーリッヒ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2 </w:t>
            </w:r>
            <w:r>
              <w:rPr/>
              <w:t>アンティークテラー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3 </w:t>
            </w:r>
            <w:r>
              <w:rPr/>
              <w:t xml:space="preserve">夢機械　～ </w:t>
            </w:r>
            <w:r>
              <w:rPr/>
              <w:t>Innocent Power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ボステーマ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4 </w:t>
            </w:r>
            <w:r>
              <w:rPr/>
              <w:t xml:space="preserve">幻想科学 ～ </w:t>
            </w:r>
            <w:r>
              <w:rPr/>
              <w:t>Doll’s</w:t>
            </w:r>
            <w:r>
              <w:rPr/>
              <w:t xml:space="preserve"> Phanto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ボステーマ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5 </w:t>
            </w:r>
            <w:r>
              <w:rPr/>
              <w:t xml:space="preserve">少女神性 ～ </w:t>
            </w:r>
            <w:r>
              <w:rPr/>
              <w:t>Pandora`s Box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ボステーマ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6 </w:t>
            </w:r>
            <w:r>
              <w:rPr/>
              <w:t>シルクロードアリス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ステージ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7 </w:t>
            </w:r>
            <w:r>
              <w:rPr/>
              <w:t xml:space="preserve">魔女達の舞踏会　～ </w:t>
            </w:r>
            <w:r>
              <w:rPr/>
              <w:t>Magu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ボス・魔理沙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8 </w:t>
            </w:r>
            <w:r>
              <w:rPr/>
              <w:t xml:space="preserve">二色蓮花蝶　～ </w:t>
            </w:r>
            <w:r>
              <w:rPr/>
              <w:t>Ancient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ボス・霊夢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9 </w:t>
            </w:r>
            <w:r>
              <w:rPr/>
              <w:t>ハーセルヴス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20 </w:t>
            </w:r>
            <w:r>
              <w:rPr/>
              <w:t>タイトルドメイド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ネームレジスト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Style15"/>
              <w:rPr/>
            </w:pPr>
            <w:bookmarkStart w:id="24" w:name="稀翁玉"/>
            <w:r>
              <w:rPr/>
              <w:t>稀翁玉</w:t>
            </w:r>
            <w:bookmarkEnd w:id="24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 xml:space="preserve">稀翁玉　～ </w:t>
            </w:r>
            <w:r>
              <w:rPr/>
              <w:t>Fairy Danc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 xml:space="preserve">天鵞絨少女戦　～ </w:t>
            </w:r>
            <w:r>
              <w:rPr/>
              <w:t>Velvet Battl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VIVIT</w:t>
            </w:r>
            <w:r>
              <w:rPr/>
              <w:t>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3 Castle Explorer -in the Sky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ゲイツ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 xml:space="preserve">オルフェの詩　～ </w:t>
            </w:r>
            <w:r>
              <w:rPr/>
              <w:t>Pseudoclassic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めい＆まい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 xml:space="preserve">新幻想　～ </w:t>
            </w:r>
            <w:r>
              <w:rPr/>
              <w:t>New Fantasy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ミリア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>オルレアンの聖騎士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マリー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7 My Maid, Sweet Maid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ーリッヒ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 xml:space="preserve">桜花之恋塚　～ </w:t>
            </w:r>
            <w:r>
              <w:rPr/>
              <w:t>Flower of Japa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幽香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 xml:space="preserve">乙女戦士　～ </w:t>
            </w:r>
            <w:r>
              <w:rPr/>
              <w:t>Heart of Valkyri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モーガン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 xml:space="preserve">エニグマティクドール　～ </w:t>
            </w:r>
            <w:r>
              <w:rPr/>
              <w:t>God Know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ミューズ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？（曲名不明）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ロゴ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C8C8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99FF" w:val="clear"/>
          </w:tcPr>
          <w:p>
            <w:pPr>
              <w:pStyle w:val="Style15"/>
              <w:rPr/>
            </w:pPr>
            <w:bookmarkStart w:id="25" w:name="トルテル"/>
            <w:r>
              <w:rPr/>
              <w:t>トルテルマジック</w:t>
            </w:r>
            <w:bookmarkEnd w:id="25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>　</w:t>
            </w:r>
            <w:r>
              <w:rPr/>
              <w:t>Witch of love potio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通常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>　</w:t>
            </w:r>
            <w:r>
              <w:rPr/>
              <w:t>Magical and Hopeles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シュー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>　</w:t>
            </w:r>
            <w:r>
              <w:rPr/>
              <w:t>Sacred Battl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コアントロー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2</w:t>
            </w:r>
          </w:p>
        </w:tc>
      </w:tr>
      <w:tr>
        <w:trPr/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bookmarkStart w:id="26" w:name="お酒は二十歳になってから"/>
            <w:r>
              <w:rPr/>
              <w:t xml:space="preserve">黄昏酒場　～ </w:t>
            </w:r>
            <w:r>
              <w:rPr/>
              <w:t xml:space="preserve">Uwabami Breakers </w:t>
            </w:r>
            <w:r>
              <w:rPr/>
              <w:t>～</w:t>
            </w:r>
            <w:bookmarkEnd w:id="26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呑んべぇのレムリア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甘粕・バーレイ・天治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5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FFFF" w:val="clear"/>
          </w:tcPr>
          <w:p>
            <w:pPr>
              <w:pStyle w:val="Style15"/>
              <w:rPr/>
            </w:pPr>
            <w:bookmarkStart w:id="27" w:name="神魔討綺伝"/>
            <w:r>
              <w:rPr/>
              <w:t xml:space="preserve">神魔討綺伝　～ </w:t>
            </w:r>
            <w:r>
              <w:rPr/>
              <w:t>Magus in Mystic Geometris</w:t>
            </w:r>
            <w:bookmarkEnd w:id="27"/>
            <w:r>
              <w:rPr/>
              <w:t>.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AN ORDEAL FROM GOD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5</w:t>
            </w:r>
          </w:p>
        </w:tc>
      </w:tr>
      <w:tr>
        <w:trPr/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Style15"/>
              <w:rPr/>
            </w:pPr>
            <w:bookmarkStart w:id="28" w:name="幻想麻雀"/>
            <w:r>
              <w:rPr/>
              <w:t>東方幻想麻雀</w:t>
            </w:r>
            <w:bookmarkEnd w:id="28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キュアリアス上海古牌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トーリーモード「香霖堂」卓</w:t>
            </w:r>
            <w:r>
              <w:rPr/>
              <w:t>3</w:t>
            </w:r>
            <w:r>
              <w:rPr/>
              <w:t>戦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神魔討綺伝 </w:t>
            </w:r>
            <w:r>
              <w:rPr/>
              <w:t>AN ORDEAL FROM GOD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トーリーモード「香霖堂」卓クリア後選択可能</w:t>
            </w:r>
          </w:p>
          <w:p>
            <w:pPr>
              <w:pStyle w:val="Style15"/>
              <w:rPr/>
            </w:pPr>
            <w:r>
              <w:rPr/>
              <w:t>（神魔討綺伝で使われているのと同一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5</w:t>
            </w:r>
          </w:p>
        </w:tc>
      </w:tr>
      <w:tr>
        <w:trPr/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993366" w:val="clear"/>
          </w:tcPr>
          <w:p>
            <w:pPr>
              <w:pStyle w:val="Style15"/>
              <w:rPr>
                <w:color w:val="FFFFFF"/>
              </w:rPr>
            </w:pPr>
            <w:bookmarkStart w:id="29" w:name="ＺＵＮＤ"/>
            <w:r>
              <w:rPr>
                <w:color w:val="FFFFFF"/>
              </w:rPr>
              <w:t>音楽</w:t>
            </w:r>
            <w:r>
              <w:rPr>
                <w:color w:val="FFFFFF"/>
              </w:rPr>
              <w:t>CD</w:t>
            </w:r>
            <w:bookmarkEnd w:id="29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993300" w:val="clear"/>
          </w:tcPr>
          <w:p>
            <w:pPr>
              <w:pStyle w:val="Style15"/>
              <w:rPr>
                <w:color w:val="FFFFFF"/>
              </w:rPr>
            </w:pPr>
            <w:bookmarkStart w:id="30" w:name="ＺＵＮＤ01"/>
            <w:r>
              <w:rPr>
                <w:color w:val="FFFFFF"/>
              </w:rPr>
              <w:t xml:space="preserve">蓬莱人形　～ </w:t>
            </w:r>
            <w:r>
              <w:rPr>
                <w:color w:val="FFFFFF"/>
              </w:rPr>
              <w:t>Dolls in Psuedo Paradise</w:t>
            </w:r>
            <w:bookmarkEnd w:id="30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蓬莱伝説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 xml:space="preserve">二色蓮花蝶　～ </w:t>
            </w:r>
            <w:r>
              <w:rPr/>
              <w:t>Red and Whit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秋霜玉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 xml:space="preserve">桜花之恋塚　～ </w:t>
            </w:r>
            <w:r>
              <w:rPr/>
              <w:t>Japanese Flower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稀翁玉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>明治十七年の上海アリス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>東方怪奇談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靈異伝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>エニグマティクドール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稀翁玉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サーカスレヴァリエ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秋霜玉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>人形の森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9 Witch of Love Potio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トルテルマジック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>リーインカーネイショ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夢時空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1 U.N.</w:t>
            </w:r>
            <w:r>
              <w:rPr/>
              <w:t>オーエンは彼女なのか？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紅魔郷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2 </w:t>
            </w:r>
            <w:r>
              <w:rPr/>
              <w:t>永遠の巫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靈異伝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3 </w:t>
            </w:r>
            <w:r>
              <w:rPr/>
              <w:t>空飛ぶ巫女の不思議な毎日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1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404040" w:val="clear"/>
          </w:tcPr>
          <w:p>
            <w:pPr>
              <w:pStyle w:val="Style15"/>
              <w:rPr>
                <w:color w:val="FFFFFF"/>
              </w:rPr>
            </w:pPr>
            <w:bookmarkStart w:id="31" w:name="ＺＵＮＤ02"/>
            <w:r>
              <w:rPr>
                <w:color w:val="FFFFFF"/>
              </w:rPr>
              <w:t xml:space="preserve">蓮台野夜行　～ </w:t>
            </w:r>
            <w:r>
              <w:rPr>
                <w:color w:val="FFFFFF"/>
              </w:rPr>
              <w:t>Ghostly Field Club</w:t>
            </w:r>
            <w:bookmarkEnd w:id="31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夜のデンデラ野を逝く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少女秘封倶楽部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 xml:space="preserve">東方妖々夢　～ </w:t>
            </w:r>
            <w:r>
              <w:rPr/>
              <w:t>Ancient Templ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5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妖々夢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>古の冥界寺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 xml:space="preserve">幻視の夜　～ </w:t>
            </w:r>
            <w:r>
              <w:rPr/>
              <w:t>Ghostly Eye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>魔術師メリー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月の妖鳥、化猫の幻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 xml:space="preserve">過去の花　～ </w:t>
            </w:r>
            <w:r>
              <w:rPr/>
              <w:t>Fairy of Flower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妖々夢より（未使用曲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>魔法少女十字軍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秋霜玉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 xml:space="preserve">少女幻葬　～ </w:t>
            </w:r>
            <w:r>
              <w:rPr/>
              <w:t>Necro-Fantasy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妖々夢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>幻想の永遠祭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5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666699" w:val="clear"/>
          </w:tcPr>
          <w:p>
            <w:pPr>
              <w:pStyle w:val="Style15"/>
              <w:rPr>
                <w:color w:val="FFFFFF"/>
              </w:rPr>
            </w:pPr>
            <w:bookmarkStart w:id="32" w:name="ＺＵＮＤ03"/>
            <w:r>
              <w:rPr>
                <w:color w:val="FFFFFF"/>
              </w:rPr>
              <w:t xml:space="preserve">夢違科学世紀　～ </w:t>
            </w:r>
            <w:r>
              <w:rPr>
                <w:color w:val="FFFFFF"/>
              </w:rPr>
              <w:t>Changeability of Strange Dream</w:t>
            </w:r>
            <w:bookmarkEnd w:id="32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 xml:space="preserve">童祭　～ </w:t>
            </w:r>
            <w:r>
              <w:rPr/>
              <w:t>Innocent Treasure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の夜明けより　幻創神主・</w:t>
            </w:r>
            <w:r>
              <w:rPr/>
              <w:t>ZUN</w:t>
            </w:r>
            <w:r>
              <w:rPr/>
              <w:t>入退場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華胥の夢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 xml:space="preserve">上海紅茶館　～ </w:t>
            </w:r>
            <w:r>
              <w:rPr/>
              <w:t>Chinese Tea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紅魔郷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>ヴォヤージュ１９６９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>科学世紀の少年少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 xml:space="preserve">永夜の報い　～ </w:t>
            </w:r>
            <w:r>
              <w:rPr/>
              <w:t>Imperishable Night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 xml:space="preserve">夜が降りてくる　～ </w:t>
            </w:r>
            <w:r>
              <w:rPr/>
              <w:t>Evening Star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萃夢想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8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>人形裁判　～ 人の形弄びし少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妖々夢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>夢と現の境界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 xml:space="preserve">幻想機械　～ </w:t>
            </w:r>
            <w:r>
              <w:rPr/>
              <w:t>Phantom Factory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秋霜玉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 xml:space="preserve">幽玄の槭樹　～ </w:t>
            </w:r>
            <w:r>
              <w:rPr/>
              <w:t>Eternal Drea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1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6600" w:val="clear"/>
          </w:tcPr>
          <w:p>
            <w:pPr>
              <w:pStyle w:val="Style15"/>
              <w:rPr/>
            </w:pPr>
            <w:bookmarkStart w:id="33" w:name="ＺＵＮＤ04"/>
            <w:r>
              <w:rPr/>
              <w:t xml:space="preserve">卯酉東海道　～ </w:t>
            </w:r>
            <w:r>
              <w:rPr/>
              <w:t>Retrospective 53 minutes</w:t>
            </w:r>
            <w:bookmarkEnd w:id="33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ヒロシゲ</w:t>
            </w:r>
            <w:r>
              <w:rPr/>
              <w:t>36</w:t>
            </w:r>
            <w:r>
              <w:rPr/>
              <w:t xml:space="preserve">号　～ </w:t>
            </w:r>
            <w:r>
              <w:rPr/>
              <w:t>Neo Super-Expres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 53</w:t>
            </w:r>
            <w:r>
              <w:rPr/>
              <w:t>ミニッツの青い海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 xml:space="preserve">竹取飛翔　～ </w:t>
            </w:r>
            <w:r>
              <w:rPr/>
              <w:t>Lunatic Princes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 xml:space="preserve">彼岸帰航　～ </w:t>
            </w:r>
            <w:r>
              <w:rPr/>
              <w:t>Riverside View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花映塚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8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>青木ヶ原の伝説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>お宇佐さまの素い幡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花映塚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月まで届け不死の煙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>レトロスペクティブ京都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文花帖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>ラクトガール　～ 少女密室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紅魔郷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 xml:space="preserve">千年幻想郷 ～ </w:t>
            </w:r>
            <w:r>
              <w:rPr/>
              <w:t>History of the Moo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>最も澄みわたる空と海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1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9900FF" w:val="clear"/>
          </w:tcPr>
          <w:p>
            <w:pPr>
              <w:pStyle w:val="Style15"/>
              <w:rPr/>
            </w:pPr>
            <w:bookmarkStart w:id="34" w:name="ＺＵＮＤ05"/>
            <w:r>
              <w:rPr/>
              <w:t xml:space="preserve">大空魔術　～ </w:t>
            </w:r>
            <w:r>
              <w:rPr/>
              <w:t>Magical Astronomy</w:t>
            </w:r>
            <w:bookmarkEnd w:id="34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月面ツアーへようこそ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天空のグリニッジ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>東の国の眠らない夜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文花帖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>車椅子の未来宇宙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5 Demystify Feast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萃夢想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>衛星カフェテラス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Ｇ　Ｆｒｅｅ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 xml:space="preserve">大空魔術　～ </w:t>
            </w:r>
            <w:r>
              <w:rPr/>
              <w:t>Magical Astronomy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>ネクロファンタジア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妖々夢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>向こう側の月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7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00CCFF" w:val="clear"/>
          </w:tcPr>
          <w:p>
            <w:pPr>
              <w:pStyle w:val="Style15"/>
              <w:rPr/>
            </w:pPr>
            <w:bookmarkStart w:id="35" w:name="cradle"/>
            <w:r>
              <w:rPr/>
              <w:t>Cradle</w:t>
            </w:r>
            <w:r>
              <w:rPr/>
              <w:t>　～ 東方幻樂祀典</w:t>
            </w:r>
            <w:bookmarkEnd w:id="35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 xml:space="preserve">シンデレラケージ　～ </w:t>
            </w:r>
            <w:r>
              <w:rPr/>
              <w:t>Kagome-Kagom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 xml:space="preserve">妖々跋扈　～ </w:t>
            </w:r>
            <w:r>
              <w:rPr/>
              <w:t>Speed Fox!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妖々夢『博麗神社例大祭』スコアアタック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1</w:t>
            </w:r>
          </w:p>
        </w:tc>
      </w:tr>
      <w:tr>
        <w:trPr>
          <w:trHeight w:val="677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333333" w:val="clear"/>
          </w:tcPr>
          <w:p>
            <w:pPr>
              <w:pStyle w:val="Style15"/>
              <w:rPr/>
            </w:pPr>
            <w:bookmarkStart w:id="36" w:name="ａｋｙｕｕ"/>
            <w:r>
              <w:rPr/>
              <w:t>幺樂団の歴史シリーズ</w:t>
            </w:r>
            <w:bookmarkEnd w:id="36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>
          <w:trHeight w:val="677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bookmarkStart w:id="37" w:name="akyuu01"/>
            <w:r>
              <w:rPr/>
              <w:t xml:space="preserve">幺樂団の歴史１　～ </w:t>
            </w:r>
            <w:r>
              <w:rPr/>
              <w:t>Akyu</w:t>
            </w:r>
            <w:r>
              <w:rPr/>
              <w:t>’</w:t>
            </w:r>
            <w:r>
              <w:rPr/>
              <w:t>s Untouched Score vol.1</w:t>
            </w:r>
            <w:bookmarkEnd w:id="37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 xml:space="preserve">幻想郷　～ </w:t>
            </w:r>
            <w:r>
              <w:rPr/>
              <w:t>Lotus Land Story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2 Witching Drea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靈夢</w:t>
            </w: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3 Selene's light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理沙</w:t>
            </w: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 xml:space="preserve">装飾戦　～ </w:t>
            </w:r>
            <w:r>
              <w:rPr/>
              <w:t>Decoration Battl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オレンジ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5 Break the Sabbath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 xml:space="preserve">紅響曲　～ </w:t>
            </w:r>
            <w:r>
              <w:rPr/>
              <w:t>Scarlet Phonem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くるみ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7 Bad Apple!!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 xml:space="preserve">霊戦　～ </w:t>
            </w:r>
            <w:r>
              <w:rPr/>
              <w:t>Perdition crisi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エリー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>アリスマエステラ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 xml:space="preserve">少女綺想曲　～ </w:t>
            </w:r>
            <w:r>
              <w:rPr/>
              <w:t>Capriccio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靈夢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 xml:space="preserve">星の器　～ </w:t>
            </w:r>
            <w:r>
              <w:rPr/>
              <w:t>Casket of Star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魔理沙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2 Lotus Lov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3 </w:t>
            </w:r>
            <w:r>
              <w:rPr/>
              <w:t xml:space="preserve">眠れる恐怖　～ </w:t>
            </w:r>
            <w:r>
              <w:rPr/>
              <w:t>Sleeping Terror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幽香のテーマ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4 Dream Land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6</w:t>
            </w:r>
            <w:r>
              <w:rPr/>
              <w:t>面）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5 </w:t>
            </w:r>
            <w:r>
              <w:rPr/>
              <w:t xml:space="preserve">幽夢　～ </w:t>
            </w:r>
            <w:r>
              <w:rPr/>
              <w:t>Inanimate Drea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6</w:t>
            </w:r>
            <w:r>
              <w:rPr/>
              <w:t>面）ボス・幽香のテーマ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6</w:t>
            </w:r>
          </w:p>
        </w:tc>
      </w:tr>
      <w:tr>
        <w:trPr>
          <w:trHeight w:val="584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F6600" w:val="clear"/>
          </w:tcPr>
          <w:p>
            <w:pPr>
              <w:pStyle w:val="Style15"/>
              <w:rPr/>
            </w:pPr>
            <w:bookmarkStart w:id="38" w:name="ａｋｙｕｕ01b"/>
            <w:r>
              <w:rPr/>
              <w:t xml:space="preserve">幺樂団の歴史１　～ </w:t>
            </w:r>
            <w:r>
              <w:rPr/>
              <w:t>Akyu</w:t>
            </w:r>
            <w:r>
              <w:rPr/>
              <w:t>’</w:t>
            </w:r>
            <w:r>
              <w:rPr/>
              <w:t>s Untouched Score vol.1 Disc 2</w:t>
            </w:r>
            <w:bookmarkEnd w:id="38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禁じざるをえない遊戯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ステージ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 xml:space="preserve">メイド幻想　～ </w:t>
            </w:r>
            <w:r>
              <w:rPr/>
              <w:t>Icemilk Magic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ボス・夢月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 xml:space="preserve">かわいい悪魔　～ </w:t>
            </w:r>
            <w:r>
              <w:rPr/>
              <w:t>Innocenc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ボス・幻月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4 Day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バッドエンド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5 Peaceful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グッドエンド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6 Arcadian Drea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ッフロール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幻想の住人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ネームレジスト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8 Lotus Road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1</w:t>
            </w:r>
            <w:r>
              <w:rPr/>
              <w:t>面テーマ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9 Dreamy pilot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4</w:t>
            </w:r>
            <w:r>
              <w:rPr/>
              <w:t>面テーマ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0 Incomplete Plot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5</w:t>
            </w:r>
            <w:r>
              <w:rPr/>
              <w:t>面テーマ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1 Border Land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6</w:t>
            </w:r>
            <w:r>
              <w:rPr/>
              <w:t>面テーマ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2 Magic Shop of Raspberry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エキストラステージテーマ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3 Crescent Drea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（スタッフロールテーマ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4 </w:t>
            </w:r>
            <w:r>
              <w:rPr/>
              <w:t xml:space="preserve">装飾戦　～ </w:t>
            </w:r>
            <w:r>
              <w:rPr/>
              <w:t>Decoration Battle (</w:t>
            </w:r>
            <w:r>
              <w:rPr/>
              <w:t>未使用バージョン</w:t>
            </w:r>
            <w:r>
              <w:rPr/>
              <w:t>)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5 </w:t>
            </w:r>
            <w:r>
              <w:rPr/>
              <w:t xml:space="preserve">幽夢　～ </w:t>
            </w:r>
            <w:r>
              <w:rPr/>
              <w:t>Inanimate Dream (</w:t>
            </w:r>
            <w:r>
              <w:rPr/>
              <w:t>未使用バージョン</w:t>
            </w:r>
            <w:r>
              <w:rPr/>
              <w:t>)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6</w:t>
            </w:r>
          </w:p>
        </w:tc>
      </w:tr>
      <w:tr>
        <w:trPr>
          <w:trHeight w:val="769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993366" w:val="clear"/>
          </w:tcPr>
          <w:p>
            <w:pPr>
              <w:pStyle w:val="Style15"/>
              <w:rPr/>
            </w:pPr>
            <w:bookmarkStart w:id="39" w:name="ａｋｙｕｕ02"/>
            <w:r>
              <w:rPr/>
              <w:t>幺樂団の歴史</w:t>
            </w:r>
            <w:r>
              <w:rPr/>
              <w:t xml:space="preserve">2 </w:t>
            </w:r>
            <w:r>
              <w:rPr/>
              <w:t xml:space="preserve">～ </w:t>
            </w:r>
            <w:r>
              <w:rPr/>
              <w:t>Akyu's Untouched Score vol.2</w:t>
            </w:r>
            <w:bookmarkEnd w:id="39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 xml:space="preserve">怪綺談　～ </w:t>
            </w:r>
            <w:r>
              <w:rPr/>
              <w:t>Mystic Squar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2 Dream Expres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 xml:space="preserve">魔法陣　～ </w:t>
            </w:r>
            <w:r>
              <w:rPr/>
              <w:t>Magic Squar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サラ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>夢想時空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 xml:space="preserve">霊天　～ </w:t>
            </w:r>
            <w:r>
              <w:rPr/>
              <w:t>Spiritual Heave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ルイズ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6 Romantic Childre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プラスチックマインド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アリスのテーマ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>メイプルワイズ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 xml:space="preserve">禁断の魔法　～ </w:t>
            </w:r>
            <w:r>
              <w:rPr/>
              <w:t>Forbidden Magic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.3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ユキ＆マイ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 xml:space="preserve">真紅の少女　～ </w:t>
            </w:r>
            <w:r>
              <w:rPr/>
              <w:t>Crimson Dead!!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ユキ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 xml:space="preserve">裏切りの少女　～ </w:t>
            </w:r>
            <w:r>
              <w:rPr/>
              <w:t>Judas Kis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マイ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2 the Last Judgement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3 </w:t>
            </w:r>
            <w:r>
              <w:rPr/>
              <w:t xml:space="preserve">悲しき人形　～ </w:t>
            </w:r>
            <w:r>
              <w:rPr/>
              <w:t>Doll of Misery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夢子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4 </w:t>
            </w:r>
            <w:r>
              <w:rPr/>
              <w:t xml:space="preserve">世界の果て　～ </w:t>
            </w:r>
            <w:r>
              <w:rPr/>
              <w:t>World's End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6</w:t>
            </w:r>
            <w:r>
              <w:rPr/>
              <w:t>面）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5 </w:t>
            </w:r>
            <w:r>
              <w:rPr/>
              <w:t xml:space="preserve">神話幻想　～ </w:t>
            </w:r>
            <w:r>
              <w:rPr/>
              <w:t>Infinite Being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6</w:t>
            </w:r>
            <w:r>
              <w:rPr/>
              <w:t>面）ボス・神綺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6 </w:t>
            </w:r>
            <w:r>
              <w:rPr/>
              <w:t>不思議の国のアリス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ステージ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7 the Grimoire of Alic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ボス・アリスのテーマ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8 </w:t>
            </w:r>
            <w:r>
              <w:rPr/>
              <w:t>神社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バッドエンド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9 Endres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グッドエンドテーマ１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20 </w:t>
            </w:r>
            <w:r>
              <w:rPr/>
              <w:t>久遠の楽園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グッドエンドテーマ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1 Mystic Drea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22 </w:t>
            </w:r>
            <w:r>
              <w:rPr/>
              <w:t>魂の休らむ所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ネームレジスト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3 Peaceful Romancer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4</w:t>
            </w:r>
          </w:p>
        </w:tc>
      </w:tr>
      <w:tr>
        <w:trPr>
          <w:trHeight w:val="767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008000" w:val="clear"/>
          </w:tcPr>
          <w:p>
            <w:pPr>
              <w:pStyle w:val="Style15"/>
              <w:rPr/>
            </w:pPr>
            <w:r>
              <w:rPr/>
              <w:t xml:space="preserve">幺樂団の歴史３　～ </w:t>
            </w:r>
            <w:r>
              <w:rPr/>
              <w:t>Akyu</w:t>
            </w:r>
            <w:r>
              <w:rPr/>
              <w:t>’</w:t>
            </w:r>
            <w:r>
              <w:rPr/>
              <w:t>s Untouched Score vol.3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東方封魔録　～ 浄土曼荼羅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 xml:space="preserve">博麗　～ </w:t>
            </w:r>
            <w:r>
              <w:rPr/>
              <w:t>Eastern Wind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3 She's in a temper!!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里香のテーマ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4 End of Daylight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>やみのちから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明羅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>幻夢界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死を賭して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>ひもろぎ、むらさきにもえ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>恋色マジック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魔理沙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>東方封魔録　～ 幽幻乱舞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5</w:t>
            </w:r>
            <w:r>
              <w:rPr/>
              <w:t>面）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</w:t>
            </w:r>
            <w:r>
              <w:rPr>
                <w:shd w:fill="FF0000" w:val="clear"/>
              </w:rPr>
              <w:t>n</w:t>
            </w:r>
            <w:r>
              <w:rPr/>
              <w:t>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1 Complete Darknes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5</w:t>
            </w:r>
            <w:r>
              <w:rPr/>
              <w:t>面）ボス・魅魔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2 </w:t>
            </w:r>
            <w:r>
              <w:rPr/>
              <w:t>エキストララブ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ステージ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3 </w:t>
            </w:r>
            <w:r>
              <w:rPr/>
              <w:t>戦車むすめのみるゆめ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ボス・里香のテーマ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4 </w:t>
            </w:r>
            <w:r>
              <w:rPr/>
              <w:t>遠野の森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5 </w:t>
            </w:r>
            <w:r>
              <w:rPr/>
              <w:t>昔話わんだーらんど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6 </w:t>
            </w:r>
            <w:r>
              <w:rPr/>
              <w:t>博麗神社境内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1</w:t>
            </w:r>
            <w:r>
              <w:rPr/>
              <w:t>面テーマ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7 </w:t>
            </w:r>
            <w:r>
              <w:rPr/>
              <w:t>陽落ちて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2</w:t>
            </w:r>
            <w:r>
              <w:rPr/>
              <w:t>面テーマ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8 </w:t>
            </w:r>
            <w:r>
              <w:rPr/>
              <w:t>封魔終演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スタッフロールテーマ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>
          <w:trHeight w:val="719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008080" w:val="clear"/>
          </w:tcPr>
          <w:p>
            <w:pPr>
              <w:pStyle w:val="Style15"/>
              <w:rPr/>
            </w:pPr>
            <w:bookmarkStart w:id="40" w:name="ａｋｙｕｕ04"/>
            <w:r>
              <w:rPr/>
              <w:t xml:space="preserve">幺樂団の歴史４　～ </w:t>
            </w:r>
            <w:r>
              <w:rPr/>
              <w:t>Akyu's Untouched Score vol.4</w:t>
            </w:r>
            <w:bookmarkEnd w:id="40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夢は時空を越えて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 Selectio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使用キャラ選択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>東方妖恋談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博麗　靈夢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</w:t>
            </w:r>
            <w:r>
              <w:rPr>
                <w:shd w:fill="FF9900" w:val="clear"/>
              </w:rPr>
              <w:t>m</w:t>
            </w:r>
            <w:r>
              <w:rPr/>
              <w:t>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4 Reincarnatio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魅魔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>Dim. Drea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霧雨　魔理沙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6 Tabula rasa</w:t>
            </w:r>
            <w:r>
              <w:rPr/>
              <w:t>　～ 空白少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レン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7 Maniacal Princes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小兎姫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 xml:space="preserve">夢消失　～ </w:t>
            </w:r>
            <w:r>
              <w:rPr/>
              <w:t>Lost Drea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カナ・アナベラル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 xml:space="preserve">夢幻遊戯　～ </w:t>
            </w:r>
            <w:r>
              <w:rPr/>
              <w:t>Dream War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朝倉　理香子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>勝利デモ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勝利デ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 xml:space="preserve">魔法決戦！　～ </w:t>
            </w:r>
            <w:r>
              <w:rPr/>
              <w:t>Fight it out!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CPU7</w:t>
            </w:r>
            <w:r>
              <w:rPr/>
              <w:t>人目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2 </w:t>
            </w:r>
            <w:r>
              <w:rPr/>
              <w:t>非統一魔法世界論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中ボスデ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3 Sailor of Tim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北白河　ちゆり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4 </w:t>
            </w:r>
            <w:r>
              <w:rPr/>
              <w:t>魔法鐘愛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夢美デ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5 Stra</w:t>
            </w:r>
            <w:r>
              <w:rPr/>
              <w:t>ｗ</w:t>
            </w:r>
            <w:r>
              <w:rPr/>
              <w:t>berry Crisis!!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岡崎　夢美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6 </w:t>
            </w:r>
            <w:r>
              <w:rPr/>
              <w:t>久遠の夢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共通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7 </w:t>
            </w:r>
            <w:r>
              <w:rPr/>
              <w:t>東方の青い空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昼の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8 </w:t>
            </w:r>
            <w:r>
              <w:rPr/>
              <w:t>永遠の満月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夜の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9 Maple Dream</w:t>
            </w:r>
            <w:r>
              <w:rPr/>
              <w:t>…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20 </w:t>
            </w:r>
            <w:r>
              <w:rPr/>
              <w:t>ゲームオーバー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ゲームオーバー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21 </w:t>
            </w:r>
            <w:r>
              <w:rPr/>
              <w:t>霊人の休日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ネームレジスト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22 </w:t>
            </w:r>
            <w:r>
              <w:rPr/>
              <w:t>時の風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23 </w:t>
            </w:r>
            <w:r>
              <w:rPr/>
              <w:t>スターボウドリーム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4 Phantasmagoria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>
          <w:trHeight w:val="672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99FF" w:val="clear"/>
          </w:tcPr>
          <w:p>
            <w:pPr>
              <w:pStyle w:val="Style15"/>
              <w:rPr/>
            </w:pPr>
            <w:bookmarkStart w:id="41" w:name="ａｋｙｕｕ05"/>
            <w:r>
              <w:rPr/>
              <w:t xml:space="preserve">幺樂団の歴史５　～ </w:t>
            </w:r>
            <w:r>
              <w:rPr/>
              <w:t>Akyu's Untouched Score vol.5</w:t>
            </w:r>
            <w:bookmarkEnd w:id="41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>
          <w:trHeight w:val="319" w:hRule="atLeast"/>
        </w:trPr>
        <w:tc>
          <w:tcPr>
            <w:tcW w:w="879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 A Sacred Lot</w:t>
            </w:r>
          </w:p>
        </w:tc>
        <w:tc>
          <w:tcPr>
            <w:tcW w:w="133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6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永遠の巫女</w:t>
            </w:r>
          </w:p>
        </w:tc>
        <w:tc>
          <w:tcPr>
            <w:tcW w:w="133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4</w:t>
            </w:r>
            <w:r>
              <w:rPr/>
              <w:t>面、地獄ルート</w:t>
            </w:r>
            <w:r>
              <w:rPr/>
              <w:t>16</w:t>
            </w:r>
            <w:r>
              <w:rPr/>
              <w:t>～</w:t>
            </w:r>
            <w:r>
              <w:rPr/>
              <w:t>19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8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3 The Positive and Negative</w:t>
            </w:r>
          </w:p>
        </w:tc>
        <w:tc>
          <w:tcPr>
            <w:tcW w:w="133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（</w:t>
            </w:r>
            <w:r>
              <w:rPr/>
              <w:t>SinGyoku</w:t>
            </w:r>
            <w:r>
              <w:rPr/>
              <w:t>）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0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4 Highly Responsive to Prayers</w:t>
            </w:r>
          </w:p>
        </w:tc>
        <w:tc>
          <w:tcPr>
            <w:tcW w:w="133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界</w:t>
            </w:r>
            <w:r>
              <w:rPr/>
              <w:t>6</w:t>
            </w:r>
            <w:r>
              <w:rPr/>
              <w:t>～</w:t>
            </w:r>
            <w:r>
              <w:rPr/>
              <w:t>9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>東方怪奇談</w:t>
            </w:r>
          </w:p>
        </w:tc>
        <w:tc>
          <w:tcPr>
            <w:tcW w:w="133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地獄</w:t>
            </w:r>
            <w:r>
              <w:rPr/>
              <w:t>6</w:t>
            </w:r>
            <w:r>
              <w:rPr/>
              <w:t>～</w:t>
            </w:r>
            <w:r>
              <w:rPr/>
              <w:t>9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1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>天使伝説</w:t>
            </w:r>
          </w:p>
        </w:tc>
        <w:tc>
          <w:tcPr>
            <w:tcW w:w="133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>面テーマ（</w:t>
            </w:r>
            <w:r>
              <w:rPr/>
              <w:t>YuugenMagan</w:t>
            </w:r>
            <w:r>
              <w:rPr/>
              <w:t>、</w:t>
            </w:r>
            <w:r>
              <w:rPr/>
              <w:t>Mima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4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7 Oriental Magician</w:t>
            </w:r>
          </w:p>
        </w:tc>
        <w:tc>
          <w:tcPr>
            <w:tcW w:w="133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魔界</w:t>
            </w:r>
            <w:r>
              <w:rPr/>
              <w:t>11</w:t>
            </w:r>
            <w:r>
              <w:rPr/>
              <w:t>～</w:t>
            </w:r>
            <w:r>
              <w:rPr/>
              <w:t>14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>破邪の小太刀</w:t>
            </w:r>
          </w:p>
        </w:tc>
        <w:tc>
          <w:tcPr>
            <w:tcW w:w="133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地獄</w:t>
            </w:r>
            <w:r>
              <w:rPr/>
              <w:t>11</w:t>
            </w:r>
            <w:r>
              <w:rPr/>
              <w:t>～</w:t>
            </w:r>
            <w:r>
              <w:rPr/>
              <w:t>14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68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jc w:val="left"/>
              <w:rPr/>
            </w:pPr>
            <w:r>
              <w:rPr/>
              <w:t xml:space="preserve">09 </w:t>
            </w:r>
            <w:r>
              <w:rPr/>
              <w:t>魔鏡</w:t>
            </w:r>
          </w:p>
        </w:tc>
        <w:tc>
          <w:tcPr>
            <w:tcW w:w="133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jc w:val="left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jc w:val="left"/>
              <w:rPr/>
            </w:pPr>
            <w:r>
              <w:rPr/>
              <w:t>15</w:t>
            </w:r>
            <w:r>
              <w:rPr/>
              <w:t>面テーマ（</w:t>
            </w:r>
            <w:r>
              <w:rPr/>
              <w:t>Elis</w:t>
            </w:r>
            <w:r>
              <w:rPr/>
              <w:t>、</w:t>
            </w:r>
            <w:r>
              <w:rPr/>
              <w:t>Kikuri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jc w:val="left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jc w:val="left"/>
              <w:rPr/>
            </w:pPr>
            <w:r>
              <w:rPr/>
              <w:t>255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0 the Legend of KAGE</w:t>
            </w:r>
          </w:p>
        </w:tc>
        <w:tc>
          <w:tcPr>
            <w:tcW w:w="133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界</w:t>
            </w:r>
            <w:r>
              <w:rPr/>
              <w:t>16</w:t>
            </w:r>
            <w:r>
              <w:rPr/>
              <w:t>～</w:t>
            </w:r>
            <w:r>
              <w:rPr/>
              <w:t>19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>いざ、倒れ逝くその時まで</w:t>
            </w:r>
          </w:p>
        </w:tc>
        <w:tc>
          <w:tcPr>
            <w:tcW w:w="133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魔界最終面テーマ（</w:t>
            </w:r>
            <w:r>
              <w:rPr/>
              <w:t>Sariel</w:t>
            </w:r>
            <w:r>
              <w:rPr/>
              <w:t>）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6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2 Civilization of Magic</w:t>
            </w:r>
          </w:p>
        </w:tc>
        <w:tc>
          <w:tcPr>
            <w:tcW w:w="133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界最終面テーマ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7</w:t>
            </w:r>
          </w:p>
        </w:tc>
      </w:tr>
      <w:tr>
        <w:trPr>
          <w:trHeight w:val="231" w:hRule="atLeast"/>
        </w:trPr>
        <w:tc>
          <w:tcPr>
            <w:tcW w:w="879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3 </w:t>
            </w:r>
            <w:r>
              <w:rPr/>
              <w:t>星幽天使</w:t>
            </w:r>
          </w:p>
        </w:tc>
        <w:tc>
          <w:tcPr>
            <w:tcW w:w="133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地獄最終面テーマ（</w:t>
            </w:r>
            <w:r>
              <w:rPr/>
              <w:t>Konngara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0</w:t>
            </w:r>
          </w:p>
        </w:tc>
      </w:tr>
      <w:tr>
        <w:trPr>
          <w:trHeight w:val="408" w:hRule="atLeast"/>
        </w:trPr>
        <w:tc>
          <w:tcPr>
            <w:tcW w:w="879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4 </w:t>
            </w:r>
            <w:r>
              <w:rPr/>
              <w:t>アイリス</w:t>
            </w:r>
          </w:p>
        </w:tc>
        <w:tc>
          <w:tcPr>
            <w:tcW w:w="133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>
          <w:trHeight w:val="314" w:hRule="atLeast"/>
        </w:trPr>
        <w:tc>
          <w:tcPr>
            <w:tcW w:w="879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5 </w:t>
            </w:r>
            <w:r>
              <w:rPr/>
              <w:t>テーマ・オブ・イースタンストーリー</w:t>
            </w:r>
          </w:p>
        </w:tc>
        <w:tc>
          <w:tcPr>
            <w:tcW w:w="133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幺樂団の歴史５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2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800000" w:val="clear"/>
          </w:tcPr>
          <w:p>
            <w:pPr>
              <w:pStyle w:val="Style15"/>
              <w:rPr/>
            </w:pPr>
            <w:bookmarkStart w:id="42" w:name="BOOK"/>
            <w:r>
              <w:rPr/>
              <w:t>書籍</w:t>
            </w:r>
            <w:r>
              <w:rPr/>
              <w:t>CD</w:t>
            </w:r>
            <w:bookmarkEnd w:id="42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99FF" w:val="clear"/>
          </w:tcPr>
          <w:p>
            <w:pPr>
              <w:pStyle w:val="Style15"/>
              <w:rPr/>
            </w:pPr>
            <w:bookmarkStart w:id="43" w:name="書籍文花帖"/>
            <w:r>
              <w:rPr/>
              <w:t xml:space="preserve">東方文花帖　～ </w:t>
            </w:r>
            <w:r>
              <w:rPr/>
              <w:t>Bohemian Archive in Japanese Red.</w:t>
            </w:r>
            <w:bookmarkEnd w:id="43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風神少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1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花映塚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おてんば恋娘の冒険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花映塚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 xml:space="preserve">花映塚　～ </w:t>
            </w:r>
            <w:r>
              <w:rPr/>
              <w:t>after Higan Retour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花映塚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3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999999" w:val="clear"/>
          </w:tcPr>
          <w:p>
            <w:pPr>
              <w:pStyle w:val="Style15"/>
              <w:rPr/>
            </w:pPr>
            <w:bookmarkStart w:id="44" w:name="求聞史紀"/>
            <w:r>
              <w:rPr/>
              <w:t xml:space="preserve">東方求聞史紀　～ </w:t>
            </w:r>
            <w:r>
              <w:rPr/>
              <w:t>Perfect Memento in Strict Sense.</w:t>
            </w:r>
            <w:bookmarkEnd w:id="44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ジャパニーズサーガ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阿礼の子供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（稗田　阿求のテーマ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>夜の鳩山を飛ぶ　</w:t>
            </w:r>
            <w:r>
              <w:rPr/>
              <w:t>–</w:t>
            </w:r>
            <w:r>
              <w:rPr/>
              <w:t>Power MIX-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秋霜玉プロトタイプ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4</w:t>
            </w:r>
          </w:p>
        </w:tc>
      </w:tr>
      <w:tr>
        <w:trPr>
          <w:trHeight w:val="716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0099" w:val="clear"/>
          </w:tcPr>
          <w:p>
            <w:pPr>
              <w:pStyle w:val="Style15"/>
              <w:rPr/>
            </w:pPr>
            <w:bookmarkStart w:id="45" w:name="紫香花"/>
            <w:r>
              <w:rPr/>
              <w:t xml:space="preserve">東方紫香花　～ </w:t>
            </w:r>
            <w:r>
              <w:rPr/>
              <w:t>Seasonal Dream Vision.</w:t>
            </w:r>
            <w:bookmarkEnd w:id="45"/>
          </w:p>
          <w:p>
            <w:pPr>
              <w:pStyle w:val="Style15"/>
              <w:rPr>
                <w:color w:val="FFFFFF"/>
              </w:rPr>
            </w:pPr>
            <w:hyperlink w:anchor="_top">
              <w:r>
                <w:rPr>
                  <w:rStyle w:val="InternetLink"/>
                  <w:rFonts w:cs="ＭＳ 明朝;MS Mincho"/>
                  <w:color w:val="FFFFFF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六十年目の東方裁判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花映塚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3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Style15"/>
              <w:rPr/>
            </w:pPr>
            <w:bookmarkStart w:id="46" w:name="ｱｷｴﾀﾞｯｼｮｰ"/>
            <w:r>
              <w:rPr/>
              <w:t xml:space="preserve">東方儚月抄　～ </w:t>
            </w:r>
            <w:r>
              <w:rPr/>
              <w:t>Silent Sinner in Blue.</w:t>
            </w:r>
            <w:bookmarkEnd w:id="46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妖怪宇宙旅行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 xml:space="preserve">綿月のスペルカード　～ </w:t>
            </w:r>
            <w:r>
              <w:rPr/>
              <w:t>Lunatic Blu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（綿月姉妹のテーマ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 xml:space="preserve">呑んべぇのレムリア </w:t>
            </w:r>
            <w:r>
              <w:rPr/>
              <w:t>(Retro Ver)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黄昏酒場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5</w:t>
            </w:r>
          </w:p>
        </w:tc>
      </w:tr>
      <w:tr>
        <w:trPr/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FFFCC" w:val="clear"/>
          </w:tcPr>
          <w:p>
            <w:pPr>
              <w:pStyle w:val="Style15"/>
              <w:rPr/>
            </w:pPr>
            <w:bookmarkStart w:id="47" w:name="白月精"/>
            <w:r>
              <w:rPr/>
              <w:t xml:space="preserve">東方三月精　～ </w:t>
            </w:r>
            <w:r>
              <w:rPr/>
              <w:t>Eastern and Little Nature Deity</w:t>
            </w:r>
            <w:bookmarkEnd w:id="47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サニールチルフレクショ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サニーミルク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夜だから眠れない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ルナチャイルド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>妖精燦々として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ーサファイア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7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 xml:space="preserve">東方三月精　～ </w:t>
            </w:r>
            <w:r>
              <w:rPr/>
              <w:t>Strange and Bright Nature Deity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サニーミルクの紅霧異変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雪月桜花の国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>スターヴォヤージュ</w:t>
            </w:r>
            <w:r>
              <w:rPr/>
              <w:t>2008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0</w:t>
            </w:r>
          </w:p>
        </w:tc>
      </w:tr>
      <w:tr>
        <w:trPr>
          <w:trHeight w:val="452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FFF00" w:val="clear"/>
          </w:tcPr>
          <w:p>
            <w:pPr>
              <w:pStyle w:val="Style15"/>
              <w:rPr/>
            </w:pPr>
            <w:bookmarkStart w:id="48" w:name="三月精2部2巻"/>
            <w:r>
              <w:rPr/>
              <w:t>2</w:t>
            </w:r>
            <w:r>
              <w:rPr/>
              <w:t>巻</w:t>
            </w:r>
            <w:bookmarkEnd w:id="48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可愛い大戦争のリフレー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サニールチルフレクショ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サニーミルク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>夜だから眠れない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ルナチャイルド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>妖精燦々として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ーサファイア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7</w:t>
            </w:r>
          </w:p>
        </w:tc>
      </w:tr>
      <w:tr>
        <w:trPr>
          <w:trHeight w:val="500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bookmarkStart w:id="49" w:name="三月精2部3巻"/>
            <w:r>
              <w:rPr/>
              <w:t>3</w:t>
            </w:r>
            <w:r>
              <w:rPr/>
              <w:t>巻</w:t>
            </w:r>
            <w:bookmarkEnd w:id="49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フェアリー冒険譚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二つの世界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5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F6600" w:val="clear"/>
          </w:tcPr>
          <w:p>
            <w:pPr>
              <w:pStyle w:val="Style15"/>
              <w:rPr/>
            </w:pPr>
            <w:r>
              <w:rPr/>
              <w:t xml:space="preserve">東方三月精　～ </w:t>
            </w:r>
            <w:r>
              <w:rPr/>
              <w:t>Oriental Sacred Place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神域のかくれんぼ暮らし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妖怪モダンコロニー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ダブルスポイラー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7</w:t>
            </w:r>
          </w:p>
        </w:tc>
      </w:tr>
      <w:tr>
        <w:trPr>
          <w:trHeight w:val="493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F99CC" w:val="clear"/>
          </w:tcPr>
          <w:p>
            <w:pPr>
              <w:pStyle w:val="Style15"/>
              <w:rPr/>
            </w:pPr>
            <w:bookmarkStart w:id="50" w:name="三月精3部2巻"/>
            <w:r>
              <w:rPr/>
              <w:t>2</w:t>
            </w:r>
            <w:r>
              <w:rPr/>
              <w:t>巻</w:t>
            </w:r>
            <w:bookmarkEnd w:id="50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年中夢中の好奇心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妖精大戦争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真夜中のフェアリーダンス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妖精大戦争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 xml:space="preserve">妖精大戦争　～ </w:t>
            </w:r>
            <w:r>
              <w:rPr/>
              <w:t>Fairy War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妖精大戦争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5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FCC00" w:val="clear"/>
          </w:tcPr>
          <w:p>
            <w:pPr>
              <w:pStyle w:val="Style15"/>
              <w:rPr/>
            </w:pPr>
            <w:bookmarkStart w:id="51" w:name="Gom"/>
            <w:r>
              <w:rPr/>
              <w:t>The Grimoire of Marisa</w:t>
            </w:r>
            <w:bookmarkEnd w:id="51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魔法使いの憂鬱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スプートニク幻夜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秋霜玉より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4</w:t>
            </w:r>
          </w:p>
        </w:tc>
      </w:tr>
      <w:tr>
        <w:trPr>
          <w:trHeight w:val="765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0099" w:val="clear"/>
          </w:tcPr>
          <w:p>
            <w:pPr>
              <w:pStyle w:val="Style15"/>
              <w:rPr/>
            </w:pPr>
            <w:bookmarkStart w:id="52" w:name="幻想的"/>
            <w:r>
              <w:rPr/>
              <w:t>東方幻想的音楽</w:t>
            </w:r>
            <w:bookmarkEnd w:id="52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>宵闇の魔術師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Magic of Life 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3 Plastic Spac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秋霜玉‘９９　</w:t>
            </w: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4 Inventive City 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秋霜玉‘９９　</w:t>
            </w: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>夢幻回廊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 xml:space="preserve">蓬莱幻想　～ </w:t>
            </w:r>
            <w:r>
              <w:rPr/>
              <w:t>far East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秋霜玉エキストラステージテーマ（未使用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2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永遠の巫女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:48</w:t>
            </w:r>
          </w:p>
        </w:tc>
        <w:tc>
          <w:tcPr>
            <w:tcW w:w="5134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  <w:t>東方靈異伝より</w:t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48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怪奇談　</w:t>
            </w:r>
            <w:r>
              <w:rPr/>
              <w:t>SC-88Pro</w:t>
            </w:r>
            <w:r>
              <w:rPr/>
              <w:t>版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:16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72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61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怪奇談　</w:t>
            </w:r>
            <w:r>
              <w:rPr/>
              <w:t>SC-8850</w:t>
            </w:r>
            <w:r>
              <w:rPr/>
              <w:t>版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72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the Legend of KAGE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:45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アイリス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:41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博麗　～ </w:t>
            </w:r>
            <w:r>
              <w:rPr/>
              <w:t>Eastern Wind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:02</w:t>
            </w:r>
          </w:p>
        </w:tc>
        <w:tc>
          <w:tcPr>
            <w:tcW w:w="5134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Style15"/>
              <w:snapToGrid w:val="false"/>
              <w:ind w:firstLine="210"/>
              <w:rPr/>
            </w:pPr>
            <w:r>
              <w:rPr/>
            </w:r>
          </w:p>
          <w:p>
            <w:pPr>
              <w:pStyle w:val="Style15"/>
              <w:ind w:firstLine="210"/>
              <w:rPr/>
            </w:pPr>
            <w:r>
              <w:rPr/>
              <w:t>東方封魔録より</w:t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46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恋色マジック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:36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6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Complete Darkness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:38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58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リーインカーネイション　</w:t>
            </w:r>
            <w:r>
              <w:rPr/>
              <w:t>SC-88Pro</w:t>
            </w:r>
            <w:r>
              <w:rPr/>
              <w:t>版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:13</w:t>
            </w:r>
          </w:p>
        </w:tc>
        <w:tc>
          <w:tcPr>
            <w:tcW w:w="5134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FF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  <w:t>東方夢時空より</w:t>
            </w:r>
          </w:p>
        </w:tc>
        <w:tc>
          <w:tcPr>
            <w:tcW w:w="2472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6</w:t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リーインカーネイション　</w:t>
            </w:r>
            <w:r>
              <w:rPr/>
              <w:t>SC-8850</w:t>
            </w:r>
            <w:r>
              <w:rPr/>
              <w:t>版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FF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Tabula rasa </w:t>
            </w:r>
            <w:r>
              <w:rPr/>
              <w:t>～ 空白少女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:24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FF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6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夢消失　～ </w:t>
            </w:r>
            <w:r>
              <w:rPr/>
              <w:t>Lost Dream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:47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FF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永遠の満月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:56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FF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Witching Dream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:21</w:t>
            </w:r>
          </w:p>
        </w:tc>
        <w:tc>
          <w:tcPr>
            <w:tcW w:w="5134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  <w:t>東方幻想郷より</w:t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4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霊戦　～ </w:t>
            </w:r>
            <w:r>
              <w:rPr/>
              <w:t>Perdition crisis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:48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3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アリスマエステラ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:51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4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少女綺想曲　～ </w:t>
            </w:r>
            <w:r>
              <w:rPr/>
              <w:t>Capriccio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:48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星の器　～ </w:t>
            </w:r>
            <w:r>
              <w:rPr/>
              <w:t>Casket of Star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:07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98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眠れる恐怖　～ </w:t>
            </w:r>
            <w:r>
              <w:rPr/>
              <w:t>Sleeping Terror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:59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3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幽夢　～ </w:t>
            </w:r>
            <w:r>
              <w:rPr/>
              <w:t>Inanimate Dream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:23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禁じざるをえない遊戯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:03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4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Dream Express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:50</w:t>
            </w:r>
          </w:p>
        </w:tc>
        <w:tc>
          <w:tcPr>
            <w:tcW w:w="5134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  <w:t>東方怪綺談より</w:t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2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夢想時空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:14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6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Romantic Children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:36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メイプルワイズ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:02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29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禁断の魔法　～ </w:t>
            </w:r>
            <w:r>
              <w:rPr/>
              <w:t>Forbidden Magic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:04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8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真紅の少女　～ </w:t>
            </w:r>
            <w:r>
              <w:rPr/>
              <w:t>Crimson Dead!!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:28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7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裏切りの少女　～ </w:t>
            </w:r>
            <w:r>
              <w:rPr/>
              <w:t>Judas Kiss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:03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79</w:t>
            </w:r>
          </w:p>
        </w:tc>
      </w:tr>
      <w:tr>
        <w:trPr>
          <w:trHeight w:val="24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The Last Judgement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:32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93</w:t>
            </w:r>
          </w:p>
        </w:tc>
      </w:tr>
      <w:tr>
        <w:trPr>
          <w:trHeight w:val="24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神話幻想　～ </w:t>
            </w:r>
            <w:r>
              <w:rPr/>
              <w:t>Infinite Being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:53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44</w:t>
            </w:r>
          </w:p>
        </w:tc>
      </w:tr>
      <w:tr>
        <w:trPr>
          <w:trHeight w:val="24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不思議の国のアリス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:05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71</w:t>
            </w:r>
          </w:p>
        </w:tc>
      </w:tr>
      <w:tr>
        <w:trPr>
          <w:trHeight w:val="24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Peaceful Romancer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SC-88Pro</w:t>
            </w:r>
            <w:r>
              <w:rPr/>
              <w:t>版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:49</w:t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34</w:t>
            </w:r>
          </w:p>
        </w:tc>
      </w:tr>
      <w:tr>
        <w:trPr>
          <w:trHeight w:val="24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Peaceful Romancer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SC-8850</w:t>
            </w:r>
            <w:r>
              <w:rPr/>
              <w:t>版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34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472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魔法少女十字軍　～ </w:t>
            </w:r>
            <w:r>
              <w:rPr/>
              <w:t>Little Little Crusader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秋霜玉</w:t>
            </w:r>
            <w:r>
              <w:rPr/>
              <w:t>5</w:t>
            </w:r>
            <w:r>
              <w:rPr/>
              <w:t>面ボステーマ（アレンジ</w:t>
            </w:r>
            <w:r>
              <w:rPr/>
              <w:t>MP3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2</w:t>
            </w:r>
          </w:p>
        </w:tc>
      </w:tr>
      <w:tr>
        <w:trPr>
          <w:trHeight w:val="24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84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夜の鳩山を飛ぶ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:3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Project Gian(</w:t>
            </w:r>
            <w:r>
              <w:rPr/>
              <w:t>秋霜玉プロトタイプ・</w:t>
            </w:r>
            <w:r>
              <w:rPr/>
              <w:t>98</w:t>
            </w:r>
            <w:r>
              <w:rPr/>
              <w:t>年度鳩山祭バージョン</w:t>
            </w:r>
            <w:r>
              <w:rPr/>
              <w:t>)BGM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4</w:t>
            </w:r>
          </w:p>
        </w:tc>
      </w:tr>
      <w:tr>
        <w:trPr>
          <w:trHeight w:val="24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Frontal Attack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秋霜玉</w:t>
            </w:r>
            <w:r>
              <w:rPr/>
              <w:t>'99(</w:t>
            </w:r>
            <w:r>
              <w:rPr/>
              <w:t>秋霜玉プロトタイプ・</w:t>
            </w:r>
            <w:r>
              <w:rPr/>
              <w:t>99</w:t>
            </w:r>
            <w:r>
              <w:rPr/>
              <w:t>年度鳩山祭バージョン</w:t>
            </w:r>
            <w:r>
              <w:rPr/>
              <w:t>)BGM(</w:t>
            </w:r>
            <w:r>
              <w:rPr/>
              <w:t>未公開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>
          <w:trHeight w:val="24" w:hRule="atLeast"/>
        </w:trPr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千里の道</w:t>
            </w:r>
          </w:p>
        </w:tc>
        <w:tc>
          <w:tcPr>
            <w:tcW w:w="1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midi</w:t>
            </w:r>
            <w:r>
              <w:rPr/>
              <w:t>練習曲 東方夢時空のエレンのテーマの原曲</w:t>
            </w:r>
            <w:r>
              <w:rPr/>
              <w:t>(</w:t>
            </w:r>
            <w:r>
              <w:rPr/>
              <w:t>未公開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秋霜玉　～　</w:t>
            </w:r>
            <w:r>
              <w:rPr/>
              <w:t>Clockwork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6394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rPr/>
            </w:pPr>
            <w:r>
              <w:rPr/>
              <w:t>秋霜玉より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フォルスストロベリー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639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>プリムローズシヴァ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639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>幻想帝都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639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>ディザストラスジェミニ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639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>華の幻想　紅夢の宙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639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天空アーミー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639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>スプートニク幻夜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639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 xml:space="preserve">機械サーカス　～ </w:t>
            </w:r>
            <w:r>
              <w:rPr/>
              <w:t>Reveri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639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>カナベラルの夢幻少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639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>魔法少女十字軍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6</w:t>
            </w:r>
          </w:p>
        </w:tc>
        <w:tc>
          <w:tcPr>
            <w:tcW w:w="639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2 </w:t>
            </w:r>
            <w:r>
              <w:rPr/>
              <w:t>アンティークテラー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639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3 </w:t>
            </w:r>
            <w:r>
              <w:rPr/>
              <w:t xml:space="preserve">夢機械　～ </w:t>
            </w:r>
            <w:r>
              <w:rPr/>
              <w:t>Innocent Power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7</w:t>
            </w:r>
          </w:p>
        </w:tc>
        <w:tc>
          <w:tcPr>
            <w:tcW w:w="639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4 </w:t>
            </w:r>
            <w:r>
              <w:rPr/>
              <w:t xml:space="preserve">幻想科学 ～ </w:t>
            </w:r>
            <w:r>
              <w:rPr/>
              <w:t>Doll’s</w:t>
            </w:r>
            <w:r>
              <w:rPr/>
              <w:t xml:space="preserve"> Phanto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639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5 </w:t>
            </w:r>
            <w:r>
              <w:rPr/>
              <w:t xml:space="preserve">少女神性 ～ </w:t>
            </w:r>
            <w:r>
              <w:rPr/>
              <w:t>Pandora`s Box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639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6 </w:t>
            </w:r>
            <w:r>
              <w:rPr/>
              <w:t>シルクロードアリス　</w:t>
            </w:r>
            <w:r>
              <w:rPr/>
              <w:t>SC-88Pro</w:t>
            </w:r>
            <w:r>
              <w:rPr/>
              <w:t>版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639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6 </w:t>
            </w:r>
            <w:r>
              <w:rPr/>
              <w:t>シルクロードアリス　</w:t>
            </w:r>
            <w:r>
              <w:rPr/>
              <w:t>SC-8850</w:t>
            </w:r>
            <w:r>
              <w:rPr/>
              <w:t>版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9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7 </w:t>
            </w:r>
            <w:r>
              <w:rPr/>
              <w:t>魔女達の舞踏会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7</w:t>
            </w:r>
          </w:p>
        </w:tc>
        <w:tc>
          <w:tcPr>
            <w:tcW w:w="639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8 </w:t>
            </w:r>
            <w:r>
              <w:rPr/>
              <w:t xml:space="preserve">二色蓮花蝶　～ </w:t>
            </w:r>
            <w:r>
              <w:rPr/>
              <w:t>Ancient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639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9 </w:t>
            </w:r>
            <w:r>
              <w:rPr/>
              <w:t>ハーセルヴス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6</w:t>
            </w:r>
          </w:p>
        </w:tc>
        <w:tc>
          <w:tcPr>
            <w:tcW w:w="639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01 Witch of love potio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6394" w:type="dxa"/>
            <w:gridSpan w:val="3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66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トルテルマジックより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02 Magical and Hopeless</w:t>
            </w:r>
            <w:r>
              <w:rPr/>
              <w:t>」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639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66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03 Sacred Battl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6394" w:type="dxa"/>
            <w:gridSpan w:val="3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66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東方怪奇談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9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靈異伝より　地獄</w:t>
            </w:r>
            <w:r>
              <w:rPr/>
              <w:t>6</w:t>
            </w:r>
            <w:r>
              <w:rPr/>
              <w:t>～</w:t>
            </w:r>
            <w:r>
              <w:rPr/>
              <w:t>9</w:t>
            </w:r>
            <w:r>
              <w:rPr/>
              <w:t>面テーマ　</w:t>
            </w:r>
            <w:r>
              <w:rPr/>
              <w:t>MP3</w:t>
            </w:r>
            <w:r>
              <w:rPr/>
              <w:t>版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リーインカーネイショ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9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夢時空より　魅魔のテーマ　</w:t>
            </w:r>
            <w:r>
              <w:rPr/>
              <w:t>MP3</w:t>
            </w:r>
            <w:r>
              <w:rPr/>
              <w:t>版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6</w:t>
            </w:r>
          </w:p>
        </w:tc>
      </w:tr>
      <w:tr>
        <w:trPr>
          <w:trHeight w:val="488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9900CC" w:val="clear"/>
          </w:tcPr>
          <w:p>
            <w:pPr>
              <w:pStyle w:val="Style15"/>
              <w:rPr/>
            </w:pPr>
            <w:bookmarkStart w:id="53" w:name="怪綺談MR"/>
            <w:r>
              <w:rPr/>
              <w:t xml:space="preserve">怪綺談 </w:t>
            </w:r>
            <w:r>
              <w:rPr/>
              <w:t>Music Room</w:t>
            </w:r>
            <w:bookmarkEnd w:id="53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>
          <w:trHeight w:val="488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0099" w:val="clear"/>
          </w:tcPr>
          <w:p>
            <w:pPr>
              <w:pStyle w:val="Style15"/>
              <w:rPr/>
            </w:pPr>
            <w:bookmarkStart w:id="54" w:name="怪綺談MR01"/>
            <w:r>
              <w:rPr/>
              <w:t xml:space="preserve">東方靈異伝　～ </w:t>
            </w:r>
            <w:r>
              <w:rPr/>
              <w:t>Highly Responsive to Prayers.</w:t>
            </w:r>
            <w:bookmarkEnd w:id="54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 A Sacred Lot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  <w:p>
            <w:pPr>
              <w:pStyle w:val="Style15"/>
              <w:rPr/>
            </w:pPr>
            <w:r>
              <w:rPr/>
              <w:t>ＰＭＤアレンジ版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永遠の巫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4</w:t>
            </w:r>
            <w:r>
              <w:rPr/>
              <w:t>面、地獄ルート</w:t>
            </w:r>
            <w:r>
              <w:rPr/>
              <w:t>16</w:t>
            </w:r>
            <w:r>
              <w:rPr/>
              <w:t>～</w:t>
            </w:r>
            <w:r>
              <w:rPr/>
              <w:t>19</w:t>
            </w:r>
            <w:r>
              <w:rPr/>
              <w:t>面テーマ</w:t>
            </w:r>
          </w:p>
          <w:p>
            <w:pPr>
              <w:pStyle w:val="Style15"/>
              <w:rPr/>
            </w:pPr>
            <w:r>
              <w:rPr/>
              <w:t>ちょっとアレンジ版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3 The Positive and Negativ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（</w:t>
            </w:r>
            <w:r>
              <w:rPr/>
              <w:t>SinGyoku</w:t>
            </w:r>
            <w:r>
              <w:rPr/>
              <w:t>）テーマ</w:t>
            </w:r>
          </w:p>
          <w:p>
            <w:pPr>
              <w:pStyle w:val="Style15"/>
              <w:rPr/>
            </w:pPr>
            <w:r>
              <w:rPr/>
              <w:t>快速アレンジ版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4 Highly Responsive to Prayer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界</w:t>
            </w:r>
            <w:r>
              <w:rPr/>
              <w:t>6</w:t>
            </w:r>
            <w:r>
              <w:rPr/>
              <w:t>～</w:t>
            </w:r>
            <w:r>
              <w:rPr/>
              <w:t>9</w:t>
            </w:r>
            <w:r>
              <w:rPr/>
              <w:t>面テーマ</w:t>
            </w:r>
          </w:p>
          <w:p>
            <w:pPr>
              <w:pStyle w:val="Style15"/>
              <w:rPr/>
            </w:pPr>
            <w:r>
              <w:rPr/>
              <w:t>ほんのりアレンジ版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>東方怪奇談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地獄</w:t>
            </w:r>
            <w:r>
              <w:rPr/>
              <w:t>6</w:t>
            </w:r>
            <w:r>
              <w:rPr/>
              <w:t>～</w:t>
            </w:r>
            <w:r>
              <w:rPr/>
              <w:t>9</w:t>
            </w:r>
            <w:r>
              <w:rPr/>
              <w:t>面テーマ</w:t>
            </w:r>
          </w:p>
          <w:p>
            <w:pPr>
              <w:pStyle w:val="Style15"/>
              <w:rPr/>
            </w:pPr>
            <w:r>
              <w:rPr/>
              <w:t>さわやかアレンジ版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>天使伝説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>面テーマ（</w:t>
            </w:r>
            <w:r>
              <w:rPr/>
              <w:t>YuugenMagan</w:t>
            </w:r>
            <w:r>
              <w:rPr/>
              <w:t>、</w:t>
            </w:r>
            <w:r>
              <w:rPr/>
              <w:t>Mima</w:t>
            </w:r>
            <w:r>
              <w:rPr/>
              <w:t>）</w:t>
            </w:r>
          </w:p>
          <w:p>
            <w:pPr>
              <w:pStyle w:val="Style15"/>
              <w:rPr/>
            </w:pPr>
            <w:r>
              <w:rPr/>
              <w:t>こってりアレンジ版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7 Oriental Magicia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魔界</w:t>
            </w:r>
            <w:r>
              <w:rPr/>
              <w:t>11</w:t>
            </w:r>
            <w:r>
              <w:rPr/>
              <w:t>～</w:t>
            </w:r>
            <w:r>
              <w:rPr/>
              <w:t>14</w:t>
            </w:r>
            <w:r>
              <w:rPr/>
              <w:t>面テーマ</w:t>
            </w:r>
          </w:p>
          <w:p>
            <w:pPr>
              <w:pStyle w:val="Style15"/>
              <w:rPr/>
            </w:pPr>
            <w:r>
              <w:rPr/>
              <w:t>ノリノリアレンジ版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>破邪の小太刀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地獄</w:t>
            </w:r>
            <w:r>
              <w:rPr/>
              <w:t>11</w:t>
            </w:r>
            <w:r>
              <w:rPr/>
              <w:t>～</w:t>
            </w:r>
            <w:r>
              <w:rPr/>
              <w:t>14</w:t>
            </w:r>
            <w:r>
              <w:rPr/>
              <w:t>面テーマ</w:t>
            </w:r>
          </w:p>
          <w:p>
            <w:pPr>
              <w:pStyle w:val="Style15"/>
              <w:rPr/>
            </w:pPr>
            <w:r>
              <w:rPr/>
              <w:t>しあわせアレンジ版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jc w:val="left"/>
              <w:rPr/>
            </w:pPr>
            <w:r>
              <w:rPr/>
              <w:t xml:space="preserve">09 </w:t>
            </w:r>
            <w:r>
              <w:rPr/>
              <w:t>魔鏡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jc w:val="left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jc w:val="left"/>
              <w:rPr/>
            </w:pPr>
            <w:r>
              <w:rPr/>
              <w:t>15</w:t>
            </w:r>
            <w:r>
              <w:rPr/>
              <w:t>面テーマ（</w:t>
            </w:r>
            <w:r>
              <w:rPr/>
              <w:t>Elis</w:t>
            </w:r>
            <w:r>
              <w:rPr/>
              <w:t>、</w:t>
            </w:r>
            <w:r>
              <w:rPr/>
              <w:t>Kikuri</w:t>
            </w:r>
            <w:r>
              <w:rPr/>
              <w:t>）</w:t>
            </w:r>
          </w:p>
          <w:p>
            <w:pPr>
              <w:pStyle w:val="Style15"/>
              <w:jc w:val="left"/>
              <w:rPr/>
            </w:pPr>
            <w:r>
              <w:rPr/>
              <w:t>夢幻アレンジ版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jc w:val="left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jc w:val="left"/>
              <w:rPr/>
            </w:pPr>
            <w:r>
              <w:rPr/>
              <w:t>25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0 the Legend of KAG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界</w:t>
            </w:r>
            <w:r>
              <w:rPr/>
              <w:t>16</w:t>
            </w:r>
            <w:r>
              <w:rPr/>
              <w:t>～</w:t>
            </w:r>
            <w:r>
              <w:rPr/>
              <w:t>19</w:t>
            </w:r>
            <w:r>
              <w:rPr/>
              <w:t>面テーマ</w:t>
            </w:r>
          </w:p>
          <w:p>
            <w:pPr>
              <w:pStyle w:val="Style15"/>
              <w:rPr/>
            </w:pPr>
            <w:r>
              <w:rPr/>
              <w:t>ダークアレンジ版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>いざ、倒れ逝くその時まで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魔界最終面テーマ（</w:t>
            </w:r>
            <w:r>
              <w:rPr/>
              <w:t>Sariel</w:t>
            </w:r>
            <w:r>
              <w:rPr/>
              <w:t>）</w:t>
            </w:r>
            <w:r>
              <w:rPr/>
              <w:t>1</w:t>
            </w:r>
          </w:p>
          <w:p>
            <w:pPr>
              <w:pStyle w:val="Style15"/>
              <w:rPr/>
            </w:pPr>
            <w:r>
              <w:rPr/>
              <w:t>まったりアレンジ版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2 Civilization of Magic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界最終面テーマ</w:t>
            </w:r>
            <w:r>
              <w:rPr/>
              <w:t>2</w:t>
            </w:r>
          </w:p>
          <w:p>
            <w:pPr>
              <w:pStyle w:val="Style15"/>
              <w:rPr/>
            </w:pPr>
            <w:r>
              <w:rPr/>
              <w:t>ゆったりアレンジ版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3 </w:t>
            </w:r>
            <w:r>
              <w:rPr/>
              <w:t>星幽天使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地獄最終面テーマ（</w:t>
            </w:r>
            <w:r>
              <w:rPr/>
              <w:t>Konngara</w:t>
            </w:r>
            <w:r>
              <w:rPr/>
              <w:t>）</w:t>
            </w:r>
          </w:p>
          <w:p>
            <w:pPr>
              <w:pStyle w:val="Style15"/>
              <w:rPr/>
            </w:pPr>
            <w:r>
              <w:rPr/>
              <w:t>のんびりアレンジ版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4 </w:t>
            </w:r>
            <w:r>
              <w:rPr/>
              <w:t>アイリス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  <w:p>
            <w:pPr>
              <w:pStyle w:val="Style15"/>
              <w:rPr/>
            </w:pPr>
            <w:r>
              <w:rPr/>
              <w:t>６月アレンジ版（謎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>
          <w:trHeight w:val="767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008000" w:val="clear"/>
          </w:tcPr>
          <w:p>
            <w:pPr>
              <w:pStyle w:val="Style15"/>
              <w:rPr/>
            </w:pPr>
            <w:bookmarkStart w:id="55" w:name="怪綺談MR02"/>
            <w:r>
              <w:rPr/>
              <w:t xml:space="preserve">東方封魔録　～ </w:t>
            </w:r>
            <w:r>
              <w:rPr/>
              <w:t>the Story of Eastern Wonderland.</w:t>
            </w:r>
            <w:bookmarkEnd w:id="55"/>
          </w:p>
          <w:p>
            <w:pPr>
              <w:pStyle w:val="Style15"/>
              <w:rPr/>
            </w:pPr>
            <w:r>
              <w:rPr>
                <w:rFonts w:cs="ＭＳ 明朝;MS Mincho"/>
              </w:rPr>
              <w:t>※</w:t>
            </w:r>
            <w:r>
              <w:rPr/>
              <w:t>８６互換音源専用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東方封魔録　～ 浄土曼荼羅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 xml:space="preserve">博麗　～ </w:t>
            </w:r>
            <w:r>
              <w:rPr/>
              <w:t>Eastern Wind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3 She's in a temper!!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里香のテーマ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4 End of Daylight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>やみのちから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明羅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>幻夢界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死を賭して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>ひもろぎ、むらさきにもえ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  <w:r>
              <w:rPr/>
              <w:t xml:space="preserve">(Remix) 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>恋色マジック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魔理沙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>東方封魔録　～ 幽幻乱舞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5</w:t>
            </w:r>
            <w:r>
              <w:rPr/>
              <w:t>面）テーマ</w:t>
            </w:r>
            <w:r>
              <w:rPr/>
              <w:t>(Remix)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</w:t>
            </w:r>
            <w:r>
              <w:rPr>
                <w:shd w:fill="FF0000" w:val="clear"/>
              </w:rPr>
              <w:t>n</w:t>
            </w:r>
            <w:r>
              <w:rPr/>
              <w:t>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1 Complete Darknes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5</w:t>
            </w:r>
            <w:r>
              <w:rPr/>
              <w:t>面）ボス・魅魔のテーマ</w:t>
            </w:r>
            <w:r>
              <w:rPr/>
              <w:t>(Remix)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2 </w:t>
            </w:r>
            <w:r>
              <w:rPr/>
              <w:t>エキストララブ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ステージ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3 </w:t>
            </w:r>
            <w:r>
              <w:rPr/>
              <w:t>戦車むすめのみるゆめ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ボス・里香のテーマ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4 </w:t>
            </w:r>
            <w:r>
              <w:rPr/>
              <w:t>遠野の森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5 </w:t>
            </w:r>
            <w:r>
              <w:rPr/>
              <w:t>昔話わんだーらんど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6 </w:t>
            </w:r>
            <w:r>
              <w:rPr/>
              <w:t>博麗神社境内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1</w:t>
            </w:r>
            <w:r>
              <w:rPr/>
              <w:t>面テーマ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7 </w:t>
            </w:r>
            <w:r>
              <w:rPr/>
              <w:t>陽落ちて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2</w:t>
            </w:r>
            <w:r>
              <w:rPr/>
              <w:t>面テーマ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8 </w:t>
            </w:r>
            <w:r>
              <w:rPr/>
              <w:t>封魔終演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スタッフロールテーマ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>
          <w:trHeight w:val="719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008080" w:val="clear"/>
          </w:tcPr>
          <w:p>
            <w:pPr>
              <w:pStyle w:val="Style15"/>
              <w:rPr/>
            </w:pPr>
            <w:bookmarkStart w:id="56" w:name="怪綺談MR03"/>
            <w:r>
              <w:rPr/>
              <w:t xml:space="preserve">東方夢時空　～ </w:t>
            </w:r>
            <w:r>
              <w:rPr/>
              <w:t>Phantasmagoria of Dim.Dream.</w:t>
            </w:r>
            <w:bookmarkEnd w:id="56"/>
          </w:p>
          <w:p>
            <w:pPr>
              <w:pStyle w:val="Style15"/>
              <w:rPr/>
            </w:pPr>
            <w:r>
              <w:rPr>
                <w:rFonts w:cs="ＭＳ 明朝;MS Mincho"/>
              </w:rPr>
              <w:t>※</w:t>
            </w:r>
            <w:r>
              <w:rPr/>
              <w:t>８６互換音源専用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夢は時空を越えて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 Selectio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使用キャラ選択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>東方妖恋談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博麗　靈夢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</w:t>
            </w:r>
            <w:r>
              <w:rPr>
                <w:shd w:fill="FF9900" w:val="clear"/>
              </w:rPr>
              <w:t>m</w:t>
            </w:r>
            <w:r>
              <w:rPr/>
              <w:t>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4 Reincarnation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魅魔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>Dim. Drea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霧雨　魔理沙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6 Tabula rasa</w:t>
            </w:r>
            <w:r>
              <w:rPr/>
              <w:t>　～ 空白少女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レン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7 Maniacal Princes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小兎姫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 xml:space="preserve">夢消失　～ </w:t>
            </w:r>
            <w:r>
              <w:rPr/>
              <w:t>Lost Drea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カナ・アナベラル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 xml:space="preserve">夢幻遊戯　～ </w:t>
            </w:r>
            <w:r>
              <w:rPr/>
              <w:t>Dream War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朝倉　理香子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>勝利デモ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勝利デ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 xml:space="preserve">魔法決戦！　～ </w:t>
            </w:r>
            <w:r>
              <w:rPr/>
              <w:t>Fight it out!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CPU7</w:t>
            </w:r>
            <w:r>
              <w:rPr/>
              <w:t>人目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2 </w:t>
            </w:r>
            <w:r>
              <w:rPr/>
              <w:t>非統一魔法世界論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中ボスデ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3 Sailor of Tim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北白河　ちゆり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4 </w:t>
            </w:r>
            <w:r>
              <w:rPr/>
              <w:t>魔法鐘愛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夢美デ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5 Stra</w:t>
            </w:r>
            <w:r>
              <w:rPr/>
              <w:t>ｗ</w:t>
            </w:r>
            <w:r>
              <w:rPr/>
              <w:t>berry Crisis!!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岡崎　夢美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6 </w:t>
            </w:r>
            <w:r>
              <w:rPr/>
              <w:t>久遠の夢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共通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7 </w:t>
            </w:r>
            <w:r>
              <w:rPr/>
              <w:t>東方の青い空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昼の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8 </w:t>
            </w:r>
            <w:r>
              <w:rPr/>
              <w:t>永遠の満月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夜のエンディング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9 Maple Dream</w:t>
            </w:r>
            <w:r>
              <w:rPr/>
              <w:t>…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20 </w:t>
            </w:r>
            <w:r>
              <w:rPr/>
              <w:t>ゲームオーバー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ゲームオーバー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21 </w:t>
            </w:r>
            <w:r>
              <w:rPr/>
              <w:t>霊人の休日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ネームレジスト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22 </w:t>
            </w:r>
            <w:r>
              <w:rPr/>
              <w:t>時の風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23 </w:t>
            </w:r>
            <w:r>
              <w:rPr/>
              <w:t>スターボウドリーム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4 Phantasmagoria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>
          <w:trHeight w:val="677" w:hRule="atLeast"/>
        </w:trPr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bookmarkStart w:id="57" w:name="怪綺談MR04"/>
            <w:r>
              <w:rPr/>
              <w:t>th04</w:t>
            </w:r>
            <w:r>
              <w:rPr/>
              <w:t xml:space="preserve">東方幻想郷　～ </w:t>
            </w:r>
            <w:r>
              <w:rPr/>
              <w:t>Lotus Land Story.</w:t>
            </w:r>
            <w:bookmarkEnd w:id="57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 xml:space="preserve">幻想郷　～ </w:t>
            </w:r>
            <w:r>
              <w:rPr/>
              <w:t>Lotus Land Story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2 Witching Drea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靈夢</w:t>
            </w: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3 Selene's light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理沙</w:t>
            </w: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 xml:space="preserve">装飾戦　～ </w:t>
            </w:r>
            <w:r>
              <w:rPr/>
              <w:t>Decoration Battl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オレンジ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5 Break the Sabbath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 xml:space="preserve">紅響曲　～ </w:t>
            </w:r>
            <w:r>
              <w:rPr/>
              <w:t>Scarlet Phonem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くるみ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7 Bad Apple!!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 xml:space="preserve">霊戦　～ </w:t>
            </w:r>
            <w:r>
              <w:rPr/>
              <w:t>Perdition crisi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エリー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>アリスマエステラ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 xml:space="preserve">少女綺想曲　～ </w:t>
            </w:r>
            <w:r>
              <w:rPr/>
              <w:t>Capriccio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靈夢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 xml:space="preserve">星の器　～ </w:t>
            </w:r>
            <w:r>
              <w:rPr/>
              <w:t>Casket of Star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魔理沙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8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2 Lotus Lov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3 </w:t>
            </w:r>
            <w:r>
              <w:rPr/>
              <w:t xml:space="preserve">眠れる恐怖　～ </w:t>
            </w:r>
            <w:r>
              <w:rPr/>
              <w:t>Sleeping Terror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幽香のテーマ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4 Dream Land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6</w:t>
            </w:r>
            <w:r>
              <w:rPr/>
              <w:t>面）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4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5 </w:t>
            </w:r>
            <w:r>
              <w:rPr/>
              <w:t xml:space="preserve">幽夢　～ </w:t>
            </w:r>
            <w:r>
              <w:rPr/>
              <w:t>Inanimate Drea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6</w:t>
            </w:r>
            <w:r>
              <w:rPr/>
              <w:t>面）ボス・幽香のテーマ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6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禁じざるをえない遊戯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Style15"/>
              <w:rPr/>
            </w:pPr>
            <w:r>
              <w:rPr/>
              <w:t>エキストラステージ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0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 xml:space="preserve">メイド幻想　～ </w:t>
            </w:r>
            <w:r>
              <w:rPr/>
              <w:t>Icemilk Magic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ボス・夢月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3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 xml:space="preserve">かわいい悪魔　～ </w:t>
            </w:r>
            <w:r>
              <w:rPr/>
              <w:t>Innocence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ボス・幻月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1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4 Days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バッドエンド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5 Peaceful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グッドエンド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6 Arcadian Drea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ッフロール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幻想の住人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ネームレジストのテーマ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8 Lotus Road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1</w:t>
            </w:r>
            <w:r>
              <w:rPr/>
              <w:t>面テーマ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9 Dreamy pilot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4</w:t>
            </w:r>
            <w:r>
              <w:rPr/>
              <w:t>面テーマ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0 Incomplete Plot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5</w:t>
            </w:r>
            <w:r>
              <w:rPr/>
              <w:t>面テーマ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1 Border Land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6</w:t>
            </w:r>
            <w:r>
              <w:rPr/>
              <w:t>面テーマ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2 Magic Shop of Raspberry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エキストラステージテーマ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7</w:t>
            </w:r>
          </w:p>
        </w:tc>
      </w:tr>
      <w:tr>
        <w:trPr/>
        <w:tc>
          <w:tcPr>
            <w:tcW w:w="5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3 Crescent Dream</w:t>
            </w:r>
          </w:p>
        </w:tc>
        <w:tc>
          <w:tcPr>
            <w:tcW w:w="13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（スタッフロールテーマ）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0</w:t>
            </w:r>
          </w:p>
        </w:tc>
      </w:tr>
      <w:tr>
        <w:trPr/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F6600" w:val="clear"/>
          </w:tcPr>
          <w:p>
            <w:pPr>
              <w:pStyle w:val="Style15"/>
              <w:rPr/>
            </w:pPr>
            <w:bookmarkStart w:id="58" w:name="その他"/>
            <w:r>
              <w:rPr/>
              <w:t>付属？</w:t>
            </w:r>
            <w:r>
              <w:rPr/>
              <w:t>MIDI</w:t>
            </w:r>
            <w:r>
              <w:rPr/>
              <w:t>・体験版ほか（曲名は割愛）</w:t>
            </w:r>
            <w:bookmarkEnd w:id="58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封魔録　</w:t>
            </w:r>
            <w:r>
              <w:rPr/>
              <w:t>MIDI</w:t>
            </w:r>
            <w:r>
              <w:rPr/>
              <w:t>版</w:t>
            </w:r>
            <w:r>
              <w:rPr/>
              <w:t>15</w:t>
            </w:r>
            <w:r>
              <w:rPr/>
              <w:t>曲</w:t>
            </w:r>
          </w:p>
        </w:tc>
      </w:tr>
      <w:tr>
        <w:trPr/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幻想郷　</w:t>
            </w:r>
            <w:r>
              <w:rPr/>
              <w:t>26k</w:t>
            </w:r>
            <w:r>
              <w:rPr/>
              <w:t>版</w:t>
            </w:r>
            <w:r>
              <w:rPr/>
              <w:t>22</w:t>
            </w:r>
            <w:r>
              <w:rPr/>
              <w:t>曲</w:t>
            </w:r>
          </w:p>
        </w:tc>
      </w:tr>
      <w:tr>
        <w:trPr/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怪綺談　</w:t>
            </w:r>
            <w:r>
              <w:rPr/>
              <w:t>26k</w:t>
            </w:r>
            <w:r>
              <w:rPr/>
              <w:t>版</w:t>
            </w:r>
            <w:r>
              <w:rPr/>
              <w:t>23</w:t>
            </w:r>
            <w:r>
              <w:rPr/>
              <w:t>曲</w:t>
            </w:r>
          </w:p>
        </w:tc>
      </w:tr>
      <w:tr>
        <w:trPr/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秋霜玉　体験版　</w:t>
            </w:r>
            <w:r>
              <w:rPr/>
              <w:t>MIDI</w:t>
            </w:r>
            <w:r>
              <w:rPr/>
              <w:t>版</w:t>
            </w:r>
            <w:r>
              <w:rPr/>
              <w:t>6</w:t>
            </w:r>
            <w:r>
              <w:rPr/>
              <w:t>曲　製品版　</w:t>
            </w:r>
            <w:r>
              <w:rPr/>
              <w:t>MIDI</w:t>
            </w:r>
            <w:r>
              <w:rPr/>
              <w:t>版</w:t>
            </w:r>
            <w:r>
              <w:rPr/>
              <w:t>20</w:t>
            </w:r>
            <w:r>
              <w:rPr/>
              <w:t>曲</w:t>
            </w:r>
          </w:p>
        </w:tc>
      </w:tr>
      <w:tr>
        <w:trPr/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稀翁玉　体験版　</w:t>
            </w:r>
            <w:r>
              <w:rPr/>
              <w:t>MIDI</w:t>
            </w:r>
            <w:r>
              <w:rPr/>
              <w:t>版</w:t>
            </w:r>
            <w:r>
              <w:rPr/>
              <w:t>2</w:t>
            </w:r>
            <w:r>
              <w:rPr/>
              <w:t>曲＋ロゴ（？）</w:t>
            </w:r>
            <w:r>
              <w:rPr/>
              <w:t>1</w:t>
            </w:r>
            <w:r>
              <w:rPr/>
              <w:t>曲　製品版　</w:t>
            </w:r>
            <w:r>
              <w:rPr/>
              <w:t>MIDI</w:t>
            </w:r>
            <w:r>
              <w:rPr/>
              <w:t>版</w:t>
            </w:r>
            <w:r>
              <w:rPr/>
              <w:t>10</w:t>
            </w:r>
            <w:r>
              <w:rPr/>
              <w:t>曲＋ロゴ（？）</w:t>
            </w:r>
            <w:r>
              <w:rPr/>
              <w:t>1</w:t>
            </w:r>
            <w:r>
              <w:rPr/>
              <w:t>曲</w:t>
            </w:r>
          </w:p>
        </w:tc>
      </w:tr>
      <w:tr>
        <w:trPr/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紅魔郷　体験版　</w:t>
            </w:r>
            <w:r>
              <w:rPr/>
              <w:t>MIDI</w:t>
            </w:r>
            <w:r>
              <w:rPr/>
              <w:t>版</w:t>
            </w:r>
            <w:r>
              <w:rPr/>
              <w:t>9</w:t>
            </w:r>
            <w:r>
              <w:rPr/>
              <w:t>曲　製品版　</w:t>
            </w:r>
            <w:r>
              <w:rPr/>
              <w:t>MIDI</w:t>
            </w:r>
            <w:r>
              <w:rPr/>
              <w:t>版</w:t>
            </w:r>
            <w:r>
              <w:rPr/>
              <w:t>17</w:t>
            </w:r>
            <w:r>
              <w:rPr/>
              <w:t>曲</w:t>
            </w:r>
          </w:p>
        </w:tc>
      </w:tr>
      <w:tr>
        <w:trPr/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妖々夢　体験版　</w:t>
            </w:r>
            <w:r>
              <w:rPr/>
              <w:t>MIDI</w:t>
            </w:r>
            <w:r>
              <w:rPr/>
              <w:t>版</w:t>
            </w:r>
            <w:r>
              <w:rPr/>
              <w:t>9</w:t>
            </w:r>
            <w:r>
              <w:rPr/>
              <w:t>曲　体験版</w:t>
            </w:r>
            <w:r>
              <w:rPr/>
              <w:t>Plus</w:t>
            </w:r>
            <w:r>
              <w:rPr/>
              <w:t>　</w:t>
            </w:r>
            <w:r>
              <w:rPr/>
              <w:t>Wave</w:t>
            </w:r>
            <w:r>
              <w:rPr/>
              <w:t>（アレンジ？）版</w:t>
            </w:r>
            <w:r>
              <w:rPr/>
              <w:t>9</w:t>
            </w:r>
            <w:r>
              <w:rPr/>
              <w:t>曲　製品版　</w:t>
            </w:r>
            <w:r>
              <w:rPr/>
              <w:t>MIDI</w:t>
            </w:r>
            <w:r>
              <w:rPr/>
              <w:t>版</w:t>
            </w:r>
            <w:r>
              <w:rPr/>
              <w:t>20</w:t>
            </w:r>
            <w:r>
              <w:rPr/>
              <w:t>曲</w:t>
            </w:r>
          </w:p>
        </w:tc>
      </w:tr>
      <w:tr>
        <w:trPr/>
        <w:tc>
          <w:tcPr>
            <w:tcW w:w="16692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永夜抄　体験版　</w:t>
            </w:r>
            <w:r>
              <w:rPr/>
              <w:t>MIDI</w:t>
            </w:r>
            <w:r>
              <w:rPr/>
              <w:t>版</w:t>
            </w:r>
            <w:r>
              <w:rPr/>
              <w:t>9</w:t>
            </w:r>
            <w:r>
              <w:rPr/>
              <w:t>曲　体験版</w:t>
            </w:r>
            <w:r>
              <w:rPr/>
              <w:t>Plus</w:t>
            </w:r>
            <w:r>
              <w:rPr/>
              <w:t>　</w:t>
            </w:r>
            <w:r>
              <w:rPr/>
              <w:t>Wave</w:t>
            </w:r>
            <w:r>
              <w:rPr/>
              <w:t>版</w:t>
            </w:r>
            <w:r>
              <w:rPr/>
              <w:t>9</w:t>
            </w:r>
            <w:r>
              <w:rPr/>
              <w:t>曲　製品版　</w:t>
            </w:r>
            <w:r>
              <w:rPr/>
              <w:t>MIDI</w:t>
            </w:r>
            <w:r>
              <w:rPr/>
              <w:t>版</w:t>
            </w:r>
            <w:r>
              <w:rPr/>
              <w:t>21</w:t>
            </w:r>
            <w:r>
              <w:rPr/>
              <w:t>曲</w:t>
            </w:r>
          </w:p>
        </w:tc>
      </w:tr>
      <w:tr>
        <w:trPr/>
        <w:tc>
          <w:tcPr>
            <w:tcW w:w="16692" w:type="dxa"/>
            <w:gridSpan w:val="9"/>
            <w:tcBorders>
              <w:top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花映塚　体験版　</w:t>
            </w:r>
            <w:r>
              <w:rPr/>
              <w:t>MIDI</w:t>
            </w:r>
            <w:r>
              <w:rPr/>
              <w:t>版</w:t>
            </w:r>
            <w:r>
              <w:rPr/>
              <w:t>7</w:t>
            </w:r>
            <w:r>
              <w:rPr/>
              <w:t>曲　体験版</w:t>
            </w:r>
            <w:r>
              <w:rPr/>
              <w:t>Plus</w:t>
            </w:r>
            <w:r>
              <w:rPr/>
              <w:t>　</w:t>
            </w:r>
            <w:r>
              <w:rPr/>
              <w:t>Wave</w:t>
            </w:r>
            <w:r>
              <w:rPr/>
              <w:t>版</w:t>
            </w:r>
            <w:r>
              <w:rPr/>
              <w:t>7</w:t>
            </w:r>
            <w:r>
              <w:rPr/>
              <w:t>曲</w:t>
            </w:r>
          </w:p>
        </w:tc>
      </w:tr>
    </w:tbl>
    <w:p>
      <w:pPr>
        <w:pStyle w:val="Style15"/>
        <w:rPr/>
      </w:pPr>
      <w:r>
        <w:rPr/>
        <w:t>　</w:t>
      </w:r>
      <w:hyperlink w:anchor="_top">
        <w:r>
          <w:rPr>
            <w:rStyle w:val="InternetLink"/>
          </w:rPr>
          <w:t>↑</w:t>
        </w:r>
      </w:hyperlink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877"/>
        </w:tabs>
        <w:ind w:left="287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33:00Z</dcterms:created>
  <dc:creator>zxa</dc:creator>
  <dc:description/>
  <dc:language>en-US</dc:language>
  <cp:lastModifiedBy>owner</cp:lastModifiedBy>
  <dcterms:modified xsi:type="dcterms:W3CDTF">2011-04-06T11:24:00Z</dcterms:modified>
  <cp:revision>7</cp:revision>
  <dc:subject/>
  <dc:title>ＺＵＮ曲  </dc:title>
</cp:coreProperties>
</file>