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6"/>
        <w:gridCol w:w="5168"/>
        <w:gridCol w:w="618"/>
        <w:gridCol w:w="1248"/>
        <w:gridCol w:w="1038"/>
      </w:tblGrid>
      <w:tr>
        <w:trPr/>
        <w:tc>
          <w:tcPr>
            <w:tcW w:w="8598" w:type="dxa"/>
            <w:gridSpan w:val="5"/>
            <w:tcBorders>
              <w:bottom w:val="single" w:sz="18" w:space="0" w:color="FFFFFF"/>
            </w:tcBorders>
            <w:shd w:fill="FFFFFF" w:val="clear"/>
          </w:tcPr>
          <w:p>
            <w:pPr>
              <w:pStyle w:val="Style15"/>
              <w:tabs>
                <w:tab w:val="clear" w:pos="840"/>
                <w:tab w:val="left" w:pos="2241" w:leader="none"/>
              </w:tabs>
              <w:ind w:firstLine="2517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ＺＵＮ曲  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No</w:t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時間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難度</w:t>
            </w:r>
          </w:p>
        </w:tc>
      </w:tr>
      <w:tr>
        <w:trPr/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旧作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Ini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想郷・怪綺談起動テーマ（？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>
          <w:trHeight w:val="672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993366" w:val="clear"/>
          </w:tcPr>
          <w:p>
            <w:pPr>
              <w:pStyle w:val="Style15"/>
              <w:ind w:firstLine="210"/>
              <w:rPr/>
            </w:pPr>
            <w:r>
              <w:rPr/>
              <w:t>th01</w:t>
            </w:r>
            <w:r>
              <w:rPr/>
              <w:t>東方</w:t>
            </w:r>
            <w:bookmarkStart w:id="0" w:name="OLE_LINK8"/>
            <w:bookmarkStart w:id="1" w:name="OLE_LINK2"/>
            <w:r>
              <w:rPr/>
              <w:t>靈</w:t>
            </w:r>
            <w:bookmarkEnd w:id="0"/>
            <w:r>
              <w:rPr/>
              <w:t>異伝</w:t>
            </w:r>
            <w:bookmarkEnd w:id="1"/>
            <w:r>
              <w:rPr/>
              <w:t xml:space="preserve">　～ </w:t>
            </w:r>
            <w:r>
              <w:rPr/>
              <w:t>Highly Responsive to Prayers</w:t>
            </w:r>
          </w:p>
          <w:p>
            <w:pPr>
              <w:pStyle w:val="Style15"/>
              <w:rPr/>
            </w:pPr>
            <w:r>
              <w:rPr/>
              <w:t xml:space="preserve">（幺樂団の歴史５　～ </w:t>
            </w:r>
            <w:r>
              <w:rPr/>
              <w:t>Akyu's Untouched Score vol.5</w:t>
            </w:r>
            <w:r>
              <w:rPr/>
              <w:t>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 A Sacred Lo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永遠の巫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 The Positive and Negativ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（シンギョク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Highly Responsive to Prayer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東方怪奇談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天使伝説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ユウゲンマガン、魅魔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Oriental Magicia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破邪の小太刀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 xml:space="preserve">09 </w:t>
            </w:r>
            <w:r>
              <w:rPr/>
              <w:t>魔鏡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エリス、キクリ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 the Legend of KAG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いざ、倒れ逝くその時まで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最終面テーマ（サリエル）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 Civilization of Magic</w:t>
            </w:r>
            <w:r>
              <w:rPr/>
              <w:t>（死なばもろとも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星幽天使（星幽剣士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最終面テーマ（コンガラ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アイ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テーマ・オブ・イースタンストーリ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幺樂団の歴史５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風の神社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>
          <w:trHeight w:val="767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ind w:firstLine="210"/>
              <w:rPr/>
            </w:pPr>
            <w:r>
              <w:rPr/>
              <w:t>th02</w:t>
            </w:r>
            <w:r>
              <w:rPr/>
              <w:t>東方</w:t>
            </w:r>
            <w:bookmarkStart w:id="2" w:name="OLE_LINK3"/>
            <w:r>
              <w:rPr/>
              <w:t>封魔録</w:t>
            </w:r>
            <w:bookmarkEnd w:id="2"/>
            <w:r>
              <w:rPr/>
              <w:t xml:space="preserve">　～ </w:t>
            </w:r>
            <w:r>
              <w:rPr/>
              <w:t>the Story of Eastern Wonderland</w:t>
            </w:r>
          </w:p>
          <w:p>
            <w:pPr>
              <w:pStyle w:val="Style15"/>
              <w:ind w:firstLine="210"/>
              <w:rPr/>
            </w:pPr>
            <w:r>
              <w:rPr/>
              <w:t>（幺樂団の歴史</w:t>
            </w:r>
            <w:r>
              <w:rPr/>
              <w:t xml:space="preserve">3 </w:t>
            </w:r>
            <w:r>
              <w:rPr/>
              <w:t xml:space="preserve">～ </w:t>
            </w:r>
            <w:r>
              <w:rPr/>
              <w:t>Akyu's Untouched Score vol.3</w:t>
            </w:r>
            <w:r>
              <w:rPr/>
              <w:t>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東方封魔録　～ 浄土曼荼羅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he's in a temper!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里香のテーマ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End of Dayligh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やみのちか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</w:t>
            </w:r>
            <w:bookmarkStart w:id="3" w:name="OLE_LINK4"/>
            <w:r>
              <w:rPr/>
              <w:t>明羅</w:t>
            </w:r>
            <w:bookmarkEnd w:id="3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幻夢界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死を賭し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ひもろぎ、むらさきにも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恋色マジッ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</w:t>
            </w:r>
            <w:bookmarkStart w:id="4" w:name="OLE_LINK5"/>
            <w:r>
              <w:rPr/>
              <w:t>魔理沙</w:t>
            </w:r>
            <w:bookmarkEnd w:id="4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東方封魔録　～ 幽幻乱舞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Complete Darkn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</w:t>
            </w:r>
            <w:bookmarkStart w:id="5" w:name="OLE_LINK6"/>
            <w:r>
              <w:rPr/>
              <w:t>魅魔</w:t>
            </w:r>
            <w:bookmarkEnd w:id="5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エキストララブ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戦車むすめのみるゆめ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里香の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遠野の森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>昔話わんだーらんど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博麗神社境内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陽落ち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2</w:t>
            </w:r>
            <w:r>
              <w:rPr/>
              <w:t>面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封魔終演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>
          <w:trHeight w:val="719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ind w:firstLine="210"/>
              <w:rPr/>
            </w:pPr>
            <w:r>
              <w:rPr/>
              <w:t>th03</w:t>
            </w:r>
            <w:r>
              <w:rPr/>
              <w:t>東方夢時空 ～　</w:t>
            </w:r>
            <w:r>
              <w:rPr/>
              <w:t>Phantasmagoria</w:t>
            </w:r>
            <w:r>
              <w:rPr/>
              <w:t>　</w:t>
            </w:r>
            <w:r>
              <w:rPr/>
              <w:t>of</w:t>
            </w:r>
            <w:r>
              <w:rPr/>
              <w:t>　</w:t>
            </w:r>
            <w:r>
              <w:rPr/>
              <w:t>Dim.Dream</w:t>
            </w:r>
          </w:p>
          <w:p>
            <w:pPr>
              <w:pStyle w:val="Style15"/>
              <w:rPr/>
            </w:pPr>
            <w:r>
              <w:rPr/>
              <w:t xml:space="preserve">（幺樂団の歴史４　～ </w:t>
            </w:r>
            <w:r>
              <w:rPr/>
              <w:t>Akyu's Untouched Score vol.4</w:t>
            </w:r>
            <w:r>
              <w:rPr/>
              <w:t>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夢は時空を越え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 Selecti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使用キャラ選択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東方妖恋談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bookmarkStart w:id="6" w:name="OLE_LINK7"/>
            <w:r>
              <w:rPr/>
              <w:t>博麗</w:t>
            </w:r>
            <w:bookmarkEnd w:id="6"/>
            <w:r>
              <w:rPr/>
              <w:t>　</w:t>
            </w:r>
            <w:bookmarkStart w:id="7" w:name="OLE_LINK9"/>
            <w:r>
              <w:rPr/>
              <w:t>靈夢</w:t>
            </w:r>
            <w:bookmarkEnd w:id="7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</w:t>
            </w:r>
            <w:r>
              <w:rPr>
                <w:shd w:fill="FF9900" w:val="clear"/>
              </w:rPr>
              <w:t>m</w:t>
            </w:r>
            <w:r>
              <w:rPr/>
              <w:t>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 Reincarnati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魅魔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Dim.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Tabula rasa </w:t>
            </w:r>
            <w:r>
              <w:rPr/>
              <w:t>～ 空白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レン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Maniacal Princ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bookmarkStart w:id="8" w:name="OLE_LINK10"/>
            <w:r>
              <w:rPr/>
              <w:t>小兎姫</w:t>
            </w:r>
            <w:bookmarkEnd w:id="8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カナ・アナベラ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夢幻遊戯　～ </w:t>
            </w:r>
            <w:r>
              <w:rPr/>
              <w:t>Dream Wa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朝倉　理香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勝利デ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　魔法決戦！　～ </w:t>
            </w:r>
            <w:r>
              <w:rPr/>
              <w:t>Fight it out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CPU7</w:t>
            </w:r>
            <w:r>
              <w:rPr/>
              <w:t>人目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非統一魔法世界論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中ボスデ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 Sailor of Tim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bookmarkStart w:id="9" w:name="OLE_LINK11"/>
            <w:r>
              <w:rPr/>
              <w:t>北白河</w:t>
            </w:r>
            <w:bookmarkEnd w:id="9"/>
            <w:r>
              <w:rPr/>
              <w:t>　ちゆり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>魔法鐘愛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bookmarkStart w:id="10" w:name="OLE_LINK12"/>
            <w:r>
              <w:rPr/>
              <w:t>夢美</w:t>
            </w:r>
            <w:bookmarkEnd w:id="10"/>
            <w:r>
              <w:rPr/>
              <w:t>デ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 Stra</w:t>
            </w:r>
            <w:r>
              <w:rPr/>
              <w:t>ｗ</w:t>
            </w:r>
            <w:r>
              <w:rPr/>
              <w:t>berry Crisis!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岡崎　夢美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久遠の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共通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東方の青い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昼の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永遠の満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の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 Maple Dream</w:t>
            </w:r>
            <w:r>
              <w:rPr/>
              <w:t>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ゲームオーバ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1 </w:t>
            </w:r>
            <w:r>
              <w:rPr/>
              <w:t>霊人の休日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  <w:r>
              <w:rPr/>
              <w:t>時の風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3 </w:t>
            </w:r>
            <w:r>
              <w:rPr/>
              <w:t>スターボウドリーム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 Phantasmagoria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>
          <w:trHeight w:val="677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ind w:firstLine="210"/>
              <w:rPr/>
            </w:pPr>
            <w:r>
              <w:rPr/>
              <w:t>th04</w:t>
            </w:r>
            <w:r>
              <w:rPr/>
              <w:t xml:space="preserve">東方幻想郷　～ </w:t>
            </w:r>
            <w:r>
              <w:rPr/>
              <w:t>Lotus Land Story</w:t>
            </w:r>
          </w:p>
          <w:p>
            <w:pPr>
              <w:pStyle w:val="Style15"/>
              <w:rPr/>
            </w:pPr>
            <w:r>
              <w:rPr/>
              <w:t>（幺樂団の歴史</w:t>
            </w:r>
            <w:r>
              <w:rPr/>
              <w:t>1</w:t>
            </w:r>
            <w:r>
              <w:rPr/>
              <w:t>　</w:t>
            </w:r>
            <w:r>
              <w:rPr/>
              <w:t>Akyu's Untouched Score vol.1</w:t>
            </w:r>
            <w:r>
              <w:rPr/>
              <w:t>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幻想郷　～ </w:t>
            </w:r>
            <w:r>
              <w:rPr/>
              <w:t>Lotus Land Stor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Witching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靈夢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 Selene's ligh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理沙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装飾戦　～ </w:t>
            </w:r>
            <w:r>
              <w:rPr/>
              <w:t>Decoration Batt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オレンジ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Break the Sabbath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紅響曲　～ </w:t>
            </w:r>
            <w:r>
              <w:rPr/>
              <w:t>Scarlet Phonem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くるみ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 Bad Apple!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霊戦 ～ </w:t>
            </w:r>
            <w:r>
              <w:rPr/>
              <w:t>Perdition crisi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エリー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アリスマエステラ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靈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Lotus Lov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</w:t>
            </w:r>
            <w:bookmarkStart w:id="11" w:name="OLE_LINK13"/>
            <w:r>
              <w:rPr/>
              <w:t>幽香</w:t>
            </w:r>
            <w:bookmarkEnd w:id="11"/>
            <w:r>
              <w:rPr/>
              <w:t>のテーマ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 Dream La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幽香の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403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r>
              <w:rPr/>
              <w:t xml:space="preserve">東方幻想郷　～ </w:t>
            </w:r>
            <w:r>
              <w:rPr/>
              <w:t>Lotus Land Story</w:t>
            </w:r>
            <w:r>
              <w:rPr/>
              <w:t>　後半</w:t>
            </w:r>
          </w:p>
          <w:p>
            <w:pPr>
              <w:pStyle w:val="Style15"/>
              <w:rPr/>
            </w:pPr>
            <w:r>
              <w:rPr/>
              <w:t>（幺樂団の歴史</w:t>
            </w:r>
            <w:r>
              <w:rPr/>
              <w:t>1</w:t>
            </w:r>
            <w:r>
              <w:rPr/>
              <w:t>　</w:t>
            </w:r>
            <w:r>
              <w:rPr/>
              <w:t>Akyu's Untouched Score vol.1 Disc 2</w:t>
            </w:r>
            <w:r>
              <w:rPr/>
              <w:t>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禁じざるをえない遊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メイド幻想　～ </w:t>
            </w:r>
            <w:r>
              <w:rPr/>
              <w:t>Icemilk Magic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</w:t>
            </w:r>
            <w:bookmarkStart w:id="12" w:name="OLE_LINK14"/>
            <w:r>
              <w:rPr/>
              <w:t>夢月</w:t>
            </w:r>
            <w:bookmarkEnd w:id="12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かわいい悪魔　～ </w:t>
            </w:r>
            <w:r>
              <w:rPr/>
              <w:t>Innocenc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</w:t>
            </w:r>
            <w:bookmarkStart w:id="13" w:name="OLE_LINK15"/>
            <w:r>
              <w:rPr/>
              <w:t>幻月</w:t>
            </w:r>
            <w:bookmarkEnd w:id="13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 Day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 Peaceful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Arcadian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幻想の住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 Lotus Roa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 Dreamy pilo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4</w:t>
            </w:r>
            <w:r>
              <w:rPr/>
              <w:t>面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 Incomplete Plo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5</w:t>
            </w:r>
            <w:r>
              <w:rPr/>
              <w:t>面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 Border La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6</w:t>
            </w:r>
            <w:r>
              <w:rPr/>
              <w:t>面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Magic Shop of Raspberr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エキストラステージ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 Crescent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装飾戦　～ </w:t>
            </w:r>
            <w:r>
              <w:rPr/>
              <w:t>Decoration Battle (</w:t>
            </w:r>
            <w:r>
              <w:rPr/>
              <w:t>未使用バージョン</w:t>
            </w:r>
            <w:r>
              <w:rPr/>
              <w:t>)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幽夢　～ </w:t>
            </w:r>
            <w:r>
              <w:rPr/>
              <w:t>Inanimate Dream (</w:t>
            </w:r>
            <w:r>
              <w:rPr/>
              <w:t>未使用バージョン</w:t>
            </w:r>
            <w:r>
              <w:rPr/>
              <w:t>)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>
          <w:trHeight w:val="769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ind w:firstLine="210"/>
              <w:rPr/>
            </w:pPr>
            <w:r>
              <w:rPr/>
              <w:t>th05</w:t>
            </w:r>
            <w:r>
              <w:rPr/>
              <w:t>東方</w:t>
            </w:r>
            <w:bookmarkStart w:id="14" w:name="OLE_LINK1"/>
            <w:r>
              <w:rPr/>
              <w:t>怪綺談</w:t>
            </w:r>
            <w:bookmarkEnd w:id="14"/>
            <w:r>
              <w:rPr/>
              <w:t xml:space="preserve">　～ </w:t>
            </w:r>
            <w:r>
              <w:rPr/>
              <w:t>Mystic Square</w:t>
            </w:r>
          </w:p>
          <w:p>
            <w:pPr>
              <w:pStyle w:val="Style15"/>
              <w:rPr/>
            </w:pPr>
            <w:r>
              <w:rPr/>
              <w:t>（幺樂団の歴史</w:t>
            </w:r>
            <w:r>
              <w:rPr/>
              <w:t xml:space="preserve">2 </w:t>
            </w:r>
            <w:r>
              <w:rPr/>
              <w:t xml:space="preserve">～ </w:t>
            </w:r>
            <w:r>
              <w:rPr/>
              <w:t>Akyu's Untouched Score vol.2</w:t>
            </w:r>
            <w:r>
              <w:rPr/>
              <w:t>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怪綺談　～ </w:t>
            </w:r>
            <w:r>
              <w:rPr/>
              <w:t>Mystic Squar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 Dream Expr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魔法陣　～ </w:t>
            </w:r>
            <w:r>
              <w:rPr/>
              <w:t>Magic Squar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サラ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夢想時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霊天　～ </w:t>
            </w:r>
            <w:r>
              <w:rPr/>
              <w:t>Spiritual Heave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ルイズ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 Romantic Childre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プラスチックマイン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のテーマ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メイプルワイ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.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＆マイ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イ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 the Last Judgemen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悲しき人形　～ </w:t>
            </w:r>
            <w:r>
              <w:rPr/>
              <w:t>Doll of Miser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夢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世界の果て　～ </w:t>
            </w:r>
            <w:r>
              <w:rPr/>
              <w:t>World's E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5 </w:t>
            </w: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</w:t>
            </w:r>
            <w:bookmarkStart w:id="15" w:name="OLE_LINK16"/>
            <w:r>
              <w:rPr/>
              <w:t>神綺</w:t>
            </w:r>
            <w:bookmarkEnd w:id="15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6 </w:t>
            </w:r>
            <w:r>
              <w:rPr/>
              <w:t>不思議の国のア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 the Grimoire of Alic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アリスの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>神社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 Endr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テーマ１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0 </w:t>
            </w:r>
            <w:r>
              <w:rPr/>
              <w:t>久遠の楽園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グッドエンド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1 Mystic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22 </w:t>
            </w:r>
            <w:r>
              <w:rPr/>
              <w:t>魂の休らむ所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3 Peaceful Romanc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ind w:firstLine="210"/>
              <w:rPr/>
            </w:pPr>
            <w:r>
              <w:rPr/>
              <w:t>th06</w:t>
            </w:r>
            <w:r>
              <w:rPr/>
              <w:t xml:space="preserve">東方紅魔郷　～ </w:t>
            </w:r>
            <w:r>
              <w:rPr/>
              <w:t>the Embodiment of Scarlet Devil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赤より紅い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ほおずきみたいに紅い魂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妖魔夜行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ルーミ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ルーネイトエルフ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おてんば恋娘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チルノ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上海紅茶館　～ </w:t>
            </w:r>
            <w:r>
              <w:rPr/>
              <w:t>Chinese Tea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明治十七年の上海ア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紅　美鈴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ヴワル魔法図書館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>：ラクトガール　～ 少女密室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パチュリー・ノーレッジ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メイドと血の懐中時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>：月時計　～ ルナ・ダイア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十六夜　</w:t>
            </w:r>
            <w:bookmarkStart w:id="16" w:name="OLE_LINK17"/>
            <w:r>
              <w:rPr/>
              <w:t>咲夜</w:t>
            </w:r>
            <w:bookmarkEnd w:id="16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ツェペシュの幼き末裔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>：亡き王女の為のセプテッ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レミリア・スカーレット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魔法少女達の百年祭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bookmarkStart w:id="17" w:name="OLE_LINK18"/>
            <w:r>
              <w:rPr/>
              <w:t>EXTRA</w:t>
            </w:r>
            <w:bookmarkEnd w:id="17"/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</w:t>
            </w:r>
            <w:r>
              <w:rPr/>
              <w:t>U.N.</w:t>
            </w:r>
            <w:r>
              <w:rPr/>
              <w:t>オーエンは彼女なのか？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フランドール・スカーレット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紅より儚い永遠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紅楼　～ </w:t>
            </w:r>
            <w:r>
              <w:rPr/>
              <w:t>Eastern Dream</w:t>
            </w:r>
            <w:r>
              <w:rPr/>
              <w:t>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666699" w:val="clear"/>
          </w:tcPr>
          <w:p>
            <w:pPr>
              <w:pStyle w:val="Style15"/>
              <w:rPr/>
            </w:pPr>
            <w:r>
              <w:rPr/>
              <w:t>th07.0</w:t>
            </w:r>
            <w:r>
              <w:rPr/>
              <w:t xml:space="preserve">東方妖々夢　～ </w:t>
            </w:r>
            <w:r>
              <w:rPr/>
              <w:t>Perfect Cherry Blossom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妖々夢　～ </w:t>
            </w:r>
            <w:r>
              <w:rPr/>
              <w:t>Snow or Cherry Petal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無何有の郷　～ </w:t>
            </w:r>
            <w:r>
              <w:rPr/>
              <w:t>Deep Mountai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クリスタライズシルバ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レティ・ホワイトロック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遠野幻想物語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ティアオイエツォン</w:t>
            </w:r>
            <w:r>
              <w:rPr/>
              <w:t>(withered leaf)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</w:t>
            </w:r>
            <w:bookmarkStart w:id="18" w:name="OLE_LINK19"/>
            <w:r>
              <w:rPr/>
              <w:t>橙</w:t>
            </w:r>
            <w:bookmarkEnd w:id="18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ブクレシュティの人形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人形裁判　～ 人の形弄びし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・マーガトロイド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天空の花の都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幽霊楽団　～ </w:t>
            </w:r>
            <w:r>
              <w:rPr/>
              <w:t>Phantom Ensemb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プリズムリバー三姉妹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 xml:space="preserve">：東方妖々夢　～ </w:t>
            </w:r>
            <w:r>
              <w:rPr/>
              <w:t>Ancient Temp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広有射怪鳥事　～ </w:t>
            </w:r>
            <w:r>
              <w:rPr/>
              <w:t>Till When</w:t>
            </w:r>
            <w:r>
              <w:rPr/>
              <w:t>？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魂魄　</w:t>
            </w:r>
            <w:bookmarkStart w:id="19" w:name="OLE_LINK20"/>
            <w:r>
              <w:rPr/>
              <w:t>妖夢</w:t>
            </w:r>
            <w:bookmarkEnd w:id="19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アルティメットトゥルー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幽雅に咲かせ、墨染の桜　～ </w:t>
            </w:r>
            <w:r>
              <w:rPr/>
              <w:t>Border of Lif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西行寺　</w:t>
            </w:r>
            <w:bookmarkStart w:id="20" w:name="OLE_LINK21"/>
            <w:r>
              <w:rPr/>
              <w:t>幽々子</w:t>
            </w:r>
            <w:bookmarkEnd w:id="20"/>
            <w:r>
              <w:rPr/>
              <w:t>のテーマ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ボーダーオブライフ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西行寺　幽々子の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妖々跋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 xml:space="preserve">：少女幻葬　～ </w:t>
            </w:r>
            <w:r>
              <w:rPr/>
              <w:t>Necro-Fantas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八雲　藍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妖々跋扈　～ </w:t>
            </w:r>
            <w:r>
              <w:rPr/>
              <w:t>Who done it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bookmarkStart w:id="21" w:name="OLE_LINK22"/>
            <w:r>
              <w:rPr/>
              <w:t>PHANTASM</w:t>
            </w:r>
            <w:bookmarkEnd w:id="21"/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ネクロファンタジ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HANTASM</w:t>
            </w:r>
            <w:r>
              <w:rPr/>
              <w:t>ボス・八雲　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</w:t>
            </w:r>
            <w:r>
              <w:rPr/>
              <w:t>：春風の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</w:t>
            </w:r>
            <w:r>
              <w:rPr/>
              <w:t>20</w:t>
            </w:r>
            <w:r>
              <w:rPr/>
              <w:t xml:space="preserve">：さくらさくら　～ </w:t>
            </w:r>
            <w:r>
              <w:rPr/>
              <w:t>Japanize Dream</w:t>
            </w:r>
            <w:r>
              <w:rPr/>
              <w:t>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ind w:firstLine="210"/>
              <w:rPr/>
            </w:pPr>
            <w:r>
              <w:rPr/>
              <w:t>ｔｈ</w:t>
            </w:r>
            <w:r>
              <w:rPr/>
              <w:t>07.5</w:t>
            </w:r>
            <w:r>
              <w:rPr/>
              <w:t xml:space="preserve">東方萃夢想　～ </w:t>
            </w:r>
            <w:r>
              <w:rPr/>
              <w:t>Immaterial and Missing Power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</w:t>
            </w:r>
            <w:r>
              <w:rPr/>
              <w:t>Demystify Feas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宴会直前ステージ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夜が降りてくる　～ </w:t>
            </w:r>
            <w:r>
              <w:rPr/>
              <w:t>Evening Sta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セミファイナルステージ・八雲　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御伽の国の鬼が島　～ </w:t>
            </w:r>
            <w:r>
              <w:rPr/>
              <w:t>Missing Pow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ァイナルステージ・伊吹　</w:t>
            </w:r>
            <w:bookmarkStart w:id="22" w:name="OLE_LINK23"/>
            <w:r>
              <w:rPr/>
              <w:t>萃香</w:t>
            </w:r>
            <w:bookmarkEnd w:id="22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0080" w:val="clear"/>
          </w:tcPr>
          <w:p>
            <w:pPr>
              <w:pStyle w:val="Style15"/>
              <w:rPr/>
            </w:pPr>
            <w:r>
              <w:rPr/>
              <w:t>ｔｈ</w:t>
            </w:r>
            <w:r>
              <w:rPr/>
              <w:t>08</w:t>
            </w:r>
            <w:r>
              <w:rPr/>
              <w:t xml:space="preserve">東方永夜抄 ～ </w:t>
            </w:r>
            <w:r>
              <w:rPr/>
              <w:t>Imperishable Night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</w:t>
            </w:r>
            <w:bookmarkStart w:id="23" w:name="OLE_LINK45"/>
            <w:r>
              <w:rPr/>
              <w:t>永夜抄</w:t>
            </w:r>
            <w:bookmarkEnd w:id="23"/>
            <w:r>
              <w:rPr/>
              <w:t xml:space="preserve">　～ </w:t>
            </w:r>
            <w:r>
              <w:rPr/>
              <w:t>Eastern Night.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幻視の夜　～ </w:t>
            </w:r>
            <w:r>
              <w:rPr/>
              <w:t>Ghostly Eye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蠢々秋月　～ </w:t>
            </w:r>
            <w:r>
              <w:rPr/>
              <w:t>Mooned Insec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リグル・ナイトバグ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 xml:space="preserve">：夜雀の歌声　～ </w:t>
            </w:r>
            <w:r>
              <w:rPr/>
              <w:t>Night Bir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もう歌しか聞こえない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ミスティア・ローレライ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懐かしき東方の血　～ </w:t>
            </w:r>
            <w:r>
              <w:rPr/>
              <w:t>Old Worl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プレインエイジ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上白沢　慧音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 xml:space="preserve">：永夜の報い　～ </w:t>
            </w:r>
            <w:r>
              <w:rPr/>
              <w:t>Imperishable Night.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少女綺想曲　～ </w:t>
            </w:r>
            <w:r>
              <w:rPr/>
              <w:t>Dream Batt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博麗　霊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恋色マスタースパー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霧雨　魔理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シンデレラケージ　～ </w:t>
            </w:r>
            <w:r>
              <w:rPr/>
              <w:t>Kagome-Kagom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 xml:space="preserve">：狂気の瞳　～ </w:t>
            </w:r>
            <w:r>
              <w:rPr/>
              <w:t>Invisible Full Mo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</w:t>
            </w:r>
            <w:bookmarkStart w:id="24" w:name="OLE_LINK25"/>
            <w:r>
              <w:rPr/>
              <w:t>鈴仙</w:t>
            </w:r>
            <w:bookmarkEnd w:id="24"/>
            <w:r>
              <w:rPr/>
              <w:t>・</w:t>
            </w:r>
            <w:bookmarkStart w:id="25" w:name="OLE_LINK24"/>
            <w:r>
              <w:rPr/>
              <w:t>優曇華院</w:t>
            </w:r>
            <w:bookmarkEnd w:id="25"/>
            <w:r>
              <w:rPr/>
              <w:t>・イナ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>：ヴォヤージュ</w:t>
            </w:r>
            <w:r>
              <w:rPr/>
              <w:t>1969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 xml:space="preserve">：千年幻想郷　～ </w:t>
            </w:r>
            <w:r>
              <w:rPr/>
              <w:t>History of the Mo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</w:t>
            </w:r>
            <w:r>
              <w:rPr/>
              <w:t>A</w:t>
            </w:r>
            <w:r>
              <w:rPr/>
              <w:t>ボス・</w:t>
            </w:r>
            <w:bookmarkStart w:id="26" w:name="OLE_LINK26"/>
            <w:r>
              <w:rPr/>
              <w:t>八意</w:t>
            </w:r>
            <w:bookmarkEnd w:id="26"/>
            <w:r>
              <w:rPr/>
              <w:t>　</w:t>
            </w:r>
            <w:bookmarkStart w:id="27" w:name="OLE_LINK27"/>
            <w:r>
              <w:rPr/>
              <w:t>永琳</w:t>
            </w:r>
            <w:bookmarkEnd w:id="27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 xml:space="preserve">：竹取飛翔　～ </w:t>
            </w:r>
            <w:bookmarkStart w:id="28" w:name="OLE_LINK47"/>
            <w:r>
              <w:rPr/>
              <w:t>Lunatic</w:t>
            </w:r>
            <w:bookmarkEnd w:id="28"/>
            <w:r>
              <w:rPr/>
              <w:t xml:space="preserve"> Princ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</w:t>
            </w:r>
            <w:r>
              <w:rPr/>
              <w:t>B</w:t>
            </w:r>
            <w:r>
              <w:rPr/>
              <w:t>ボス・蓬莱山　</w:t>
            </w:r>
            <w:bookmarkStart w:id="29" w:name="OLE_LINK28"/>
            <w:r>
              <w:rPr/>
              <w:t>輝夜</w:t>
            </w:r>
            <w:bookmarkEnd w:id="29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ヴォヤージュ</w:t>
            </w:r>
            <w:r>
              <w:rPr/>
              <w:t>1970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琳・輝夜ファイナルスペ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>：エクステンドアッシュ　～ 蓬莱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月まで届け、不死の煙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藤原　</w:t>
            </w:r>
            <w:bookmarkStart w:id="30" w:name="OLE_LINK29"/>
            <w:r>
              <w:rPr/>
              <w:t>妹紅</w:t>
            </w:r>
            <w:bookmarkEnd w:id="30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</w:t>
            </w:r>
            <w:r>
              <w:rPr/>
              <w:t>：月見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0</w:t>
            </w:r>
            <w:r>
              <w:rPr/>
              <w:t>：</w:t>
            </w:r>
            <w:r>
              <w:rPr/>
              <w:t>Eternal Dream</w:t>
            </w:r>
            <w:r>
              <w:rPr/>
              <w:t>　～ 幽玄の槭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1</w:t>
            </w:r>
            <w:r>
              <w:rPr/>
              <w:t>：東方妖怪小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ストワード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00FF" w:val="clear"/>
          </w:tcPr>
          <w:p>
            <w:pPr>
              <w:pStyle w:val="Style15"/>
              <w:ind w:firstLine="210"/>
              <w:rPr/>
            </w:pPr>
            <w:r>
              <w:rPr/>
              <w:t>ｔｈ</w:t>
            </w:r>
            <w:r>
              <w:rPr/>
              <w:t>09.0</w:t>
            </w:r>
            <w:r>
              <w:rPr/>
              <w:t>東方</w:t>
            </w:r>
            <w:bookmarkStart w:id="31" w:name="OLE_LINK44"/>
            <w:r>
              <w:rPr/>
              <w:t>花映塚</w:t>
            </w:r>
            <w:bookmarkEnd w:id="31"/>
            <w:r>
              <w:rPr/>
              <w:t xml:space="preserve">　～ </w:t>
            </w:r>
            <w:r>
              <w:rPr/>
              <w:t>Phantasmagoria of Flower View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花映塚　～ </w:t>
            </w:r>
            <w:r>
              <w:rPr/>
              <w:t>Higan Retou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春色小径　～ </w:t>
            </w:r>
            <w:r>
              <w:rPr/>
              <w:t>Colorful Path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博麗　霊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オリエンタルダークフライ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フラワリングナイ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十六夜　咲夜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 xml:space="preserve">：東方妖々夢　～ </w:t>
            </w:r>
            <w:r>
              <w:rPr/>
              <w:t>Ancient Temp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魂魄　妖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狂気の瞳　～ </w:t>
            </w:r>
            <w:r>
              <w:rPr/>
              <w:t>Invisible Full Mo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鈴仙・優曇華院・イナ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おてんば恋娘の冒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チルノ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 xml:space="preserve">：幽霊楽団　～ </w:t>
            </w:r>
            <w:r>
              <w:rPr/>
              <w:t>Phantom Ensemb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リズムリバー三姉妹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もう歌しか聞こえない　～ </w:t>
            </w:r>
            <w:r>
              <w:rPr/>
              <w:t>Flower Mix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ミスティア・ローレライ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お宇佐さまの素い幡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因幡　</w:t>
            </w:r>
            <w:bookmarkStart w:id="32" w:name="OLE_LINK30"/>
            <w:r>
              <w:rPr/>
              <w:t>てゐ</w:t>
            </w:r>
            <w:bookmarkEnd w:id="32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風神少女   </w:t>
            </w:r>
            <w:r>
              <w:rPr/>
              <w:t>(Short Version)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bookmarkStart w:id="33" w:name="OLE_LINK31"/>
            <w:r>
              <w:rPr/>
              <w:t>射命丸</w:t>
            </w:r>
            <w:bookmarkEnd w:id="33"/>
            <w:r>
              <w:rPr/>
              <w:t>　文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 xml:space="preserve">：ポイズンボディ　～ </w:t>
            </w:r>
            <w:r>
              <w:rPr/>
              <w:t>Forsaken Doll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ディスン・メランコリー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今昔幻想郷　～ </w:t>
            </w:r>
            <w:r>
              <w:rPr/>
              <w:t>Flower La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風見　幽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 xml:space="preserve">：彼岸帰航　～ </w:t>
            </w:r>
            <w:r>
              <w:rPr/>
              <w:t>Riverside View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小野塚　小町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 xml:space="preserve">：六十年目の東方裁判　～ </w:t>
            </w:r>
            <w:r>
              <w:rPr/>
              <w:t>Fate of Sixty Year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8: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四季映姫・ヤマザナドゥ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bookmarkStart w:id="34" w:name="OLE_LINK48"/>
            <w:r>
              <w:rPr/>
              <w:t>Easy</w:t>
            </w:r>
            <w:bookmarkEnd w:id="34"/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花の映る塚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会話場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>：此岸の塚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会話場面の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花は幻想のまま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9</w:t>
            </w:r>
            <w:r>
              <w:rPr/>
              <w:t xml:space="preserve">：魂の花　～ </w:t>
            </w:r>
            <w:r>
              <w:rPr/>
              <w:t>Another Dream</w:t>
            </w:r>
            <w:r>
              <w:rPr/>
              <w:t>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A0A0A0" w:val="clear"/>
          </w:tcPr>
          <w:p>
            <w:pPr>
              <w:pStyle w:val="Style15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ｔｈ</w:t>
            </w:r>
            <w:r>
              <w:rPr/>
              <w:t>09.5</w:t>
            </w:r>
            <w:r>
              <w:rPr/>
              <w:t>東方</w:t>
            </w:r>
            <w:bookmarkStart w:id="35" w:name="OLE_LINK43"/>
            <w:r>
              <w:rPr/>
              <w:t>文花帖</w:t>
            </w:r>
            <w:bookmarkEnd w:id="35"/>
            <w:r>
              <w:rPr/>
              <w:t xml:space="preserve">　～ </w:t>
            </w:r>
            <w:r>
              <w:rPr/>
              <w:t>Shoot the Bullet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天狗の手帖　～ </w:t>
            </w:r>
            <w:r>
              <w:rPr/>
              <w:t>Mysterious Not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風の循環　～ </w:t>
            </w:r>
            <w:r>
              <w:rPr/>
              <w:t>Wind Tou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天狗が見ている　～ </w:t>
            </w:r>
            <w:r>
              <w:rPr/>
              <w:t>Black Eye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東の国の眠らない夜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3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レトロスペクティブ京都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4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風神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5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Style15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ｔｈ</w:t>
            </w:r>
            <w:r>
              <w:rPr/>
              <w:t>10.0</w:t>
            </w:r>
            <w:r>
              <w:rPr/>
              <w:t>東方</w:t>
            </w:r>
            <w:bookmarkStart w:id="36" w:name="OLE_LINK37"/>
            <w:r>
              <w:rPr/>
              <w:t>風神録</w:t>
            </w:r>
            <w:bookmarkEnd w:id="36"/>
            <w:r>
              <w:rPr/>
              <w:t xml:space="preserve">　～ </w:t>
            </w:r>
            <w:r>
              <w:rPr/>
              <w:t>Mountain of Faith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封印されし神々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人恋し神様　～ </w:t>
            </w:r>
            <w:r>
              <w:rPr/>
              <w:t>Romantic Fall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稲田姫様に叱られるか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秋　</w:t>
            </w:r>
            <w:bookmarkStart w:id="37" w:name="OLE_LINK32"/>
            <w:r>
              <w:rPr/>
              <w:t>穣子</w:t>
            </w:r>
            <w:bookmarkEnd w:id="37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 xml:space="preserve">：厄神様の通り道　～ </w:t>
            </w:r>
            <w:r>
              <w:rPr/>
              <w:t>Dark Roa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運命のダークサイ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</w:t>
            </w:r>
            <w:r>
              <w:rPr/>
              <w:t>.</w:t>
            </w:r>
            <w:r>
              <w:rPr/>
              <w:t>鍵山　雛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神々が恋した幻想郷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 xml:space="preserve">：芥川龍之介の河童　～ </w:t>
            </w:r>
            <w:r>
              <w:rPr/>
              <w:t>Candid Frie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河城　にとり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フォールオブフォール　～ 秋めく滝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妖怪の山　～ </w:t>
            </w:r>
            <w:r>
              <w:rPr/>
              <w:t>Mysterious Mountai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射命丸　文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少女が見た日本の原風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>：信仰は儚き人間の為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東風谷　早苗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 xml:space="preserve">：御柱の墓場　～ </w:t>
            </w:r>
            <w:r>
              <w:rPr/>
              <w:t>Grave of Being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神さびた古戦場　～ </w:t>
            </w:r>
            <w:r>
              <w:rPr/>
              <w:t>Suwa Foughten Fiel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八坂　</w:t>
            </w:r>
            <w:bookmarkStart w:id="38" w:name="OLE_LINK33"/>
            <w:r>
              <w:rPr/>
              <w:t>神奈子</w:t>
            </w:r>
            <w:bookmarkEnd w:id="38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明日ハレの日、ケの昨日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ネイティブフェイ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</w:t>
            </w:r>
            <w:bookmarkStart w:id="39" w:name="OLE_LINK34"/>
            <w:r>
              <w:rPr/>
              <w:t>洩矢</w:t>
            </w:r>
            <w:bookmarkEnd w:id="39"/>
            <w:r>
              <w:rPr/>
              <w:t>　諏訪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麓の神社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神は恵みの雨を降らす　～ </w:t>
            </w:r>
            <w:r>
              <w:rPr/>
              <w:t>Sylphid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プレイヤーズスコ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0000" w:val="clear"/>
          </w:tcPr>
          <w:p>
            <w:pPr>
              <w:pStyle w:val="Style15"/>
              <w:rPr/>
            </w:pPr>
            <w:r>
              <w:rPr/>
              <w:t>　</w:t>
            </w:r>
          </w:p>
          <w:p>
            <w:pPr>
              <w:pStyle w:val="Style15"/>
              <w:rPr/>
            </w:pPr>
            <w:r>
              <w:rPr/>
              <w:t>ｔｈ</w:t>
            </w:r>
            <w:r>
              <w:rPr/>
              <w:t>10.5</w:t>
            </w:r>
            <w:r>
              <w:rPr/>
              <w:t xml:space="preserve">東方緋想天　～ </w:t>
            </w:r>
            <w:r>
              <w:rPr/>
              <w:t>Scarlet Weather Rhapsody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黒い海に紅く　～ </w:t>
            </w:r>
            <w:r>
              <w:rPr/>
              <w:t>Legendary Fish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永江　衣玖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：有頂天変　～ </w:t>
            </w:r>
            <w:r>
              <w:rPr/>
              <w:t>Wonderful Heave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bookmarkStart w:id="40" w:name="OLE_LINK35"/>
            <w:r>
              <w:rPr/>
              <w:t>比那名居</w:t>
            </w:r>
            <w:bookmarkEnd w:id="40"/>
            <w:r>
              <w:rPr/>
              <w:t>　天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幼心地の有頂天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ストスペ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3300" w:val="clear"/>
          </w:tcPr>
          <w:p>
            <w:pPr>
              <w:pStyle w:val="Style15"/>
              <w:rPr/>
            </w:pPr>
            <w:r>
              <w:rPr/>
              <w:t>ｔｈ</w:t>
            </w:r>
            <w:r>
              <w:rPr/>
              <w:t>11</w:t>
            </w:r>
            <w:r>
              <w:rPr/>
              <w:t>東方</w:t>
            </w:r>
            <w:bookmarkStart w:id="41" w:name="OLE_LINK38"/>
            <w:r>
              <w:rPr/>
              <w:t>地霊殿</w:t>
            </w:r>
            <w:bookmarkEnd w:id="41"/>
            <w:r>
              <w:rPr/>
              <w:t xml:space="preserve">　～ </w:t>
            </w:r>
            <w:r>
              <w:rPr/>
              <w:t>Subterranean Animism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地霊達の起床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暗闇の風穴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 xml:space="preserve">：封じられた妖怪　～ </w:t>
            </w:r>
            <w:r>
              <w:rPr/>
              <w:t>Lost Plac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黒谷　ヤマメ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渡る者の途絶えた橋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緑眼のジェラシ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水橋　パルスィ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旧地獄街道を行く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華のさかづき大江山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星熊　勇儀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ハートフェルトファンシ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 xml:space="preserve">：少女さとり　～ </w:t>
            </w:r>
            <w:r>
              <w:rPr/>
              <w:t>3rd ey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古明地　さとり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廃獄ララバイ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 xml:space="preserve">：死体旅行　～ </w:t>
            </w:r>
            <w:r>
              <w:rPr/>
              <w:t>Be of good cheer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火焔猫　燐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業火マント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霊知の太陽信仰　～ </w:t>
            </w:r>
            <w:r>
              <w:rPr/>
              <w:t>Nuclear Fusi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霊烏路　</w:t>
            </w:r>
            <w:bookmarkStart w:id="42" w:name="OLE_LINK36"/>
            <w:r>
              <w:rPr/>
              <w:t>空</w:t>
            </w:r>
            <w:bookmarkEnd w:id="42"/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ラストリモー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ハルトマンの妖怪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古明地　こいし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地霊達の帰宅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エネルギー黎明 ～ </w:t>
            </w:r>
            <w:r>
              <w:rPr/>
              <w:t>Future Dream</w:t>
            </w:r>
            <w:r>
              <w:rPr/>
              <w:t>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プレイヤーズスコ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（風神録と同じ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CCFF" w:val="clear"/>
          </w:tcPr>
          <w:p>
            <w:pPr>
              <w:pStyle w:val="Style15"/>
              <w:rPr/>
            </w:pPr>
            <w:r>
              <w:rPr/>
              <w:t>　</w:t>
            </w:r>
          </w:p>
          <w:p>
            <w:pPr>
              <w:pStyle w:val="Style15"/>
              <w:ind w:firstLine="210"/>
              <w:rPr/>
            </w:pPr>
            <w:r>
              <w:rPr/>
              <w:t>ｔｈ</w:t>
            </w:r>
            <w:r>
              <w:rPr/>
              <w:t>12.0</w:t>
            </w:r>
            <w:r>
              <w:rPr/>
              <w:t xml:space="preserve">東方星蓮船　～ </w:t>
            </w:r>
            <w:r>
              <w:rPr/>
              <w:t>Undefined Fantastic Object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青空の影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春の湊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小さな小さな賢将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ナズーリン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閉ざせし雲の通い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万年置き傘にご注意を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多々良　小傘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>：スカイルーイ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時代親父とハイカラ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雲居　一輪＆雲山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幽霊客船の時空を越えた旅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>：キャプテン・ムラサ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村紗　水蜜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魔界地方都市エソテリ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1</w:t>
            </w:r>
            <w:r>
              <w:rPr/>
              <w:t>：虎柄の毘沙門天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寅丸　星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</w:t>
            </w:r>
            <w:r>
              <w:rPr/>
              <w:t>：法界の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</w:t>
            </w:r>
            <w:r>
              <w:rPr/>
              <w:t xml:space="preserve">：感情の摩天楼　～ </w:t>
            </w:r>
            <w:r>
              <w:rPr/>
              <w:t>Cosmic Mi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聖　白蓮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</w:t>
            </w:r>
            <w:r>
              <w:rPr/>
              <w:t>：夜空のユーフォーロマン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>：平安のエイリア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封獣　ぬえ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：妖怪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7</w:t>
            </w:r>
            <w:r>
              <w:rPr/>
              <w:t xml:space="preserve">：空の帰り道　～ </w:t>
            </w:r>
            <w:r>
              <w:rPr/>
              <w:t>Sky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8</w:t>
            </w:r>
            <w:r>
              <w:rPr/>
              <w:t>：プレイヤーズスコ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テーマ（風神録・地霊殿と同じ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ｔｈ</w:t>
            </w:r>
            <w:r>
              <w:rPr/>
              <w:t>12.3</w:t>
            </w:r>
            <w:r>
              <w:rPr/>
              <w:t>東方非想天則　超弩級ギニョルの謎を追え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：アンノウンＸ　～ </w:t>
            </w:r>
            <w:r>
              <w:rPr/>
              <w:t>Unfound Adventur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トーリーモードファイナルステージ共通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空に浮かぶ物体Ｘ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早苗ストーリー・ファイナルスペル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595959" w:val="clear"/>
          </w:tcPr>
          <w:p>
            <w:pPr>
              <w:pStyle w:val="Style15"/>
              <w:rPr/>
            </w:pPr>
            <w:r>
              <w:rPr/>
              <w:t>ｔｈ</w:t>
            </w:r>
            <w:r>
              <w:rPr/>
              <w:t>12.5</w:t>
            </w:r>
            <w:r>
              <w:rPr/>
              <w:t>ダブルスポイラー　～　東方文花帖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ニュースハウン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あなたの町の怪事件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妖怪モダンコロニ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ネメシスの要塞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3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 xml:space="preserve">：無間の鐘　～ </w:t>
            </w:r>
            <w:r>
              <w:rPr/>
              <w:t>Infinite Nightmar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4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妖怪の山　～ </w:t>
            </w:r>
            <w:r>
              <w:rPr/>
              <w:t>Mysterious Mountai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5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？？？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クリア曲（？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Style15"/>
              <w:rPr/>
            </w:pPr>
            <w:r>
              <w:rPr/>
              <w:t>ｔｈ</w:t>
            </w:r>
            <w:r>
              <w:rPr/>
              <w:t>12.8</w:t>
            </w:r>
            <w:r>
              <w:rPr/>
              <w:t>妖精大戦争　～ 東方三月精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：春の氷精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：可愛い大戦争のリフレー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：いたずらに命をかけ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面ボス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4</w:t>
            </w:r>
            <w:r>
              <w:rPr/>
              <w:t>：年中夢中の好奇心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：真夜中のフェアリーダン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：妖精大戦争　～ </w:t>
            </w:r>
            <w:r>
              <w:rPr/>
              <w:t>Fairy</w:t>
            </w:r>
            <w:r>
              <w:rPr/>
              <w:t xml:space="preserve"> War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（</w:t>
            </w:r>
            <w:bookmarkStart w:id="43" w:name="OLE_LINK39"/>
            <w:r>
              <w:rPr/>
              <w:t>三月精</w:t>
            </w:r>
            <w:bookmarkEnd w:id="43"/>
            <w:r>
              <w:rPr/>
              <w:t>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</w:t>
            </w:r>
            <w:r>
              <w:rPr/>
              <w:t>：ルーズレイ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8</w:t>
            </w:r>
            <w:r>
              <w:rPr/>
              <w:t>：メイガスナイ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（霧雨　魔理沙）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</w:t>
            </w:r>
            <w:r>
              <w:rPr/>
              <w:t>：春の氷精　</w:t>
            </w:r>
            <w:r>
              <w:rPr/>
              <w:t xml:space="preserve">- </w:t>
            </w:r>
            <w:r>
              <w:rPr/>
              <w:t xml:space="preserve">静 </w:t>
            </w:r>
            <w:r>
              <w:rPr/>
              <w:t>-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プレイヤーズスコ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秋霜玉（時間は幻想的の物を表記）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秋霜玉　～　</w:t>
            </w:r>
            <w:r>
              <w:rPr/>
              <w:t>Clockwork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フォルスストロベリ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プリムローズシヴァ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ミリ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幻想帝都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ディザストラスジェミニ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めい＆まい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華の幻想　紅夢の宙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天空アーミ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ゲイツ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スプートニク幻夜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機械サーカス　～ </w:t>
            </w:r>
            <w:r>
              <w:rPr/>
              <w:t>Reveri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リー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カナベラルの夢幻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魔法少女十字軍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エーリッヒ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アンティークテラ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 xml:space="preserve">夢機械　～ </w:t>
            </w:r>
            <w:r>
              <w:rPr/>
              <w:t>Innocent Pow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1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4 </w:t>
            </w:r>
            <w:r>
              <w:rPr/>
              <w:t xml:space="preserve">幻想科学 ～ </w:t>
            </w:r>
            <w:r>
              <w:rPr/>
              <w:t>Doll’s</w:t>
            </w:r>
            <w:r>
              <w:rPr/>
              <w:t xml:space="preserve"> Phanto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2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</w:t>
            </w:r>
            <w:r>
              <w:rPr/>
              <w:t xml:space="preserve">　少女神性 ～ </w:t>
            </w:r>
            <w:r>
              <w:rPr/>
              <w:t>Pandora`s Box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3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6</w:t>
            </w:r>
            <w:r>
              <w:rPr/>
              <w:t>　シルクロードア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7 </w:t>
            </w:r>
            <w:r>
              <w:rPr/>
              <w:t>魔女達の舞踏会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魔理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8 </w:t>
            </w:r>
            <w:r>
              <w:rPr/>
              <w:t xml:space="preserve">二色蓮花蝶　～ </w:t>
            </w:r>
            <w:r>
              <w:rPr/>
              <w:t>Ancient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霊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9 </w:t>
            </w:r>
            <w:r>
              <w:rPr/>
              <w:t>ハーセルヴ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0</w:t>
            </w:r>
            <w:r>
              <w:rPr/>
              <w:t>タイトルドメイ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r>
              <w:rPr/>
              <w:t>稀翁玉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 xml:space="preserve">稀翁玉　～ </w:t>
            </w:r>
            <w:r>
              <w:rPr/>
              <w:t>Fairy Danc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天鵞絨少女戦　～ </w:t>
            </w:r>
            <w:r>
              <w:rPr/>
              <w:t>Velvet Batt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VIVIT</w:t>
            </w:r>
            <w:r>
              <w:rPr/>
              <w:t>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3 Castle Explorer -in the Sk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イツ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オルフェの詩　～ </w:t>
            </w:r>
            <w:r>
              <w:rPr/>
              <w:t>Pseudoclassic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めい＆まい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新幻想　～ </w:t>
            </w:r>
            <w:r>
              <w:rPr/>
              <w:t>New Fantas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ミリ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オルレアンの聖騎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マリー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7 My Maid, Sweet Mai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ーリッヒ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桜花之恋塚　～ </w:t>
            </w:r>
            <w:r>
              <w:rPr/>
              <w:t>Flower of Japa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幽香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 xml:space="preserve">乙女戦士　～ </w:t>
            </w:r>
            <w:r>
              <w:rPr/>
              <w:t>Heart of Valkyri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モーガン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エニグマティクドール　～ </w:t>
            </w:r>
            <w:r>
              <w:rPr/>
              <w:t>God Know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ミューズ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トルテルマジック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　</w:t>
            </w:r>
            <w:r>
              <w:rPr/>
              <w:t>Witch of love poti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通常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>　</w:t>
            </w:r>
            <w:r>
              <w:rPr/>
              <w:t>Magical and Hopeless</w:t>
            </w:r>
            <w:r>
              <w:rPr/>
              <w:t>」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シュー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</w:t>
            </w:r>
            <w:r>
              <w:rPr/>
              <w:t>　</w:t>
            </w:r>
            <w:r>
              <w:rPr/>
              <w:t>Sacred Batt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コアントロー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Style15"/>
              <w:rPr/>
            </w:pPr>
            <w:r>
              <w:rPr/>
              <w:t>神魔討綺伝～</w:t>
            </w:r>
            <w:r>
              <w:rPr/>
              <w:t>Magus</w:t>
            </w:r>
            <w:r>
              <w:rPr/>
              <w:t>　</w:t>
            </w:r>
            <w:r>
              <w:rPr/>
              <w:t>in</w:t>
            </w:r>
            <w:r>
              <w:rPr/>
              <w:t>　</w:t>
            </w:r>
            <w:r>
              <w:rPr/>
              <w:t>Mystic</w:t>
            </w:r>
            <w:r>
              <w:rPr/>
              <w:t>　</w:t>
            </w:r>
            <w:r>
              <w:rPr/>
              <w:t>Geometris.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AN ORDEAL FROM GO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Style15"/>
              <w:rPr/>
            </w:pPr>
            <w:r>
              <w:rPr/>
              <w:t>東方幻想麻雀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キュアリアス上海古牌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トーリーモード「</w:t>
            </w:r>
            <w:bookmarkStart w:id="44" w:name="OLE_LINK41"/>
            <w:r>
              <w:rPr/>
              <w:t>香</w:t>
            </w:r>
            <w:bookmarkStart w:id="45" w:name="OLE_LINK42"/>
            <w:r>
              <w:rPr/>
              <w:t>霖</w:t>
            </w:r>
            <w:bookmarkEnd w:id="45"/>
            <w:r>
              <w:rPr/>
              <w:t>堂</w:t>
            </w:r>
            <w:bookmarkEnd w:id="44"/>
            <w:r>
              <w:rPr/>
              <w:t>」卓</w:t>
            </w:r>
            <w:r>
              <w:rPr/>
              <w:t>3</w:t>
            </w:r>
            <w:r>
              <w:rPr/>
              <w:t>戦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bookmarkStart w:id="46" w:name="OLE_LINK40"/>
            <w:r>
              <w:rPr/>
              <w:t xml:space="preserve">神魔討綺伝 </w:t>
            </w:r>
            <w:bookmarkEnd w:id="46"/>
            <w:r>
              <w:rPr/>
              <w:t>AN ORDEAL FROM GO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トーリーモード「香霖堂」卓クリア後選択可能（神魔討綺伝で使われているのと同一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993300" w:val="clear"/>
          </w:tcPr>
          <w:p>
            <w:pPr>
              <w:pStyle w:val="Style15"/>
              <w:rPr/>
            </w:pPr>
            <w:r>
              <w:rPr/>
              <w:t xml:space="preserve">蓬莱人形 ～ </w:t>
            </w:r>
            <w:r>
              <w:rPr/>
              <w:t>Dolls in Psuedo Paradise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蓬莱伝説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 xml:space="preserve">二色蓮花蝶　～ </w:t>
            </w:r>
            <w:r>
              <w:rPr/>
              <w:t>Red and Whit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桜花之恋塚 ～ </w:t>
            </w:r>
            <w:r>
              <w:rPr/>
              <w:t>Japanese Flow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稀翁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明治十七年の上海ア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東方怪奇談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エニグマティクドー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稀翁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サーカスレヴァリエ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人形の森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9 Witch of Love Poti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トルテルマジック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リーインカーネイショ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夢時空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1 U.N.</w:t>
            </w:r>
            <w:r>
              <w:rPr/>
              <w:t>オーエンは彼女なのか？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2 </w:t>
            </w:r>
            <w:r>
              <w:rPr/>
              <w:t>永遠の巫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3 </w:t>
            </w:r>
            <w:r>
              <w:rPr/>
              <w:t>空飛ぶ巫女の不思議な毎日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404040" w:val="clear"/>
          </w:tcPr>
          <w:p>
            <w:pPr>
              <w:pStyle w:val="Style15"/>
              <w:rPr/>
            </w:pPr>
            <w:r>
              <w:rPr/>
              <w:t xml:space="preserve">蓮台野夜行 ～ </w:t>
            </w:r>
            <w:r>
              <w:rPr/>
              <w:t>Ghostly Field Club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夜のデンデラ野を逝く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少女秘封倶楽部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東方妖々夢　～ </w:t>
            </w:r>
            <w:r>
              <w:rPr/>
              <w:t>Ancient Templ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古の冥界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 xml:space="preserve">幻視の夜　～ </w:t>
            </w:r>
            <w:r>
              <w:rPr/>
              <w:t>Ghostly Eye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魔術師メリ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月の妖鳥、化猫の幻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 xml:space="preserve">過去の花　～ </w:t>
            </w:r>
            <w:r>
              <w:rPr/>
              <w:t>Fairy of Flow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（未使用曲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魔法少女十字軍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少女幻葬　～ </w:t>
            </w:r>
            <w:r>
              <w:rPr/>
              <w:t>Necro-Fantas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幻想の永遠祭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666699" w:val="clear"/>
          </w:tcPr>
          <w:p>
            <w:pPr>
              <w:pStyle w:val="Style15"/>
              <w:rPr/>
            </w:pPr>
            <w:r>
              <w:rPr/>
              <w:t xml:space="preserve">夢違科学世紀 ～ </w:t>
            </w:r>
            <w:r>
              <w:rPr/>
              <w:t>Changeability of Strange Drea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童祭～</w:t>
            </w:r>
            <w:r>
              <w:rPr/>
              <w:t>Innocent Treasure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の夜明けより　幻創神主・</w:t>
            </w:r>
            <w:r>
              <w:rPr/>
              <w:t>ZUN</w:t>
            </w:r>
            <w:r>
              <w:rPr/>
              <w:t>入退場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華胥の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上海紅茶館～</w:t>
            </w:r>
            <w:r>
              <w:rPr/>
              <w:t>Chinese Tea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ヴォヤージュ１９６９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科学世紀の少年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 xml:space="preserve">永夜の報い　～ </w:t>
            </w:r>
            <w:r>
              <w:rPr/>
              <w:t>Imperishable Nigh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夜が降りてくる～</w:t>
            </w:r>
            <w:r>
              <w:rPr/>
              <w:t>Evening St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萃夢想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人形裁判～人の形弄びし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夢と現の境界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幻想機械～</w:t>
            </w:r>
            <w:r>
              <w:rPr/>
              <w:t>Phantom Factor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 xml:space="preserve">幽玄の槭樹 ～ </w:t>
            </w:r>
            <w:r>
              <w:rPr/>
              <w:t>Eternal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6600" w:val="clear"/>
          </w:tcPr>
          <w:p>
            <w:pPr>
              <w:pStyle w:val="Style15"/>
              <w:rPr/>
            </w:pPr>
            <w:r>
              <w:rPr/>
              <w:t xml:space="preserve">卯酉東海道　～ </w:t>
            </w:r>
            <w:r>
              <w:rPr/>
              <w:t>Retrospective 53 minutes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ヒロシゲ</w:t>
            </w:r>
            <w:r>
              <w:rPr/>
              <w:t>36</w:t>
            </w:r>
            <w:r>
              <w:rPr/>
              <w:t xml:space="preserve">号　～ </w:t>
            </w:r>
            <w:r>
              <w:rPr/>
              <w:t>Neo Super-Expr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 53</w:t>
            </w:r>
            <w:r>
              <w:rPr/>
              <w:t>ミニッツの青い海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竹取飛翔　～ </w:t>
            </w:r>
            <w:r>
              <w:rPr/>
              <w:t>Lunatic Princ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 xml:space="preserve">彼岸帰航　～ </w:t>
            </w:r>
            <w:r>
              <w:rPr/>
              <w:t>Riverside View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5 </w:t>
            </w:r>
            <w:r>
              <w:rPr/>
              <w:t>青木ヶ原の伝説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お宇佐さまの素い幡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月まで届け不死の煙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レトロスペクティブ京都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文花帖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ラクトガール　～ 少女密室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 xml:space="preserve">千年幻想郷 ～ </w:t>
            </w:r>
            <w:r>
              <w:rPr/>
              <w:t>History of the Moo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11 </w:t>
            </w:r>
            <w:r>
              <w:rPr/>
              <w:t>最も澄みわたる空と海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大空魔術～</w:t>
            </w:r>
            <w:r>
              <w:rPr/>
              <w:t>Magical Astronom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月面ツアーへようこそ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天空のグリニッジ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東の国の眠らない夜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文花帖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車椅子の未来宇宙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5 Demystify Feas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萃夢想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6 </w:t>
            </w:r>
            <w:r>
              <w:rPr/>
              <w:t>衛星カフェテラ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7 </w:t>
            </w:r>
            <w:r>
              <w:rPr/>
              <w:t>Ｇ　Ｆｒｅｅ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8 </w:t>
            </w:r>
            <w:r>
              <w:rPr/>
              <w:t>大空魔術～</w:t>
            </w:r>
            <w:r>
              <w:rPr/>
              <w:t>Magical Astronomy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9 </w:t>
            </w:r>
            <w:r>
              <w:rPr/>
              <w:t>ネクロファンタジ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10 </w:t>
            </w:r>
            <w:r>
              <w:rPr/>
              <w:t>向こう側の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東方文花帖　～　</w:t>
            </w:r>
            <w:r>
              <w:rPr/>
              <w:t>Bohemian Archive in Japanese Re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風神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おてんば恋娘の冒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花映塚　～ </w:t>
            </w:r>
            <w:r>
              <w:rPr/>
              <w:t>after Higan Retou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B3B3B3" w:val="clear"/>
          </w:tcPr>
          <w:p>
            <w:pPr>
              <w:pStyle w:val="Style15"/>
              <w:rPr/>
            </w:pPr>
            <w:r>
              <w:rPr/>
              <w:t xml:space="preserve">東方求聞史記 ～ </w:t>
            </w:r>
            <w:r>
              <w:rPr/>
              <w:t>Perfect memento in Strict Sense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ジャパニーズサーガ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阿礼の子供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（稗田　阿求の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 xml:space="preserve">夜の鳩山を飛ぶ </w:t>
            </w:r>
            <w:r>
              <w:rPr/>
              <w:t>-power MIX-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プロトタイプ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r>
              <w:rPr/>
              <w:t xml:space="preserve">東方儚月抄　～ </w:t>
            </w:r>
            <w:r>
              <w:rPr/>
              <w:t>Silent Sinner in Blue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妖怪宇宙旅行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綿月のスペルカード～</w:t>
            </w:r>
            <w:r>
              <w:rPr/>
              <w:t>Lunatic Blu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（綿月姉妹のテーマ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呑んべぇのレムリア</w:t>
            </w:r>
            <w:r>
              <w:rPr/>
              <w:t>(Retro Ver)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黄昏酒場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 xml:space="preserve">東方三月精 ～ </w:t>
            </w:r>
            <w:r>
              <w:rPr/>
              <w:t>Strange and Bright Nature Deit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サニーミルクの紅霧異変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雪月桜花の国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スターヴォヤージュ</w:t>
            </w:r>
            <w:r>
              <w:rPr/>
              <w:t>2008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FF00" w:val="clear"/>
          </w:tcPr>
          <w:p>
            <w:pPr>
              <w:pStyle w:val="Style15"/>
              <w:rPr/>
            </w:pPr>
            <w:r>
              <w:rPr/>
              <w:t>２巻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可愛い大戦争のリフレー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サニールチルフレクショ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サニーミルク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3 </w:t>
            </w:r>
            <w:r>
              <w:rPr/>
              <w:t>夜だから眠れない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ルナチャイルド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 </w:t>
            </w:r>
            <w:r>
              <w:rPr/>
              <w:t>妖精燦々として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ーサファイア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巻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フェアリー冒険譚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二つの世界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r>
              <w:rPr/>
              <w:t xml:space="preserve">東方三月精 ～ </w:t>
            </w:r>
            <w:r>
              <w:rPr/>
              <w:t>Oriental Sacred Place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神域のかくれんぼ暮らし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妖怪モダンコロニー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ダブルスポイラー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The Grimoire of Marisa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1 </w:t>
            </w:r>
            <w:r>
              <w:rPr/>
              <w:t>魔法使いの憂鬱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02 </w:t>
            </w:r>
            <w:r>
              <w:rPr/>
              <w:t>スプートニク幻夜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993366" w:val="clear"/>
          </w:tcPr>
          <w:p>
            <w:pPr>
              <w:pStyle w:val="Style15"/>
              <w:rPr/>
            </w:pPr>
            <w:r>
              <w:rPr/>
              <w:t>東方幻想的音楽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>宵闇の魔術師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2Magic of Life 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3Plastic Spac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bookmarkStart w:id="47" w:name="OLE_LINK46"/>
            <w:r>
              <w:rPr/>
              <w:t>秋霜玉‘９９</w:t>
            </w:r>
            <w:bookmarkEnd w:id="47"/>
            <w:r>
              <w:rPr/>
              <w:t>　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04Inventive City 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‘９９　</w:t>
            </w: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5</w:t>
            </w:r>
            <w:r>
              <w:rPr/>
              <w:t>夢幻回廊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6</w:t>
            </w:r>
            <w:r>
              <w:rPr/>
              <w:t xml:space="preserve">蓬莱幻想　～ </w:t>
            </w:r>
            <w:r>
              <w:rPr/>
              <w:t>far Eas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エキストラステージテーマ（未使用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00CCFF" w:val="clear"/>
          </w:tcPr>
          <w:p>
            <w:pPr>
              <w:pStyle w:val="Style15"/>
              <w:rPr/>
            </w:pPr>
            <w:r>
              <w:rPr/>
              <w:t>Cradle</w:t>
            </w:r>
            <w:r>
              <w:rPr/>
              <w:t>～東方幻樂祀典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1</w:t>
            </w:r>
            <w:r>
              <w:rPr/>
              <w:t xml:space="preserve">シンデレラケージ　～ </w:t>
            </w:r>
            <w:r>
              <w:rPr/>
              <w:t>Kagome-Kagom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2</w:t>
            </w:r>
            <w:r>
              <w:rPr/>
              <w:t xml:space="preserve">妖々跋扈　～ </w:t>
            </w:r>
            <w:r>
              <w:rPr/>
              <w:t>Speed Fox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『博麗神社例大祭』スコアアタック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東方紫香花～</w:t>
            </w:r>
            <w:r>
              <w:rPr/>
              <w:t>Seasonal Dream Vision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六十年目の東方裁判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FFFF00" w:val="clear"/>
          </w:tcPr>
          <w:p>
            <w:pPr>
              <w:pStyle w:val="Style15"/>
              <w:rPr/>
            </w:pPr>
            <w:r>
              <w:rPr/>
              <w:t>黄昏酒場～</w:t>
            </w:r>
            <w:r>
              <w:rPr/>
              <w:t>Uwabami Breakers</w:t>
            </w:r>
          </w:p>
        </w:tc>
      </w:tr>
      <w:tr>
        <w:trPr/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呑んべぇのレムリア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甘粕・バーレイ・天治のテーマ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</w:tr>
      <w:tr>
        <w:trPr>
          <w:trHeight w:val="765" w:hRule="atLeast"/>
        </w:trPr>
        <w:tc>
          <w:tcPr>
            <w:tcW w:w="8598" w:type="dxa"/>
            <w:gridSpan w:val="5"/>
            <w:tcBorders>
              <w:top w:val="single" w:sz="18" w:space="0" w:color="FFFFFF"/>
              <w:bottom w:val="single" w:sz="18" w:space="0" w:color="FFFFFF"/>
            </w:tcBorders>
            <w:shd w:fill="333333" w:val="clear"/>
          </w:tcPr>
          <w:p>
            <w:pPr>
              <w:pStyle w:val="Style15"/>
              <w:rPr/>
            </w:pPr>
            <w:r>
              <w:rPr/>
              <w:t>東方幻想的音楽（旧作アレンジ曲）</w:t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ind w:firstLine="840"/>
              <w:rPr/>
            </w:pPr>
            <w:r>
              <w:rPr/>
              <w:t>東方靈異伝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egend of KAGE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イ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firstLine="210"/>
              <w:rPr/>
            </w:pPr>
            <w:r>
              <w:rPr/>
            </w:r>
          </w:p>
          <w:p>
            <w:pPr>
              <w:pStyle w:val="Style15"/>
              <w:ind w:firstLine="210"/>
              <w:rPr/>
            </w:pPr>
            <w:r>
              <w:rPr/>
              <w:t>東方封魔録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恋色マジッ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omplete Darkn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リーインカーネイショ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  <w:t>東方夢時空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Tabula rasa </w:t>
            </w:r>
            <w:r>
              <w:rPr/>
              <w:t>～ 空白少女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満月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Witching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  <w:t>東方幻想郷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霊戦 ～ </w:t>
            </w:r>
            <w:r>
              <w:rPr/>
              <w:t>Perdition crisi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リスマエステラ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禁じざるをえない遊戯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Expre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</w:r>
          </w:p>
          <w:p>
            <w:pPr>
              <w:pStyle w:val="Style15"/>
              <w:ind w:left="359" w:hanging="0"/>
              <w:rPr/>
            </w:pPr>
            <w:r>
              <w:rPr/>
              <w:t>東方怪綺談より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想時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Romantic Children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イプルワイズ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ast Judgement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不思議の国のアリス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eaceful Romanc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法少女十字軍～</w:t>
            </w:r>
            <w:r>
              <w:rPr/>
              <w:t>Little Little Crusader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</w:t>
            </w:r>
            <w:r>
              <w:rPr/>
              <w:t>5</w:t>
            </w:r>
            <w:r>
              <w:rPr/>
              <w:t>面ボステーマ（アレンジ</w:t>
            </w:r>
            <w:r>
              <w:rPr/>
              <w:t>MP3</w:t>
            </w:r>
            <w:r>
              <w:rPr/>
              <w:t>）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360" w:leader="none"/>
              </w:tabs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夜の鳩山を飛ぶ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roject Gian(</w:t>
            </w:r>
            <w:r>
              <w:rPr/>
              <w:t>秋霜玉プロトタイプ・</w:t>
            </w:r>
            <w:r>
              <w:rPr/>
              <w:t>98</w:t>
            </w:r>
            <w:r>
              <w:rPr/>
              <w:t>年度鳩山祭バージョン</w:t>
            </w:r>
            <w:r>
              <w:rPr/>
              <w:t>)BGM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Frontal Attack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</w:t>
            </w:r>
            <w:r>
              <w:rPr/>
              <w:t>'99(</w:t>
            </w:r>
            <w:r>
              <w:rPr/>
              <w:t>秋霜玉プロトタイプ・</w:t>
            </w:r>
            <w:r>
              <w:rPr/>
              <w:t>99</w:t>
            </w:r>
            <w:r>
              <w:rPr/>
              <w:t>年度鳩山祭バージョン</w:t>
            </w:r>
            <w:r>
              <w:rPr/>
              <w:t>)BGM(</w:t>
            </w:r>
            <w:r>
              <w:rPr/>
              <w:t>未公開</w:t>
            </w:r>
            <w:r>
              <w:rPr/>
              <w:t>)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>
          <w:trHeight w:val="24" w:hRule="atLeast"/>
        </w:trPr>
        <w:tc>
          <w:tcPr>
            <w:tcW w:w="52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51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千里の道</w:t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idi</w:t>
            </w:r>
            <w:r>
              <w:rPr/>
              <w:t>練習曲 東方夢時空のエレンのテーマの原曲</w:t>
            </w:r>
            <w:r>
              <w:rPr/>
              <w:t>(</w:t>
            </w:r>
            <w:r>
              <w:rPr/>
              <w:t>未公開</w:t>
            </w:r>
            <w:r>
              <w:rPr/>
              <w:t>)</w:t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4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>
                <w:rFonts w:ascii="ＭＳ 明朝;MS Mincho" w:hAnsi="ＭＳ 明朝;MS Mincho" w:cs="Courier New"/>
                <w:szCs w:val="21"/>
              </w:rPr>
            </w:pPr>
            <w:r>
              <w:rPr>
                <w:rFonts w:cs="Courier New"/>
                <w:szCs w:val="21"/>
              </w:rPr>
            </w:r>
          </w:p>
        </w:tc>
        <w:tc>
          <w:tcPr>
            <w:tcW w:w="6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36:00Z</dcterms:created>
  <dc:creator>zxa</dc:creator>
  <dc:description/>
  <dc:language>en-US</dc:language>
  <cp:lastModifiedBy>maruman</cp:lastModifiedBy>
  <dcterms:modified xsi:type="dcterms:W3CDTF">2010-12-20T11:25:00Z</dcterms:modified>
  <cp:revision>125</cp:revision>
  <dc:subject/>
  <dc:title>ＺＵＮ曲  </dc:title>
</cp:coreProperties>
</file>